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ключение на проект решения Совета </w:t>
      </w:r>
      <w:r>
        <w:rPr>
          <w:rFonts w:cs="Times New Roman" w:ascii="Times New Roman" w:hAnsi="Times New Roman"/>
          <w:b/>
          <w:bCs/>
          <w:sz w:val="24"/>
          <w:szCs w:val="24"/>
        </w:rPr>
        <w:t>Петровского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городского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поселения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/>
      </w:pPr>
      <w:r>
        <w:rPr>
          <w:sz w:val="24"/>
          <w:szCs w:val="24"/>
        </w:rPr>
        <w:t>«О внесении изменений в решение Совета Петровского городского поселения Гаврилово-Посадского муниципального райо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т 1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.12.202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ru-RU"/>
        </w:rPr>
        <w:t>195</w:t>
      </w:r>
      <w:r>
        <w:rPr>
          <w:sz w:val="24"/>
          <w:szCs w:val="24"/>
        </w:rPr>
        <w:t xml:space="preserve"> «О бюджете  Петровского городского поселения Гаврилово-Посадского муниципального района на 202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од и на плановый период 202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и 202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одов»»</w:t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0" w:leader="none"/>
          <w:tab w:val="left" w:pos="180" w:leader="none"/>
          <w:tab w:val="left" w:pos="720" w:leader="none"/>
          <w:tab w:val="left" w:pos="43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ru-RU"/>
        </w:rPr>
        <w:t xml:space="preserve">        </w:t>
      </w:r>
      <w:r>
        <w:rPr>
          <w:b w:val="false"/>
          <w:sz w:val="24"/>
          <w:szCs w:val="24"/>
          <w:lang w:val="ru-RU"/>
        </w:rPr>
        <w:t>г</w:t>
      </w:r>
      <w:r>
        <w:rPr>
          <w:b w:val="false"/>
          <w:sz w:val="24"/>
          <w:szCs w:val="24"/>
        </w:rPr>
        <w:t xml:space="preserve">. </w:t>
      </w:r>
      <w:r>
        <w:rPr>
          <w:b w:val="false"/>
          <w:sz w:val="24"/>
          <w:szCs w:val="24"/>
          <w:lang w:val="ru-RU"/>
        </w:rPr>
        <w:t>Гаврилов Посад</w:t>
      </w:r>
      <w:r>
        <w:rPr>
          <w:b w:val="false"/>
          <w:sz w:val="24"/>
          <w:szCs w:val="24"/>
        </w:rPr>
        <w:t xml:space="preserve"> Ивановской области                                                       </w:t>
      </w:r>
      <w:r>
        <w:rPr>
          <w:b w:val="false"/>
          <w:sz w:val="24"/>
          <w:szCs w:val="24"/>
          <w:lang w:val="ru-RU"/>
        </w:rPr>
        <w:t xml:space="preserve">14 января </w:t>
      </w:r>
      <w:r>
        <w:rPr>
          <w:b w:val="false"/>
          <w:sz w:val="24"/>
          <w:szCs w:val="24"/>
        </w:rPr>
        <w:t>202</w:t>
      </w:r>
      <w:r>
        <w:rPr>
          <w:b w:val="false"/>
          <w:sz w:val="24"/>
          <w:szCs w:val="24"/>
          <w:lang w:val="ru-RU"/>
        </w:rPr>
        <w:t>5</w:t>
      </w:r>
      <w:r>
        <w:rPr>
          <w:b w:val="false"/>
          <w:sz w:val="24"/>
          <w:szCs w:val="24"/>
        </w:rPr>
        <w:t xml:space="preserve"> года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заключение на проект решения Совета Петровского городского поселения «О внесении изменений в решение Совета Петровского городского поселения от 19.12.2024г. №195  «О бюджете  Петровского городского поселения Гаврилово-Посадского муниципального района на 2025 год и на плановый период 2026 и 2027 годов»» (далее – решения) подготовлено контрольно-счетным органом Гаврилово-Посадского муниципального района (далее КСО Гаврилово-Посадского муниципального района)  в соответствии со ст. 7 Положения о контрольно-счетном органе, утвержденного Решением Совета Гаврилово-Посадского муниципального района от 26 октября 2021года  №79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 Петровского городского поселения от 19.12.2024г. №195 «О бюджете Петровского городского поселения Гаврилово-Посадского муниципального района на 2025 год и на плановый период 2026 и 2027 годов» утверждены основные характеристики: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38 568 190,06</w:t>
        <w:tab/>
        <w:t xml:space="preserve"> руб.</w:t>
      </w:r>
      <w:r>
        <w:rPr/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том числе объем межбюджетных трансфертов 20 060 761,06 руб.)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38 568 190,06</w:t>
        <w:tab/>
        <w:t xml:space="preserve">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/профицит бюджета в сумме 0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ом решения предусматриваются изменения основных характеристик бюджета на 2025 год: 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доходов бюджета в сумме 40 235 070,06</w:t>
        <w:tab/>
        <w:t>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том числе объем межбюджетных трансфертов 20 077 651,06 руб.)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ий объем расходов бюджета в сумме 40 235 070,06 руб.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фицит/ профицит бюджета в сумме 0 руб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Петровского городского поселения на 2025 год с учетом утвержденных и вносимых изменений в проект решения представлены в таблице:</w:t>
      </w:r>
    </w:p>
    <w:p>
      <w:pPr>
        <w:pStyle w:val="Normal"/>
        <w:ind w:firstLine="539"/>
        <w:jc w:val="right"/>
        <w:rPr/>
      </w:pPr>
      <w:r>
        <w:rPr/>
        <w:t>(тыс. 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559"/>
        <w:gridCol w:w="1559"/>
        <w:gridCol w:w="1418"/>
        <w:gridCol w:w="1134"/>
      </w:tblGrid>
      <w:tr>
        <w:trPr>
          <w:trHeight w:val="536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 Петровского городского поселения на 2025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 изменения</w:t>
            </w:r>
          </w:p>
        </w:tc>
      </w:tr>
      <w:tr>
        <w:trPr>
          <w:trHeight w:val="23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9.12.2024 №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рое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оходы бюджета всего, в т. ч.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5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2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6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1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сходы бюджета всего, в т. 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3856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402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раммные направ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программные расход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2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-108"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9" w:firstLine="70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Дефицит (-), профицит (+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резерв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28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Бюджетные ассигнования дорожного фонд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3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олучаемых из район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межбюджетных трансфертов, предоставляемых из бюджета Петровского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2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7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2</w:t>
            </w:r>
          </w:p>
        </w:tc>
      </w:tr>
    </w:tbl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доходов бюджета Петровского городского поселения увеличивается на 1666,9 тыс. руб. или на 4,3% за счет изменения налоговых (налог на доходы физических лиц - 1650,0 тыс. руб.) и безвозмездных поступлений (субвенции бюджетам на осуществление первичного воинского учета органами местного самоуправления поселений, муниципальных и городских округов 16,9 тыс. руб.)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бюджета Петровского городского поселения увеличивается на 1666,9 тыс. руб. или на 4,3% за счет изменения бюджетных ассигнований (обеспечение деятельности военно-учетного стола в Петровском городском поселении - 16,9 тыс. руб., иные межбюджетные трансферты бюджетам муниципальных районов из бюджетов городских поселений на оказание поддержки в осуществлении части полномочий по решению вопросов местного значения в рамках заключенного соглашения на передачу полномочий по массовому спорту – 1650,0 тыс. руб.). </w:t>
      </w:r>
    </w:p>
    <w:p>
      <w:pPr>
        <w:pStyle w:val="Normal"/>
        <w:ind w:firstLine="53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ъем бюджетных ассигнований, утвержденных на реализацию 7 муниципальных программ увеличивается на 16,9 тыс. рублей или 0,04% и составит 84,9% от общего объема расходов бюджета. Проектом решения о бюджете внесены изменения в объемы финансирования 1 муниципальной программы. Объем бюджетных ассигнований на реализацию непрограммных мероприятий увеличится на 1650,0 тыс. рублей или 37,3% и составит 15,1% от общего объема расходов бюджета.</w:t>
      </w:r>
    </w:p>
    <w:p>
      <w:pPr>
        <w:pStyle w:val="Normal"/>
        <w:ind w:firstLine="539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/>
        <w:t>(тыс. руб.)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8"/>
        <w:gridCol w:w="1253"/>
        <w:gridCol w:w="1497"/>
        <w:gridCol w:w="1374"/>
        <w:gridCol w:w="1320"/>
        <w:gridCol w:w="958"/>
        <w:gridCol w:w="851"/>
      </w:tblGrid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евая стать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тверждено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.12.2024 №19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клонения 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 изм-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 вес</w:t>
            </w:r>
          </w:p>
        </w:tc>
      </w:tr>
      <w:tr>
        <w:trPr>
          <w:trHeight w:val="435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граммные направления деятельности, в т. ч.: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147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4164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4,9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работы органов местного самоуправ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00000000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9,6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9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Совершенствование первичного воинского учета в Петровском городском поселени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,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дорожной сети, содержание, ремонт и благоустройство дорог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4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3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Обеспеч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доступным и комфортным жильем и коммунальными услугами граждан Петровского городского поселения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Благоустройств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населенных пунктов Петровского городского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6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6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6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«Развитие культуры и спорта Петровского городского поселения Петровского городского поселения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42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4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7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Муниципальная программа "Защита населения и территорий от чрезвычайных ситуаций, обеспечение пожарной безопасности Петровского городского поселения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епрограммные направления деятельно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00000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20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07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50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,1</w:t>
            </w:r>
          </w:p>
        </w:tc>
      </w:tr>
      <w:tr>
        <w:trPr>
          <w:trHeight w:val="300" w:hRule="atLeast"/>
        </w:trPr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 расходы бюджет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568,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23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6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14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дефицита бюджета поселения являются изменения остатков средств на счетах по учёту средств бюджета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резервного фонда составляет 0,2% от общего объема расходов. 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Петровского городского поселения на 2026 год увеличивается на 16,9 тыс. руб. или 0,1% за счет безвозмездных поступлений (субвенции бюджетам на осуществление первичного воинского учета органами местного самоуправления поселений, муниципальных и городских округов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на 2026 год увеличивается на 16,9 тыс. руб. или на 0,1% за счет увеличения бюджетных ассигнований (обеспечение деятельности военно-учетного стола в Петровском городском поселении).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Общий объем доходов бюджета Петровского городского поселения на 2027 год увеличивается на 16,5 тыс. руб. или 0,1% за счет безвозмездных поступлений (субвенции бюджетам на осуществление первичного воинского учета органами местного самоуправления поселений, муниципальных и городских округов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на 2027 год увеличивается на 16,9 тыс. руб. или на 0,1% за счет увеличения бюджетных ассигнований (обеспечение деятельности военно-учетного стола в Петровском городском поселении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м Совета также вносятся изменения в:</w:t>
      </w:r>
    </w:p>
    <w:p>
      <w:pPr>
        <w:pStyle w:val="Normal"/>
        <w:ind w:firstLine="53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ложение 2 (Доходы бюджета Петровского городского поселения Гаврилово-Посадского муниципального района по кодам классификации доходов бюджетов на 2025 год и плановый период 2026 и 2027 годов)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ложение 3 (Источники внутреннего финансирования дефицита бюджета Петровского городского поселения Гаврилово-Посадского муниципального района на 2025 год и на плановый период 2026 и 2027 годов);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риложение 4 (Распределение бюджетных ассигнований по целевым статьям (муниципальным программам Петровского городского поселения и не включенным в муниципальные программы Петровского городского поселения направлениям деятельности органов местного самоуправления  Петровского городского поселения), группам видов расходов классификации расходов бюджета Петровского городского поселения на 2025 год);</w:t>
      </w:r>
    </w:p>
    <w:p>
      <w:pPr>
        <w:pStyle w:val="Normal"/>
        <w:ind w:firstLine="539"/>
        <w:rPr/>
      </w:pPr>
      <w:r>
        <w:rPr>
          <w:rFonts w:cs="Times New Roman" w:ascii="Times New Roman" w:hAnsi="Times New Roman"/>
          <w:sz w:val="24"/>
          <w:szCs w:val="24"/>
        </w:rPr>
        <w:t>- приложение 5 (Распределение бюджетных ассигнований по целевым статьям (муниципальным программам Петровского городского поселения и не включенным в муниципальные программы Петровского городского поселения направлениям деятельности органов местного самоуправления  Петровского городского поселения), группам видов расходов классификации расходов бюджета Петровского городского поселения на 2026 и 2027 годы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6 (Ведомственная структура расходов бюджета Петровского городского поселения на 2025 год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7 (Ведомственная структура расходов бюджета Петровского городского поселения на 2026 и 2027 годы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8 (Распределение бюджетных ассигнований бюджета Петровского городского поселения по разделам и подразделам).</w:t>
      </w:r>
    </w:p>
    <w:p>
      <w:pPr>
        <w:pStyle w:val="Normal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: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Изменения в параметры основных характеристик бюджета Петровского городского поселения внесены с соблюдением принципа сбалансированности бюджета, установленного статьей 33 Бюджетного кодекса РФ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щий объем доходной части бюджета на 2025г. увеличится на 1666,9 тыс. рублей или 4,3% за счет изменений налоговых и безвозмездных поступлений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ной части бюджета на 2026г. увеличится на 16,9 тыс. рублей или 0,1% за счет изменений безвозмездных поступлений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ной части бюджета на 2027г. увеличится на 16,5 тыс. рублей или 0,1% за счет изменений безвозмездных поступлений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ной части бюджета на 2025г. увеличится на 1666,9 тыс. рублей или 4,3% за счет изменений бюджетных ассигнований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ной части бюджета на 2026г. увеличится на 16,9 тыс. рублей или 0,1% за счет изменений бюджетных ассигнований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ной части бюджета на 2027г. увеличится на 16,5 тыс. рублей или 0,1% за счет изменений бюджетных ассигнований.</w:t>
      </w:r>
    </w:p>
    <w:p>
      <w:pPr>
        <w:pStyle w:val="Style20"/>
        <w:ind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Размер дефицита/профицита бюджета составит 0 рублей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оектом решения финансовое обеспечение в 2025 году по  муниципальным программам увеличится на 16,9 тыс. руб. и составит 84,9%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общего объема расходов бюджета.</w:t>
      </w:r>
      <w:r>
        <w:rPr/>
        <w:t xml:space="preserve"> 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бюджетных ассигнований на реализацию непрограммных мероприятий увеличится на 1650,0 тыс. рублей и составит 15,1% от общего объема расходов бюджета. 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ом решения финансовое обеспечение в 2026 году по  муниципальным программам увеличится на 16,9 тыс. руб. и составит 93,7%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общего объема расходов бюджета.</w:t>
      </w:r>
      <w:r>
        <w:rPr/>
        <w:t xml:space="preserve"> 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непрограммных мероприятий не изменится и составит 4,1% от общего объема расходов бюджета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словно утвержденные доходы на 2026г. составят 675 682,26 руб.</w:t>
      </w:r>
    </w:p>
    <w:p>
      <w:pPr>
        <w:pStyle w:val="Style20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ом решения финансовое обеспечение в 2027 году по  муниципальным программам увеличится на 16,5 тыс. руб. и составит 91,5%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т общего объема расходов бюджета.</w:t>
      </w:r>
      <w:r>
        <w:rPr/>
        <w:t xml:space="preserve">  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ых ассигнований на реализацию непрограммных мероприятий не изменится и составит 4,2% от общего объема расходов бюджета.</w:t>
      </w:r>
    </w:p>
    <w:p>
      <w:pPr>
        <w:pStyle w:val="Style20"/>
        <w:spacing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о утвержденные доходы на 2027г. составят 1 342 289,58 руб.</w:t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TextBodyIndent"/>
        <w:widowControl w:val="false"/>
        <w:spacing w:before="0" w:after="0"/>
        <w:ind w:left="0" w:first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нтрольно-счетн</w:t>
      </w:r>
      <w:r>
        <w:rPr>
          <w:rFonts w:cs="Times New Roman" w:ascii="Times New Roman" w:hAnsi="Times New Roman"/>
          <w:sz w:val="24"/>
          <w:szCs w:val="24"/>
          <w:lang w:val="ru-RU"/>
        </w:rPr>
        <w:t>ый орган</w:t>
      </w:r>
      <w:r>
        <w:rPr>
          <w:rFonts w:cs="Times New Roman" w:ascii="Times New Roman" w:hAnsi="Times New Roman"/>
          <w:sz w:val="24"/>
          <w:szCs w:val="24"/>
        </w:rPr>
        <w:t xml:space="preserve"> Гаврилово-Посадского муниципального района отмечает, что представленн</w:t>
      </w:r>
      <w:r>
        <w:rPr>
          <w:rFonts w:cs="Times New Roman" w:ascii="Times New Roman" w:hAnsi="Times New Roman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проект решения Совета Петровского городского пос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Петровского городского поселения от 1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.12.202</w:t>
      </w:r>
      <w:r>
        <w:rPr>
          <w:rFonts w:cs="Times New Roman" w:ascii="Times New Roman" w:hAnsi="Times New Roman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№</w:t>
      </w:r>
      <w:r>
        <w:rPr>
          <w:rFonts w:cs="Times New Roman" w:ascii="Times New Roman" w:hAnsi="Times New Roman"/>
          <w:sz w:val="24"/>
          <w:szCs w:val="24"/>
          <w:lang w:val="ru-RU"/>
        </w:rPr>
        <w:t>195</w:t>
      </w:r>
      <w:r>
        <w:rPr>
          <w:rFonts w:cs="Times New Roman" w:ascii="Times New Roman" w:hAnsi="Times New Roman"/>
          <w:sz w:val="24"/>
          <w:szCs w:val="24"/>
        </w:rPr>
        <w:t xml:space="preserve">  «О бюджете  Петровского городского поселения Гаврилово-Посадского муниципального района на 202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годов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оответству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рмам и положениям Бюджетного Кодекса РФ и направлен на  сохранение сбалансированности  и платёжеспособности бюджета, обеспечение в полном объёме обязательств по первоочередным расходам и недопущение роста кредиторской задолженности.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                                          Е.Н. Коньк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пектор                                                                          О.Е. Хохлов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счетного органа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70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sz w:val="22"/>
      <w:szCs w:val="22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30" w:after="30"/>
      <w:ind w:hanging="0"/>
      <w:jc w:val="left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4">
    <w:name w:val="Без интервала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6:18:00Z</dcterms:created>
  <dc:creator>ksk1</dc:creator>
  <dc:description/>
  <cp:keywords/>
  <dc:language>en-US</dc:language>
  <cp:lastModifiedBy>Инспектор КСО</cp:lastModifiedBy>
  <cp:lastPrinted>2024-05-17T13:28:00Z</cp:lastPrinted>
  <dcterms:modified xsi:type="dcterms:W3CDTF">2025-02-07T11:15:00Z</dcterms:modified>
  <cp:revision>275</cp:revision>
  <dc:subject/>
  <dc:title/>
</cp:coreProperties>
</file>