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Новоселковского сель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Новоселковского сель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lang w:val="ru-RU"/>
        </w:rPr>
        <w:t>27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«О бюджете  Новоселковского сель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24 марта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Новоселковского сельского поселения «О внесении изменений в решение Совета Новоселковского сельского поселения от 27.12.2024 №22  «О бюджете  Новоселковского сельского поселения Гаврилово-Посадского муниципального района на 2025 год и на плановый период 2026 и 2027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 года  №79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Решением Совета  Новоселковского сельского поселения от 27.12.2024г. №22 «О бюджете Новоселковского сельского поселения Гаврилово-Посадского муниципального района на 2025 год и на плановый период 2026 и 2027 годов» на 2025 год утверждены основные характеристики бюджета: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бюджета в сумме 28 753 460,47 руб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16 339 800,09 руб.);   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 сумме 28 753 460,47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5 год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в сумме 31 375 907,34 руб.</w:t>
      </w:r>
    </w:p>
    <w:p>
      <w:pPr>
        <w:pStyle w:val="Normal"/>
        <w:ind w:left="53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том числе объем межбюджетных трансфертов 17 529 800,09 руб.);   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в сумме 31 375 907,34 руб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овоселковского сельского поселения на 2025 год с учетом утвержденных и вносимых изменений представл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70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юджет Новоселковского сельского поселения на 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Измене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7.12.2024 №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3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90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0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7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137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3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52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Объем межбюджетных трансфертов, предоставляемых из районного бюдже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корректировке бюджета на 2025 год план по объему доходов увеличивается на 2622,5 тыс. руб. или 9,1%, за счет изменений неналоговых поступлений (доходы от продажи материальных и нематериальных активов – 1317,9 тыс. руб., инициативные платежи, зачисляемые в бюджеты сельских поселений – 114,5 тыс. руб.)  и безвозмездных поступлений (прочие субсидии бюджетам сельских поселений - 1190,0 тыс. руб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щий объем расходов бюджета Новоселков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увеличивается на 2622,5 тыс. руб. или 9,1%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 счет изменения бюджетных ассигнований. Увеличен объем расходов на обеспечение функций органов местного самоуправления Новоселковского сельского поселения (50,0 тыс. руб.), благоустройство территории Новоселковского сельского поселения (2572,5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4 муниципальных программ, увеличивается на 2572,5 тыс. рублей или на 17,9% и составляет 54,1% от общего объема расходов бюджета. Проектом решения о бюджете объемы финансирования увеличены по 1 муниципальной программе. Объем бюджетных ассигнований на реализацию непрограммных мероприятий увеличится на 50,0 тыс. руб. и составит 45,9% от общего объема расходов бюджета.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1200"/>
        <w:gridCol w:w="1495"/>
        <w:gridCol w:w="1345"/>
        <w:gridCol w:w="1247"/>
        <w:gridCol w:w="857"/>
        <w:gridCol w:w="642"/>
      </w:tblGrid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ные назначения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откл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387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959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7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,1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Новоселковского сельского поселения на 2018</w:t>
              <w:softHyphen/>
              <w:t xml:space="preserve"> 2027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000 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6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36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пожарной безопасности на территории Новоселковского сельского поселения на 2018-2027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2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2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 территории Новоселковского сельского поселения на 2018-2027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15,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7,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циальная поддержка граждан на территории Новоселковского сельского поселения на 2018-2027 годы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366,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416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5,9</w:t>
            </w:r>
          </w:p>
        </w:tc>
      </w:tr>
      <w:tr>
        <w:trPr>
          <w:trHeight w:val="300" w:hRule="atLeast"/>
        </w:trPr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сего расходы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3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753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375,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22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й объем дефицита соответствует требованиям, установленным пунктом 3 статьи 92.1. Бюджетного кодекса Российской Федерации. 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1% от общего объема расходов.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вносятся изменения в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иложение 2 (Доходы бюджета Новоселковского сельского поселения по кодам классификации доходов бюджетов на 2025 год и на плановый период 2026 и 2027 годов)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овселковского сельского поселения на 2025 год и на плановый период 2026 и 2027 годов);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Новоселковского сельского поселения и не включенным в муниципальные программы Новоселковского сельского поселения направлениям деятельности органов местного самоуправления поселения), группам видов расходов классификации расходов бюджета на 2025 год);</w:t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оселения на 2025 год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на плановый период 2026 и 2027 годов не изменятся.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Новоселковского сель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увеличивается на 2622,5 тыс. руб. или 9,1% за счет изменений неналоговых и безвозмездных поступлений.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бщий объем расходной части бюджета увеличивается на 2622,5 тыс. руб. или 9,1% за счет изменений бюджетных ассигновани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азмер дефицита/профицита бюджета составит 0 рублей. </w:t>
      </w:r>
    </w:p>
    <w:p>
      <w:pPr>
        <w:pStyle w:val="Style20"/>
        <w:spacing w:before="0" w:after="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ектом решения финансовое обеспечение в 2025 году по муниципальным программам увеличивается на 2572,5 тыс. руб. и составит 5</w:t>
      </w:r>
      <w:r>
        <w:rPr>
          <w:rFonts w:cs="Times New Roman" w:ascii="Times New Roman" w:hAnsi="Times New Roman"/>
          <w:bCs/>
          <w:sz w:val="24"/>
          <w:szCs w:val="24"/>
        </w:rPr>
        <w:t>4,1% от общего объема расходов бюджет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0"/>
        <w:spacing w:before="0" w:after="0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увеличится на  50,0 тыс. рублей и составит 45,9% от общего объема расходов бюджета.</w:t>
      </w:r>
    </w:p>
    <w:p>
      <w:pPr>
        <w:pStyle w:val="TextBodyIndent"/>
        <w:widowControl w:val="false"/>
        <w:spacing w:before="0" w:after="0"/>
        <w:ind w:left="0" w:firstLine="360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</w:t>
      </w:r>
      <w:r>
        <w:rPr>
          <w:rFonts w:cs="Times New Roman" w:ascii="Times New Roman" w:hAnsi="Times New Roman"/>
          <w:sz w:val="24"/>
          <w:szCs w:val="24"/>
        </w:rPr>
        <w:t>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м </w:t>
      </w:r>
      <w:r>
        <w:rPr>
          <w:rFonts w:cs="Times New Roman" w:ascii="Times New Roman" w:hAnsi="Times New Roman"/>
          <w:sz w:val="24"/>
          <w:szCs w:val="24"/>
        </w:rPr>
        <w:t>проект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шения Совета Новоселковского сель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Совета Новоселковского сельского поселения от </w:t>
      </w:r>
      <w:r>
        <w:rPr>
          <w:rFonts w:cs="Times New Roman" w:ascii="Times New Roman" w:hAnsi="Times New Roman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Новоселковского сель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КСО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аврилово-Посадского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</w:t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8:24:00Z</dcterms:created>
  <dc:creator>ksk1</dc:creator>
  <dc:description/>
  <cp:keywords/>
  <dc:language>en-US</dc:language>
  <cp:lastModifiedBy>Инспектор КСО</cp:lastModifiedBy>
  <cp:lastPrinted>2024-10-10T10:17:00Z</cp:lastPrinted>
  <dcterms:modified xsi:type="dcterms:W3CDTF">2025-03-24T12:39:00Z</dcterms:modified>
  <cp:revision>178</cp:revision>
  <dc:subject/>
  <dc:title/>
</cp:coreProperties>
</file>