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на проект решения Совета Гаврилово-Посадского муниципального района «О внесении изменений в решение Совета Гаврилово-Посадского муниципального района от 26.11.2024 № 280 «О бюджете Гаврилово-Посадского муниципального района на 2025 год и на плановый период 2026 и 2027 годов» (в редакции от 28.01.2025 № 300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/>
      </w:pPr>
      <w:r>
        <w:rPr>
          <w:b w:val="false"/>
          <w:sz w:val="24"/>
          <w:szCs w:val="24"/>
        </w:rPr>
        <w:t xml:space="preserve">г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</w:t>
      </w:r>
      <w:r>
        <w:rPr>
          <w:b w:val="false"/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  <w:lang w:val="ru-RU"/>
        </w:rPr>
        <w:t xml:space="preserve">                           </w:t>
      </w: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  <w:lang w:val="ru-RU"/>
        </w:rPr>
        <w:t>25 марта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5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Гаврилово-Посадского  муниципального района «О внесении изменений в решение Совета Гаврилово-Посадского муниципального района от 26.11.2024 № 280 «О бюджете Гаврилово-Посадского муниципального района на 2025 год и на плановый период 2026 и 2027 годов» (далее – проект решения) подготовлено контрольно-счетным органом Гаврилово-Посадского   муниципального района (далее – КСО Гаврилово-Посадского   муниципального района )  в соответствии с пунктом 2 статьи 157 Бюджетного кодекса Российской Федерации (далее - БК РФ) , ст.7 Положения о контрольно-счетном органе Гаврилово-Посадского муниципального района, утвержденного решением Совета  Гаврилово-Посадского муниципального района от 26.10.2021 №.79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предусматриваются изменения основных характеристик бюдже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2025 год. Плановый период 2026 и 2027 годов остается без изменений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зменений представлен в таблице (ед. изм.- руб.)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67"/>
        <w:gridCol w:w="1818"/>
        <w:gridCol w:w="2064"/>
        <w:gridCol w:w="1755"/>
        <w:gridCol w:w="19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ФИЦИТ (-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ФИЦИТ (+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решению № 280 (в последней редакци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0 155 301,26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 861 553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0 293 748,2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 461 088,3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 305 787,05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проекту реш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5 813 160,09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861 553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 951 607,0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1 118 947,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5 305 787,05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657 858,83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657 858,8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657 858,8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о внесении изменений на 2025 год увеличен общий объем доходов на 25 657 858,83 рублей за счет безвозмездных поступлений. Расходы бюджета увеличены на 25 657 858,83 рублей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фицит запланирован на прежнем уровне и составил 15 305 787,05рублей. Источником финансирования дефицита является изменение остатков средств на счетах по учёту средств бюджетов (16 705 787,05 руб.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межбюджетных трансфертов, получаемых из областного бюджета, предлагается утвердить: на 2025 год в сумме 893 112 660,60 рублей. (увеличить на 24 807 858,83 руб.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межбюджетных трансфертов, получаемых из бюджетов поселений, предлагается утвердить: на 2025 год в сумме 13 125 722,66 рублей. (увеличить на 850 000 руб.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5 год предлагается увеличить общий объем бюджетных ассигнований муниципального дорожного фонда до 163 761 179,48рублей. (на 23 707 858,83руб.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, предлагаемые проектом решения на 2025 год предполагаются по 9 из 16 муниципальных программ. Анализ изменений представлен в таблице (ед. изм.- руб.)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1557"/>
        <w:gridCol w:w="1692"/>
        <w:gridCol w:w="1596"/>
        <w:gridCol w:w="817"/>
      </w:tblGrid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ограммные направления деятель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лонения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лонения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культуры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 117 057,0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 354 595,7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 237 538,63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5,9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физической культуры, спорта и повышение эффективности реализации молодежной политики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011 965,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161 965,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50 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,1</w:t>
            </w:r>
          </w:p>
        </w:tc>
      </w:tr>
      <w:tr>
        <w:trPr>
          <w:trHeight w:val="1004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Гаврилово-Посадского муниципального района «Социальная поддержка граждан и общественных организаций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3 9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3 900,0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системы образования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4 184 151,8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4 603 885,6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419 733,7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0,1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транспортной системы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4 391 320,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 098 779,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97 292 541,1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06,6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Обеспечение доступным и комфортным жильем, объектами инженерной инфраструктуры населения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547 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084 536,3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 537 536,3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8,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Улучшение экологической обстановки в Гаврилово-Посадском муниципальном районе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5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715 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446,9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Экономическое развитие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08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в Гаврилово-Посадском муниципальном районе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7 908 700,6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8 909 100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121 000 4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42,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Организация деятельности органов местного самоуправления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 964 660,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 233 991,4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69 330,5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0,48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Совершенствование работы органов местного самоуправления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 758 862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 585 66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826 8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5,2</w:t>
            </w:r>
          </w:p>
        </w:tc>
      </w:tr>
      <w:tr>
        <w:trPr>
          <w:trHeight w:val="1084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Долгосрочная сбалансированность и устойчивость консолидированного бюджета 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 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Организация обеспечения населения в сельских поселениях Гаврилово-Посадского муниципального района коммунальными услугами и топливом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410 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410 000,0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Организация ритуальных услуг и содержание мест захоронения в сельских поселениях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36 165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36 16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33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Участие в организации деятельности по сбору и транспортированию твердых коммунальных отходов в сельских поселениях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6 59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6 590,00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"Развитие многофункционального центра предоставления государственных и муниципальных услуг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927 07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927 0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того программные направ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 001 507 443,2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 031 371 241,4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29 863 798,1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3,0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3 953 645,0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9 747 705,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4 205 939,3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21,3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 расходы бюдже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 025 461 088,3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51 118 947,1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25 657 858,8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2,5</w:t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, утвержденных на реализацию 16 муниципальных программ увеличивается на 29 863 798,19 рублей или на 3.0% и составит 98,1% от общего объема всех утвержденных расходов бюджета на 2025 год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роектом решения предполагается внести изменения в приложения 2, 3, 4, 5, 6, 7 изложив в новой редакции согласно приложениям 1 – 6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СО Гаврилово-Посадского муниципального района отмечает, что представленный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ект решения Совета Гаврилово-Посадского муниципального района «О внесении изменений в решение Совета Гаврилово-Посадского муниципального района от 26.11.2024 № 280 «О бюджете Гаврилово-Посадского муниципального района на 2025 год и на плановый период 2026 и 2027 годов»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в редакции от 28.01.2025 № 300) соответствует нормам Бюджетного кодекса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КС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врилово-Посадског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                                              Е.Н.Конькова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7:28:00Z</dcterms:created>
  <dc:creator>ksk1</dc:creator>
  <dc:description/>
  <cp:keywords/>
  <dc:language>en-US</dc:language>
  <cp:lastModifiedBy>Admin</cp:lastModifiedBy>
  <cp:lastPrinted>2025-01-27T14:37:00Z</cp:lastPrinted>
  <dcterms:modified xsi:type="dcterms:W3CDTF">2025-04-01T13:05:00Z</dcterms:modified>
  <cp:revision>8</cp:revision>
  <dc:subject/>
  <dc:title/>
</cp:coreProperties>
</file>