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95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0 февра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4г. №195  «О бюджете  Петровского городского поселения Гаврилово-Посадского муниципального района на 2025 год и на плановый период 2026 и 2027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4г. №195 «О бюджете Петровского городского поселения Гаврилово-Посадского муниципального района на 2025 год и на плановый период 2026 и 2027 годов» утверждены основные характеристики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изменениями Решения Совета  Петровского городского поселения от 14.01.2025 №201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0 235 070,06</w:t>
        <w:tab/>
        <w:t xml:space="preserve"> руб.</w:t>
      </w:r>
      <w:r>
        <w:rPr/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0 077 651,06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0 235 070,06</w:t>
        <w:tab/>
        <w:t xml:space="preserve">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5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1 656 993,56</w:t>
        <w:tab/>
        <w:t>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0 077 651,06 руб.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1 656 993,56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 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5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4.01.2025 №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2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2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16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2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3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2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Петровского городского поселения увеличивается на 1421,9 тыс. руб. или на 3,5% за счет изменения налоговых (налог на доходы физических лиц – 841,7 тыс. руб., налог на имущество – 500,0 тыс. руб.) и неналоговых (инициативные платежи, зачисляемые в бюджеты городских поселений – 80,2 тыс. руб.) поступлений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1421,9 тыс. руб. или на 3,5% за счет изменения бюджетных ассигнований (Благоустройство территорий в рамках поддержки местных инициатив - 1171,9 тыс. руб., иные межбюджетные трансферты бюджетам муниципальных районов из бюджетов городских поселений на оказание поддержки в осуществлении части полномочий по решению вопросов местного значения в рамках заключенного соглашения на передачу полномочий по организации в границах поселения водоснабжения населения, водоотведения  – 250,0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8 муниципальных программ увеличивается на 1171,9 тыс. рублей или 3,4% и составит 84,8% от общего объема расходов бюджета. Проектом решения о бюджете внесены изменения в объемы финансирования 1 муниципальной программы. Объем бюджетных ассигнований на реализацию непрограммных мероприятий увеличится на 250,0 тыс. рублей или 4,1% и составит 15,2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497"/>
        <w:gridCol w:w="1374"/>
        <w:gridCol w:w="1320"/>
        <w:gridCol w:w="958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.12.2024 №1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зм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164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33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7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Формирование современной городской среды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32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2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235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1657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21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5 год и плановый период 2026 и 2027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5 год и на плановый период 2026 и 2027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5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5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2026-2027 годы не изменятся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тся на 1421,9 тыс. рублей или 3,5% за счет изменений налоговых и неналогов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увеличится на 1421,9 тыс. рублей или 3,5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/профицита бюджета составит 0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по  муниципальным программам увеличится на 1171,9 тыс. руб. и составит 84,8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250,0 тыс. рублей и составит 15,2% от общего объема расходов бюджета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95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20:00Z</dcterms:created>
  <dc:creator>ksk1</dc:creator>
  <dc:description/>
  <dc:language>en-US</dc:language>
  <cp:lastModifiedBy>Инспектор КСО</cp:lastModifiedBy>
  <cp:lastPrinted>2025-02-20T15:35:00Z</cp:lastPrinted>
  <dcterms:modified xsi:type="dcterms:W3CDTF">2025-02-20T12:35:00Z</dcterms:modified>
  <cp:revision>165</cp:revision>
  <dc:subject/>
  <dc:title/>
</cp:coreProperties>
</file>