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 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4"/>
          <w:szCs w:val="24"/>
        </w:rPr>
        <w:t xml:space="preserve">г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</w:t>
      </w: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               </w:t>
      </w:r>
      <w:r>
        <w:rPr>
          <w:b w:val="false"/>
          <w:sz w:val="24"/>
          <w:szCs w:val="24"/>
          <w:lang w:val="ru-RU"/>
        </w:rPr>
        <w:t xml:space="preserve">                           </w:t>
      </w:r>
      <w:r>
        <w:rPr>
          <w:b w:val="false"/>
          <w:sz w:val="24"/>
          <w:szCs w:val="24"/>
        </w:rPr>
        <w:t xml:space="preserve">        </w:t>
      </w:r>
      <w:r>
        <w:rPr>
          <w:b w:val="false"/>
          <w:sz w:val="24"/>
          <w:szCs w:val="24"/>
          <w:lang w:val="ru-RU"/>
        </w:rPr>
        <w:t>27 января</w:t>
      </w:r>
      <w:r>
        <w:rPr>
          <w:b w:val="false"/>
          <w:sz w:val="24"/>
          <w:szCs w:val="24"/>
        </w:rPr>
        <w:t xml:space="preserve"> 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Гаврилово-Посадского  муниципального района</w:t>
      </w:r>
      <w:r>
        <w:rPr>
          <w:rFonts w:cs="Times New Roman" w:ascii="Times New Roman" w:hAnsi="Times New Roman"/>
        </w:rPr>
        <w:t xml:space="preserve">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 </w:t>
      </w:r>
      <w:r>
        <w:rPr>
          <w:rFonts w:cs="Times New Roman" w:ascii="Times New Roman" w:hAnsi="Times New Roman"/>
          <w:sz w:val="24"/>
          <w:szCs w:val="24"/>
        </w:rPr>
        <w:t>(далее – проект решения) подготовлено контрольно-счетным органом Гаврилово-Посадского   муниципального района (далее – КСО Гаврилово-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2025 год, и плановый период 2026 и 2027 годов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79"/>
        <w:gridCol w:w="1815"/>
        <w:gridCol w:w="2060"/>
        <w:gridCol w:w="1754"/>
        <w:gridCol w:w="197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РАСХОДЫ 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РОФИЦИТ (+)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8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00 063 004,61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 048 1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8 014 851,6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8 663 004,6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 400 000,0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0 155 301,26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861 5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0 293 748,2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5 461 088,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15 305 787,05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highlight w:val="yellow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10 092 296,6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7 813 4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72 278 896,6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126 798 083,7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80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 017 298,1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 750 1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3 267 145,1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6 017 298,1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 355 175,78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778 1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 577 022,7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5 355 175,7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9 337 877,6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 028 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 690 122,3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9 337 877,6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огласно решению № 280   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124 617,01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974 2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 150 364,0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124 617,0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огласно проекту реше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 994 535,6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002 253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3 992 282,6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 994 535,6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8 130 081.3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42 028 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0 158 081.3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8 130 081.3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ом решения о внесении изменений на 2025 год увеличен общий объем доходов на 110 092 296,65 рублей в том числе за счет налоговых и неналоговых доходов на 37 813 400 рублей и безвозмездных поступлений на 72 278 896,65 рублей. Расходы бюджета увеличены на 126 798 083,70 рублей. Профицит бюджета сменится дефицитом и составит 15 305 787,05рублей. Источником финансирования дефицита является изменение остатков средств на счетах по учёту средств бюджетов (16 705 787,05 руб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межбюджетных трансфертов, получаемых из областного бюджета предлагается утвердить: на 2025 год в сумме 868 304 801,77 рублей. (увеличить на 72565672,82 руб.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6 год в сумме 747166949,78 рублей (уменьшить на 32 690 122,36 руб.)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7 год в сумме 701582209,62 (уменьшить на 70 158 081,39 руб.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ий объем условно утвержденных расходов проектом решения увеличивается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6 год с 6 016 000,00 до 7 067 000,00 рублей, на 2027 год с 11 854 000,00 до 13 956 000,00 рублей и соответствует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ебованиями пункта 3 статьи 184.1. БК Р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2025 год предлагается увеличить общий объем бюджетных ассигнований муниципального дорожного фонда с 19 052 929,88 до 140 053 320,65 рублей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предлагаемые проектом решения на 2025 год предполагаются по 5 из 16 муниципальных программ. Анализ изменений представлен в таблице (ед. изм.- руб.)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1557"/>
        <w:gridCol w:w="1692"/>
        <w:gridCol w:w="1596"/>
        <w:gridCol w:w="817"/>
      </w:tblGrid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рограммные направления деятельн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ек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руб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тклонения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культур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 900 691,1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 117 057,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16 365,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6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, спорта и повышение эффективности реализации молодежной политики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1 965,15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 011 965,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Гаврилово-Посадского муниципального района «Социальная поддержка граждан и общественных организаций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3 9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системы образова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4 005 958,9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 184 151,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178 192,8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,4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Развитие транспортной системы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 390 929,8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 391 32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1 000 390,7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517,3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Обеспечение доступным и комфортным жильем, объектами инженерной инфраструктуры насе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47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 547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Улучшение экологической обстановки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ая программа «Экономическое развитие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Развитие сельского хозяйства и регулирование рынков сельскохозяйственной продукции, сырья и продовольствия в Гаврилово-Посадском муниципальном районе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 129 385,59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 908 700,6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22 220 684,9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7,7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деятельности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713 940,9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 964 660,9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250 72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+0,5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Совершенствование работы органов местного самоуправления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758 862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 758 862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08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Долгосрочная сбалансированность и устойчивость консолидированного бюджета 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обеспечения населения в сельских поселениях Гаврилово-Посадского муниципального района коммунальными услугами и топливом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0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41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Организация ритуальных услуг и содержание мест захоронения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6 165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136 165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33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«Участие в организации деятельности по сбору и транспортированию твердых коммунальных отходов в сельских поселениях Гаврилово-Посадского муниципального района»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 59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6 59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Муниципальная программа "Развитие многофункционального центра предоставления государственных и муниципальных услуг"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27 07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 927 0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Итого 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2 082 458,68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 001 507 443,2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09 424 984,5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2,3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Непрограммные направле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6 580 545,9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3 953 645,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7 373 099,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264</w:t>
            </w:r>
          </w:p>
        </w:tc>
      </w:tr>
      <w:tr>
        <w:trPr/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сего расходы бюдже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898 663 004,6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 025 461 088,3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26 798 083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+14,1</w:t>
            </w:r>
          </w:p>
        </w:tc>
      </w:tr>
    </w:tbl>
    <w:p>
      <w:pPr>
        <w:pStyle w:val="Normal"/>
        <w:autoSpaceDE w:val="fals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67"/>
        <w:rPr/>
      </w:pPr>
      <w:r>
        <w:rPr>
          <w:rFonts w:cs="Times New Roman" w:ascii="Times New Roman" w:hAnsi="Times New Roman"/>
        </w:rPr>
        <w:t>Объем бюджетных ассигнований, утвержденных на реализацию 16 муниципальных программ увеличивается на 109 424 984,59 рублей или на 12,3% и составит 97,7% от общего объема всех утвержденных расходов бюджета на 2025 год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проектом решения предполагается внести изменения в приложения 2, 3, 4, 5, 6, 7 изложив в новой редакции согласно приложениям 1 – 6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СО Гаврилово-Посадского муниципального района отмечает, что представленный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роект решения Совета Гаврилово-Посадского муниципального района «О внесении изменений в решение Совета Гаврилово-Посадского муниципального района от 26.11.2024 № 280 «О бюджете Гаврилово-Посадского муниципального района на 2025 год и на плановый период 2026 и 2027 годов» соответствует нормам Бюджетного кодекса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го района                                              Е.Н.Конькова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6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06:13:00Z</dcterms:created>
  <dc:creator>ksk1</dc:creator>
  <dc:description/>
  <cp:keywords/>
  <dc:language>en-US</dc:language>
  <cp:lastModifiedBy>Admin</cp:lastModifiedBy>
  <cp:lastPrinted>2025-01-27T14:37:00Z</cp:lastPrinted>
  <dcterms:modified xsi:type="dcterms:W3CDTF">2025-01-28T11:02:00Z</dcterms:modified>
  <cp:revision>12</cp:revision>
  <dc:subject/>
  <dc:title/>
</cp:coreProperties>
</file>