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Шекшовс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Шекшовс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«О бюджете  Шекшовс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20 феврал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Шекшовского сельского поселения «О внесении изменений в решение Совета Шекшовского сельского поселения от 27.12.2024 №40 «О бюджете  Шекшовского сельского поселения Гаврилово-Посадского муниципального района на 2025 год и на плановый период 2026 и 2027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 Шекшовского сельского поселения от 27.12.2024г. №40 «О бюджете Шекшовского сельского поселения Гаврилово-Посадского муниципального района на 2025 год и на плановый период 2026 и 2027 годов» на 2025 год утверждены основные характеристики бюджета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в сумме 16 217 238,0 руб.</w:t>
      </w:r>
    </w:p>
    <w:p>
      <w:pPr>
        <w:pStyle w:val="Normal"/>
        <w:ind w:left="5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9 337 292,74 руб.);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6 217 238,0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5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18 488 966,18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18 488 966,18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Шекшовского сельского поселения на 2025 год с учетом утвержденных и вносимых изменений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Бюджет Шекшовского сельского поселен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27.12.2024 №4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2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4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9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62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84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3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редельный объем муниципального долга в течение 2025 го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ерхний предел муниципального долга на 1 января 2026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Шекшовского сельского поселения увеличивается на 2271,8 тыс. руб. или 14%, за счет изменений прочих неналоговых и безвозмездных поступлений (прочие субсидии бюджетам сельских поселений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расходов бюджета Шекшовского сельского поселения увеличивается на 2271,8 тыс. руб. или 14% за счет изменений бюджетных ассигнований. Увеличен объем расходов на благоустройство общественной территории Шекшовского сельского поселения.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планируемых на реализацию 5 муниципальных программ, увеличивается на 2271,8 тыс. руб. или 29,2% и составит 54,4% от общего объема расходов бюджета. Проектом решения о бюджете увеличен объем финансирования 1 муниципальной программы. Объем бюджетных ассигнований на реализацию непрограммных мероприятий не изменится и составит 45,6% от общего объема расходов бюджета.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1270"/>
        <w:gridCol w:w="1495"/>
        <w:gridCol w:w="1330"/>
        <w:gridCol w:w="1247"/>
        <w:gridCol w:w="848"/>
        <w:gridCol w:w="637"/>
      </w:tblGrid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85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57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71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,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,4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культуры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1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8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68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Развитие физической культуры и спорта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2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Социальная поддержка граждан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Благоустройство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0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2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1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2,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3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жарная безопасность на территории Шекшовского сельского поселени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bCs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6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32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3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6</w:t>
            </w:r>
          </w:p>
        </w:tc>
      </w:tr>
      <w:tr>
        <w:trPr>
          <w:trHeight w:val="300" w:hRule="atLeast"/>
        </w:trPr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217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489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71,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ит 0,3% от общего объема расходов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вносятся изменения в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Шекшовского сельского поселения Гаврилово-Посадского муниципального района по кодам классификации доходов бюджетов на 2025 год и на плановый период 2026 и 2027 годов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Шекшовского  сельского поселения Гаврилово-Посадского муниципального района на 2025 год и на плановый период 2026 и 2027 годов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Шекшовского сельского поселения Гаврилово-Посадского муниципального района и не включенным в муниципальные программы Шекшовского сельского поселения Гаврилово-Посадского муниципального района направлениям деятельности органов местного самоуправления поселения), группам видов расходов классификации расходов бюджета муниципального района на 2025 год);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Шекшовского сельского поселения на 2025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6 и 2027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Шекшовс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2271,8 тыс. руб. или 14% за счет изменений неналоговых и безвозмездных поступлений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щий объем расходной части бюджета увеличивается на 2271,8 тыс. руб. или 14% за счет изменений бюджетных ассигнований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мер дефицита/профицита бюджета составит 0 рублей.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ом решения финансовое обеспечение в 2025 году по муниципальным программам увеличится на 2271,8 тыс. руб. и составит 54,4% от общего объема расходо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не изменится и составит 45,6% от общего объема расходов бюджета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ый </w:t>
      </w:r>
      <w:r>
        <w:rPr>
          <w:rFonts w:cs="Times New Roman" w:ascii="Times New Roman" w:hAnsi="Times New Roman"/>
          <w:sz w:val="24"/>
          <w:szCs w:val="24"/>
        </w:rPr>
        <w:t xml:space="preserve">проект решения Совета Шекшовс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Шекшовс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40</w:t>
      </w:r>
      <w:r>
        <w:rPr>
          <w:rFonts w:cs="Times New Roman" w:ascii="Times New Roman" w:hAnsi="Times New Roman"/>
          <w:sz w:val="24"/>
          <w:szCs w:val="24"/>
        </w:rPr>
        <w:t xml:space="preserve">  «О бюджете  Шекшовс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соответству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2:46:00Z</dcterms:created>
  <dc:creator>ksk1</dc:creator>
  <dc:description/>
  <cp:keywords/>
  <dc:language>en-US</dc:language>
  <cp:lastModifiedBy>Admin</cp:lastModifiedBy>
  <cp:lastPrinted>2023-10-25T11:27:00Z</cp:lastPrinted>
  <dcterms:modified xsi:type="dcterms:W3CDTF">2025-02-20T07:55:00Z</dcterms:modified>
  <cp:revision>200</cp:revision>
  <dc:subject/>
  <dc:title/>
</cp:coreProperties>
</file>