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_Hlk102722250"/>
      <w:bookmarkEnd w:id="0"/>
      <w:r>
        <w:rPr>
          <w:rFonts w:cs="Times New Roman" w:ascii="Times New Roman" w:hAnsi="Times New Roman"/>
          <w:bCs/>
          <w:sz w:val="28"/>
          <w:szCs w:val="28"/>
        </w:rPr>
        <w:t>на проект решения Совета Гаврилово-Посад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О внесении изменений в решение Совета Гаврилово-Посадского городского поселения от 27.11.2024 № 142 «О бюджете Гаврилово-Посадского городского поселения на 2025 год и на плановый период 2026 и 2027 годов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  <w:bookmarkStart w:id="1" w:name="_Hlk102722250"/>
      <w:bookmarkStart w:id="2" w:name="_Hlk102722250"/>
      <w:bookmarkEnd w:id="2"/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/>
      </w:pPr>
      <w:r>
        <w:rPr>
          <w:b w:val="false"/>
          <w:sz w:val="28"/>
          <w:szCs w:val="28"/>
        </w:rPr>
        <w:t xml:space="preserve">г. </w:t>
      </w:r>
      <w:r>
        <w:rPr>
          <w:b w:val="false"/>
          <w:sz w:val="28"/>
          <w:szCs w:val="28"/>
          <w:lang w:val="ru-RU"/>
        </w:rPr>
        <w:t>Гаврилов Посад</w:t>
      </w:r>
      <w:r>
        <w:rPr>
          <w:b w:val="false"/>
          <w:sz w:val="28"/>
          <w:szCs w:val="28"/>
        </w:rPr>
        <w:t xml:space="preserve"> Ивановской области            </w:t>
      </w:r>
      <w:r>
        <w:rPr>
          <w:b w:val="false"/>
          <w:sz w:val="28"/>
          <w:szCs w:val="28"/>
          <w:lang w:val="ru-RU"/>
        </w:rPr>
        <w:t xml:space="preserve">                          </w:t>
      </w: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  <w:lang w:val="ru-RU"/>
        </w:rPr>
        <w:t>28 января</w:t>
      </w:r>
      <w:r>
        <w:rPr>
          <w:b w:val="false"/>
          <w:sz w:val="28"/>
          <w:szCs w:val="28"/>
        </w:rPr>
        <w:t xml:space="preserve">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стоящее заключение на проект решения Совета Гаврилово-Посадского  городского поселения «О внесении изменений в решение Совета Гаврилово-Посадского городского поселения от 27.11.2024 № 142 «О бюджете  Гаврилово-Посадского  городского поселения на 2025 год и на плановый период 2026 и 2027 годов»  (далее – проект решения) подготовлено контрольно-счетным органом Гаврилово Посадского   муниципального района (далее – КС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ово Посадского   муниципального района )  в соответствии с пунктом 2 статьи 157 Бюджетного кодекса Российской Федерации (далее - БК РФ) , ст.7 Положения о контрольно-счетном органе Гаврилово-Посадского муниципального района, утвержденного решением Совета  Гаврилово-Посадского муниципального района от 26.10.2021 №.79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ом решения предусматриваются изменения основных характеристик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2025 год и плановый период 2026 года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606"/>
        <w:gridCol w:w="1715"/>
        <w:gridCol w:w="1842"/>
        <w:gridCol w:w="1843"/>
        <w:gridCol w:w="1843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иод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ОХОДЫ,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 них: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РАСХОД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ДЕФИЦИТ (-)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ПРОФИЦИТ (+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но решению № 14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5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 685 040,9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574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1 110 54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5 685 040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5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3"/>
              <w:gridCol w:w="1573"/>
              <w:gridCol w:w="1701"/>
              <w:gridCol w:w="1842"/>
              <w:gridCol w:w="1843"/>
              <w:gridCol w:w="1554"/>
            </w:tblGrid>
            <w:tr>
              <w:trPr/>
              <w:tc>
                <w:tcPr>
                  <w:tcW w:w="1013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</w:r>
                </w:p>
              </w:tc>
              <w:tc>
                <w:tcPr>
                  <w:tcW w:w="157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95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221 649  194,2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50 430 455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71 218 739,2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230 134 763,51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-8 485 569,24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55 964 153,3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5 855 9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50 108 198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+64 449 722,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Согласно решению № 142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2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76 012,0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7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 987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288 61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3 276 012,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/>
              <w:t>Согласно проекту решения</w:t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6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1"/>
              <w:gridCol w:w="1565"/>
              <w:gridCol w:w="1701"/>
              <w:gridCol w:w="1842"/>
              <w:gridCol w:w="1843"/>
              <w:gridCol w:w="1725"/>
            </w:tblGrid>
            <w:tr>
              <w:trPr/>
              <w:tc>
                <w:tcPr>
                  <w:tcW w:w="1021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</w:r>
                </w:p>
              </w:tc>
              <w:tc>
                <w:tcPr>
                  <w:tcW w:w="156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73 257 990,7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44 987 400,00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28 270 590,7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73 257 990,75</w:t>
                  </w:r>
                </w:p>
              </w:tc>
              <w:tc>
                <w:tcPr>
                  <w:tcW w:w="1725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ind w:hanging="0"/>
                    <w:jc w:val="left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зменения к решению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8 021,3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8 02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18 021,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ом решения о внесении изменений в 2025 году увеличен общий объем доходов на 55 964 153,33 рублей. Планируемые расходы бюджета увеличены на 64 449 722,57рублей. Планируемый объем дефицита бюджета составит 8 485 569,24 рублей,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соответствует условиям, установленным в пункте 3 статьи 92.1. БК РФ. Источником финансирования дефицита является изменение остатков средств на счетах по учёту средств бюджетов (8 485 569,24 руб.)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межбюджетных трансфертов, получаемых из областного бюджета предлагается утвердить: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в сумме 171 208 087.27 рублей. (увеличить на 5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98.33 руб.);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6 год в сумме 28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7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90.75 рублей (уменьшить на 18 021,34 руб.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, предлагаемые проектом решения на 2025 год предполагаются по 3 из 10 муниципальных программ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бюджетных ассигнований, утвержденных на реализацию 10 муниципальных программ увеличивается на 55 503 161,92рублей или на 34,4 % и составит 94,2 % от общего объема всех расходов бюджета на 2025 го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изменений представлен в таблице (ед. изм.- руб.):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65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1698"/>
        <w:gridCol w:w="1822"/>
        <w:gridCol w:w="1756"/>
        <w:gridCol w:w="1384"/>
      </w:tblGrid>
      <w:tr>
        <w:trPr>
          <w:trHeight w:val="855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граммные направления деятель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ные бюджетные назначения (руб.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(руб.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нение +-</w:t>
            </w:r>
          </w:p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лонения</w:t>
            </w:r>
          </w:p>
          <w:p>
            <w:pPr>
              <w:pStyle w:val="Normal"/>
              <w:ind w:right="-14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(%)</w:t>
            </w:r>
          </w:p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культуры в Гаврилово-Посадском городском поселении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479 746,0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 620 572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4 140 825,9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278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физической культуры, спорта и реализация молодёжной политики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Управление муниципальным имуществом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03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20 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13,2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Пожарная безопасность и защита населения и территории Гаврилово-Посадского городского поселения от чрезвычайных ситуаций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транспортной системы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339 950,8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339 950,84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Благоустройство территории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 025 777,7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 508 113,7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 482 335,9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5,7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Обеспечение доступным и комфортным жильем и жилищно-коммунальными услугами граждан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887 721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887 721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Формирование современной городской среды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 987 155,3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 987 155,3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08" w:hRule="atLeast"/>
        </w:trPr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униципальная программа "Социальная поддержка граждан Гаврилово-Посадского городского поселения Гаврилово-Посадского муниципального район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 2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 2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Муниципальная программа "Долгосрочная сбалансированность и устойчивость бюджета Гаврилово-Посадского городского поселения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 000,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 программные на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1 192 550,9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6 695 712,86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55 503 161,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34,4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епрограммные направ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492 490,0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 439 050,6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8 946 560,6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199,1</w:t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сего расходы бюдже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5 685 040,9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0 134 763,5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64 449 722,5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+38,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Также проектом решения предполагается</w:t>
      </w:r>
      <w:r>
        <w:rPr>
          <w:sz w:val="28"/>
          <w:szCs w:val="28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>нести изменения в приложения 2, 3, 4, 5, 6, 7 к первичному решению и изложить их   в новой    редакции   согласно приложениям 1 – 6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СО Гаврилово-Посадского муниципального района отмечает, что представленный проект решения Совета Гаврилово-Посадского городского поселения «О внесении изменений в решение Совета Гаврилово-Посадского городского поселения от 27.11.2024 № 142 «О бюджете  Гаврилово-Посадского  городского поселения на 2025 год и на плановый период 2026 и 2027 годов» не нарушает сбалансированности бюджета и  направлен на  сохранение  платёжеспособности бюджета, обеспечение в полном объёме обязательств по первоочередным расходам и недопущение роста кредиторской задолженности.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седатель КС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аврилово-Посадского</w:t>
      </w:r>
    </w:p>
    <w:p>
      <w:pPr>
        <w:pStyle w:val="TextBodyIndent"/>
        <w:widowControl w:val="false"/>
        <w:spacing w:before="0" w:after="0"/>
        <w:ind w:left="0" w:firstLine="53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униципального района                                              Е.Н.Коньков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26:00Z</dcterms:created>
  <dc:creator>ksk1</dc:creator>
  <dc:description/>
  <cp:keywords/>
  <dc:language>en-US</dc:language>
  <cp:lastModifiedBy>Admin</cp:lastModifiedBy>
  <cp:lastPrinted>2025-01-28T10:51:00Z</cp:lastPrinted>
  <dcterms:modified xsi:type="dcterms:W3CDTF">2025-01-29T10:41:00Z</dcterms:modified>
  <cp:revision>12</cp:revision>
  <dc:subject/>
  <dc:title/>
</cp:coreProperties>
</file>