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95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9 март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4г. №195  «О бюджете  Петровского городского поселения Гаврилово-Посадского муниципального района на 2025 год и на плановый период 2026 и 2027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4г. №195 «О бюджете Петровского городского поселения Гаврилово-Посадского муниципального района на 2025 год и на плановый период 2026 и 2027 годов» утверждены основные характеристи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3.02.2025 №203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1 656 993,56</w:t>
        <w:tab/>
        <w:t xml:space="preserve"> руб.</w:t>
      </w:r>
      <w:r>
        <w:rPr/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0 077 651,06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1 656 993,56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5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68 166 583,73</w:t>
        <w:tab/>
        <w:t>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2 077 651,06 руб.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68 166 583,73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 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5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3.02.2025 №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34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82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5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81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3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84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8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7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8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Петровского городского поселения увеличивается на 26509,6 тыс. руб. или на 63,6% за счет изменения налоговых (налог на доходы физических лиц – 801,7 тыс. руб.) и безвозмездных поступлений (прочие субсидии бюджетам городских поселений – 2000,0 тыс. руб., 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23707,9 тыс. руб.)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26509,6 тыс. руб. или на 63,6% за счет изменения бюджетных ассигнований (осуществление переданных полномочий муниципального района на осуществление дорожной деятельности в отношении автомобильных дорог, в соответствии с заключенным соглашением, по строительству (реконструкции), капитальному ремонту автомобильных дорог общего пользования местного значения – 24754,0 тыс. руб., благоустройство территорий в рамках поддержки местных инициатив за счет средств субсидии – 1755,6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вается на 26509,6 тыс. рублей или 75% и составит 90,7% от общего объема расходов бюджета. Проектом решения о бюджете объемы финансирования увеличены по 2 муниципальным программам и по 1 муниципальной программе снижены. Объем бюджетных ассигнований на реализацию непрограммных мероприятий не изменится и составит 9,3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497"/>
        <w:gridCol w:w="1374"/>
        <w:gridCol w:w="1320"/>
        <w:gridCol w:w="958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.02.2025 №2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зм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36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1846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0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0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8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5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 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населенных пунктов Петровского городского 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44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2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2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657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816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50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1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5 год и плановый период 2026 и 2027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5 год и на плановый период 2026 и 2027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5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5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6-2027 годы не изменятся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тся на 26509,6 тыс. рублей или 63,6% за счет изменений налоговых и безвозмездн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тся на 26509,6 тыс. рублей или 63,6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/профицита бюджета составит 0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по  муниципальным программам увеличится на 26509,6 тыс. руб. и составит 90,7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не изменится и составит 9,3% от общего объема расходов бюджета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95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7:19:00Z</dcterms:created>
  <dc:creator>ksk1</dc:creator>
  <dc:description/>
  <cp:keywords/>
  <dc:language>en-US</dc:language>
  <cp:lastModifiedBy>Инспектор КСО</cp:lastModifiedBy>
  <cp:lastPrinted>2025-02-20T15:35:00Z</cp:lastPrinted>
  <dcterms:modified xsi:type="dcterms:W3CDTF">2025-03-25T08:00:00Z</dcterms:modified>
  <cp:revision>97</cp:revision>
  <dc:subject/>
  <dc:title/>
</cp:coreProperties>
</file>