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администрации Петровского городского поселения Шигарев В.В.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155020, Ивановская область, Гаврилово-Посадский район, п.Петровский, ул.Чкалова, д.2 тел. 8(49355)2-54-37, факс 8(49355)2-55-37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e-mail: petrovskposelenie@rambler.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4"/>
          <w:szCs w:val="24"/>
        </w:rPr>
        <w:t xml:space="preserve">1. Адрес многоквартирного дома п.Петровский ул.Школьная д.13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37:03:010301:0150:40/036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53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46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15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Реквизиты правового акта о признании всех жилых помещений в многоквартирном доме непригодными для проживания 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>18. Строительный объем  4076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928,8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>б) жилых помещений (общая площадь квартир)  816,3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54 (аптек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>20. Количество лестниц  12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>112,5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/>
      </w:pPr>
      <w:r>
        <w:rPr>
          <w:sz w:val="24"/>
          <w:szCs w:val="24"/>
        </w:rPr>
        <w:t>22. Уборочная площадь общих коридоров  112,5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37:03:010307:13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ово-лент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отепле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ая по деревянной обрешет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с окрас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окон и дверей, штукатурка стен и потолк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стен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площа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21:00Z</dcterms:created>
  <dc:creator>Prof-PetuhovaOV</dc:creator>
  <dc:description/>
  <cp:keywords/>
  <dc:language>en-US</dc:language>
  <cp:lastModifiedBy> </cp:lastModifiedBy>
  <dcterms:modified xsi:type="dcterms:W3CDTF">2012-10-09T11:35:00Z</dcterms:modified>
  <cp:revision>9</cp:revision>
  <dc:subject/>
  <dc:title>Приложение № 1</dc:title>
</cp:coreProperties>
</file>