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2-ая Рабочая д.3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9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3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5373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</w:t>
        <w:tab/>
        <w:t>1937,6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szCs w:val="24"/>
        </w:rPr>
        <w:t>1491,5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334,1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11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2:116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панель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панель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линоле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1:00Z</dcterms:created>
  <dc:creator>Prof-PetuhovaOV</dc:creator>
  <dc:description/>
  <cp:keywords/>
  <dc:language>en-US</dc:language>
  <cp:lastModifiedBy> </cp:lastModifiedBy>
  <dcterms:modified xsi:type="dcterms:W3CDTF">2012-10-08T10:53:00Z</dcterms:modified>
  <cp:revision>10</cp:revision>
  <dc:subject/>
  <dc:title>Приложение № 1</dc:title>
</cp:coreProperties>
</file>