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Петровского городского поселения Шигарев В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155020, Ивановская область, Гаврилово-Посадский район, п.Петровский, ул.Чкалова, д.2 тел. 8(49355)2-54-37, факс 8(49355)2-55-37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e-mail: petrovskposelenie@rambler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4"/>
          <w:szCs w:val="24"/>
        </w:rPr>
        <w:t xml:space="preserve">1. Адрес многоквартирного дома с.Липовая Роща ул.Юбилейная д.6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37:03:010602:0022:28/027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77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22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791,6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726,5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65,1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37:03:010602:22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 по деревянной обреше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с окра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летние створны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глух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площа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42:00Z</dcterms:created>
  <dc:creator>Prof-PetuhovaOV</dc:creator>
  <dc:description/>
  <cp:keywords/>
  <dc:language>en-US</dc:language>
  <cp:lastModifiedBy> </cp:lastModifiedBy>
  <dcterms:modified xsi:type="dcterms:W3CDTF">2012-10-01T11:24:00Z</dcterms:modified>
  <cp:revision>7</cp:revision>
  <dc:subject/>
  <dc:title>Приложение № 1</dc:title>
</cp:coreProperties>
</file>