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Петровского городского поселения Шигарев В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155020, Ивановская область, Гаврилово-Посадский район, п.Петровский, ул.Чкалова, д.2 тел. 8(49355)2-54-37, факс 8(49355)2-55-37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e-mail: petrovskposelenie@rambler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4"/>
          <w:szCs w:val="24"/>
        </w:rPr>
        <w:t xml:space="preserve">1. Адрес многоквартирного дома п.Петровский пер.Садовый д.4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9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имеется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>18. Строительный объем  2081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</w:t>
        <w:tab/>
        <w:t>603,6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  <w:tab/>
      </w:r>
      <w:r>
        <w:rPr>
          <w:szCs w:val="24"/>
        </w:rPr>
        <w:t>603,6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37:03:010307:7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л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ная по деревянной обреше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л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площа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8:00Z</dcterms:created>
  <dc:creator>Prof-PetuhovaOV</dc:creator>
  <dc:description/>
  <cp:keywords/>
  <dc:language>en-US</dc:language>
  <cp:lastModifiedBy> </cp:lastModifiedBy>
  <dcterms:modified xsi:type="dcterms:W3CDTF">2012-10-08T10:42:00Z</dcterms:modified>
  <cp:revision>9</cp:revision>
  <dc:subject/>
  <dc:title>Приложение № 1</dc:title>
</cp:coreProperties>
</file>