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Петровского городского поселения Шигарев В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155020, Ивановская область, Гаврилово-Посадский район, п.Петровский, ул.Чкалова, д.2 тел. 8(49355)2-54-37, факс 8(49355)2-55-3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e-mail: petrovskposelenie@rambler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с.Липовая Роща ул.Зеленая д.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sz w:val="18"/>
          <w:szCs w:val="18"/>
        </w:rPr>
        <w:t>37:03:010602:0028:50/036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9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6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>18. Строительный объем  12944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401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3069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677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26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37:03:010602:2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солитов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совмещ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атурк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6:00Z</dcterms:created>
  <dc:creator>Prof-PetuhovaOV</dc:creator>
  <dc:description/>
  <cp:keywords/>
  <dc:language>en-US</dc:language>
  <cp:lastModifiedBy> </cp:lastModifiedBy>
  <dcterms:modified xsi:type="dcterms:W3CDTF">2012-10-09T11:35:00Z</dcterms:modified>
  <cp:revision>8</cp:revision>
  <dc:subject/>
  <dc:title>Приложение № 1</dc:title>
</cp:coreProperties>
</file>