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21 феврал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муниципального района «О бюджете  Гаврилово-Посадского муниципального района на  2023 год и на плановый период 2024 и 2025 годов»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3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4,2025 годо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49 от 30.11.2022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4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314 181,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768 380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545 800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 914 181,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autoSpaceDE w:val="false"/>
              <w:ind w:lef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242 087,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916 054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 326 033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 588 553,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346 466,2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31 927 906,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5 147 67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26 780 232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49 674 372,5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7 746 466,20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49 от 30.11.2022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 426 322,7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84 930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 641 392,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 026 322,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691 080,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84 930,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906 149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291 080,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4 264 757,5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4 264 757,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4 264 757,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49 от 30.11.2022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 369 145,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577 390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 791 754,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 969 145,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 782 335,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577 390,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204 945,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382 335,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18 413 190,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18 413 190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18 413 190,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в 2023 году увеличен общий объем доходов на 31 927 906,33</w:t>
        <w:tab/>
        <w:t xml:space="preserve">рублей в том числе за счет собственных доходов в размере 5 147 674 рублей, за счет безвозмездных поступлений на 26 780 232,33 рублей, расходы бюджета увеличены на 49 674 372,53 руб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, вырос до 16 346 466,2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на 2023 год увеличен объем межбюджетных трансфертов, получаемых из областного бюджета на 26 835 041,24 рублей и составил 274 609 941,03 рублей. Соответственно 2024год на 4 263 757,58 руб.  и составил 205 996 076,82 рублей, 2025год на 18 413 190,68 рублей и составил 205 794 872,23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редусмотрено на 2023 год увеличение трансфертов по переданным полномочиям их бюджетов поселений   на 154198 рублей. В бюджеты поселений из бюджета Гаврилово-Посадского муниципального района увеличение трансфертов предусмотрено на 7 313 656,77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3 год предполагаются по 9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1843"/>
        <w:gridCol w:w="1670"/>
        <w:gridCol w:w="141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239 7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62 207,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9 822 419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44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047 43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03 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602 613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78 7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 741 31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 568 493,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6 827 183,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271 56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271 569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5 8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905 891,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 87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163,8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4 713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946 16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828 516,8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17 650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8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998 48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57 9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25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88 624,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64 434,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 08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50 2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78 13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 8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21 637 31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69 685 675,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8 048 358,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 276 8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 902 8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 626 014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23 914 1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73 588 553,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9 674 372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5,3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48 048 358,04 рублей или на 14,9% и составит 98,9% от общего объема всех расходов бюджета на 2023 го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решения предполагается изложить п. 10 в новой редакции и внести изменения в приложения 2, 3, 4, 5, 6, 7, 8 (Таблица 1) и изложить их   в новой    редакции   согласно приложениям 1 – 7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СО Гаврилово-Посадского муниципального района отмечает, что представленный проект решения  Совета Гаврилово-Посадского муниципального района  «О внесении изменений в решение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4:00Z</dcterms:created>
  <dc:creator>ksk1</dc:creator>
  <dc:description/>
  <cp:keywords/>
  <dc:language>en-US</dc:language>
  <cp:lastModifiedBy>Учетная запись Майкрософт</cp:lastModifiedBy>
  <cp:lastPrinted>2022-10-10T15:33:00Z</cp:lastPrinted>
  <dcterms:modified xsi:type="dcterms:W3CDTF">2023-10-27T13:35:00Z</dcterms:modified>
  <cp:revision>3</cp:revision>
  <dc:subject/>
  <dc:title/>
</cp:coreProperties>
</file>