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ановец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Осановец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«О бюджете  Осановец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 </w:t>
      </w:r>
      <w:r>
        <w:rPr>
          <w:b w:val="false"/>
          <w:sz w:val="24"/>
          <w:szCs w:val="24"/>
          <w:lang w:val="ru-RU"/>
        </w:rPr>
        <w:t>2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авгус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Осановецкого сельского поселения «О внесении изменений в решение Совета Осановецкого сельского поселения от 29.12.2022 №74  «О бюджете  Осановецкого сель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Осановецкого сельского поселения от 29.12.2022г. №74 «О бюджете Осановецкого сель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Осановецкого сельского поселения от 16.03.2023 №77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9 668 551,42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 657 893,65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9 668 551,42 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20 674 043,2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 654 565,72 руб.);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20 674 043,24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Осановецкого сельского поселения на 2023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Осановецкого сель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.03.2023 №7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6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6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3 год план по объему доходов увеличивается на 1005,4 тыс. руб. или 5,1%, за счет изменений налоговых поступлений (налог на имущество) на 349,4 тыс. руб. или 11,6% и безвозмездных поступлений на 656,1 тыс. руб. или 3,9%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Осановецкого сельского поселения увеличивается на 1005,4 тыс. руб. или на 5,1% за счет увеличения и внутреннего перераспределения бюджетных ассигнований. Увеличен объем расходов на содержание дорог (535,5 тыс. руб.), жилищно-коммунальное хозяйство (219,9 тыс. руб.), организацию мероприятий по обеспечению культурного досуга жителей поселения 150,0 тыс. руб.), другие общегосударственные вопросы (10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3 муниципальных программ, увеличивается на 246,1 тыс. рублей или на 4,5% и составляет 27,9% от общего объема расходов бюджета. Объем бюджетных ассигнований на реализацию непрограммных мероприятий, увеличивается на 759,3 тыс. рублей или 5,4%, что составляет 72,1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270"/>
        <w:gridCol w:w="1494"/>
        <w:gridCol w:w="1330"/>
        <w:gridCol w:w="1246"/>
        <w:gridCol w:w="848"/>
        <w:gridCol w:w="637"/>
      </w:tblGrid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2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6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4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0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6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дефицита соответствует требованиям, установленным пунктом 3 статьи 92.1. Бюджетного кодекса Российской Федерации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Осановецкого сельского поселения Гаврилово-Посадского муниципального района по кодам классификации доходов бюджетов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ановецкого  сель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Осановецкого сельского поселения Гаврилово-Посадского муниципального района и не включенным в муниципальные программы Осановецкого сельского поселения Гаврилово-Посадского муниципального района направлениям деятельности органов местного самоуправления Осановец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муниципального района), группам видов расходов классификации расходов бюджета муниципального района на 2023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Осановецкого сельского поселения Гаврилово-Посадского муниципального района на 2023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4 и 2025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Осановец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005,4 тыс. руб. или 5,1% за счет изменений 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расходной части бюджета увеличивается на 1005,4 тыс. руб. или 5,1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3 году по 2 муниципальным программам увеличивается на 246,1 тыс. рублей.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5769,0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27,9 %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оставит 14905,0 тыс. рублей (72,1% от общего объема расходов бюджета)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решения Совета Осанове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Осановец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Осановец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3:00Z</dcterms:created>
  <dc:creator>ksk1</dc:creator>
  <dc:description/>
  <cp:keywords/>
  <dc:language>en-US</dc:language>
  <cp:lastModifiedBy>Инспектор КСО</cp:lastModifiedBy>
  <cp:lastPrinted>2022-12-29T10:54:00Z</cp:lastPrinted>
  <dcterms:modified xsi:type="dcterms:W3CDTF">2023-08-28T11:01:00Z</dcterms:modified>
  <cp:revision>77</cp:revision>
  <dc:subject/>
  <dc:title/>
</cp:coreProperties>
</file>