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муниципального района за 1полугодие 2023года</w:t>
      </w:r>
    </w:p>
    <w:p>
      <w:pPr>
        <w:pStyle w:val="Heading2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г. Гаврилов-Посад Ивановской области                                   24 августа 2023 года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 подготовлено Контрольно-счетным органом Гаврилово-Посадского муниципального района (далее КСО Гаврилово-Посадского муниципального района)  на основании статей 265,268.1 Бюджетного кодекса РФ (далее БК РФ), пункта 9 части 2 статьи 9 Федерального Закона  от 07.02.2011 № 6-ФЗ « 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4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 41-р от 29.12.2022г. и на основании распоряжения председателя КСО Гаврилово-Посадского муниципального района от 25.07.2023г. №16-р  «</w:t>
      </w:r>
      <w:bookmarkStart w:id="0" w:name="_Hlk103242787"/>
      <w:r>
        <w:rPr>
          <w:rFonts w:cs="Times New Roman" w:ascii="Times New Roman" w:hAnsi="Times New Roman"/>
          <w:sz w:val="28"/>
          <w:szCs w:val="28"/>
        </w:rPr>
        <w:t>О проведении экспертно-аналитического мероприятия «Анализ отчета об исполнении бюджета Гаврилово-Посадского муниципального района за 1 полугодие 2023 года».</w:t>
      </w:r>
    </w:p>
    <w:p>
      <w:pPr>
        <w:pStyle w:val="Style18"/>
        <w:spacing w:before="0" w:after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за 1 полугодие 2023 года утвержден постановлением администрации Гаврилово-Посадского муниципального района от 13.07.2023 года №367-п и представлен в КСО Гаврилово-Посадского муниципального района 25.07.2023 года. 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ставления Заключения проанализированы: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,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;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доходной и расходной частей, источников внутреннего финансирования дефицита бюджета по состоянию на 01.07.2023, утвержденных Решением Совета Гаврилово-Посадского муниципального района от 30 ноября 2022 года   № 149 (в редакции от 27.02.2023) «О бюджете Гаврилово-Посадского муниципального района на 2023 год и на плановый период 2024 и 2025 годов» (далее –Решение о бюджете) и сводной бюджетной росписью бюджета Гаврилово-Посадского муниципального района  на 2023 год и на плановый период 2024 и 2025 годов на 01.07.2023(далее уточненной сводной бюджетной росписью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финансов Ивановской области от 20 сентября 2022 г. N 259 Гаврилово-Посадский  муниципальный район в 2023 году отнесен к муниципальным образованиям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сполнения бюджета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widowControl w:val="false"/>
        <w:spacing w:before="3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ходе экспертно-аналитического мероприятия осуществлен анализ бюджетной отчет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7 главных администраторов (распорядителей) бюджетных средст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widowControl w:val="false"/>
        <w:spacing w:before="3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ие полноты и достоверности данных об исполнении бюджета района за 1 полугодие 2023 года, отраженных в отчете об исполнении бюджета проведено на основании свода отчетов главных администраторов (распорядителей) бюджетных средств.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езультатам свер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 0503117 (отчет об исполнении бюджета района) и 0503127 (отчеты главных администраторов бюджетных средств) </w:t>
      </w:r>
      <w:r>
        <w:rPr>
          <w:rFonts w:cs="Times New Roman" w:ascii="Times New Roman" w:hAnsi="Times New Roman"/>
          <w:b/>
          <w:bCs/>
          <w:sz w:val="28"/>
          <w:szCs w:val="28"/>
        </w:rPr>
        <w:t>отклонений не выявлено</w:t>
      </w:r>
      <w:r>
        <w:rPr>
          <w:rFonts w:cs="Times New Roman" w:ascii="Times New Roman" w:hAnsi="Times New Roman"/>
          <w:bCs/>
          <w:sz w:val="28"/>
          <w:szCs w:val="28"/>
        </w:rPr>
        <w:t>.  По итогам проведенной оценки можно сделать вывод, что отчет об исполнении бюджета района сформирован в соответствии с требованиями пункта 13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Инструкции 191н).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оценки полноты и достоверности отчета об исполнении местного бюджета за 1полугодие 2023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района показателям Решения о бюджете и уточненной сводной бюджетной росписи. Установлено, что показатели росписи по расходам не соответствуют показателям, утвержденным решением о бюджете. Изменения в сводную бюджетную роспись внесены на основании пункта 3 статьи 217 БК РФ. Данные отчета об исполнении бюджета (ф. 0503117), по исполненным показателям, соответствуют данным отчета по поступлениям и выбытиям (ф. 0503151).Таким образом, формирование Отчета об исполнении бюджета Гаврилово-Посадского муниципального района по состоянию на 01.07.2023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Гаврилово-Посадского муниципального района от 30.11.2022 № 149 «О бюджете Гаврилово-Посадского муниципального района на 2023 год и на плановый период 2024 и 2025 годов» (в первоначальной редакции) бюджет на 2023 год утвержден со следующими основными характеристиками: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-   325 314 181,28   рублей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сходы –</w:t>
      </w:r>
      <w:r>
        <w:rPr>
          <w:rFonts w:cs="Times New Roman" w:ascii="Times New Roman" w:hAnsi="Times New Roman"/>
          <w:sz w:val="28"/>
          <w:szCs w:val="28"/>
        </w:rPr>
        <w:t xml:space="preserve"> 323 914 181,28 рублей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 1 400 000,00 руб.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01.01.2023 по 30.06.2023 года в данный документ внесены изменения решением Совета Гаврилово-Посадского муниципального района №164 от 27.02.2023 года. </w:t>
      </w:r>
    </w:p>
    <w:p>
      <w:pPr>
        <w:pStyle w:val="Style21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1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701"/>
        <w:gridCol w:w="166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е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ервоначального Решения о бюдже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отклонения от 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го Решения о бюджет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149 «О бюджете Гаврилово-Посадского муниципального района на 2023 год и на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5 314 181,28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Решение Совета Гаврилово-Посад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района </w:t>
            </w:r>
            <w:r>
              <w:rPr/>
              <w:t>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 ноября 2022 года   № 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02. 2023 года   № 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242 08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1 927 906,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,9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149 «О бюджете Гаврилово-Посадского муниципального района на 2023 год и на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 914 18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Решение Совета Гаврилово-Посадского муниципального района от 30 ноября 2022 года   № 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02. 2023 года   № 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588 55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9 674 372,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,3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цит (+)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 ноября 2022 года   № 149 «О бюджете Гаврилово-Посадского муниципального района на 2023 год и на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Решение Совета Гаврилово-Посадского муниципального района от 30 ноября 2022 года   № 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02. 2023 года   № 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6 346 466,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цит сменился дефицитом</w:t>
            </w:r>
          </w:p>
        </w:tc>
      </w:tr>
    </w:tbl>
    <w:p>
      <w:pPr>
        <w:pStyle w:val="Style18"/>
        <w:widowControl w:val="false"/>
        <w:spacing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</w:t>
      </w:r>
      <w:r>
        <w:rPr>
          <w:rFonts w:cs="Times New Roman" w:ascii="Times New Roman" w:hAnsi="Times New Roman"/>
          <w:bCs/>
          <w:sz w:val="28"/>
          <w:szCs w:val="28"/>
        </w:rPr>
        <w:t>объем доходов, утвержденных на 2023 год, был увеличен до 357 242 087,6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 или на 8,9%, объем расходов увеличен до 373 588 553,81 рублей или на 13,3 %.  Профицит сменился дефицитом в размере 16 346 466,20 рублей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дефицита бюджета соответствует п.3 ст. 92.1 БК РФ. </w:t>
      </w:r>
    </w:p>
    <w:p>
      <w:pPr>
        <w:pStyle w:val="TextBodyIndent"/>
        <w:widowControl w:val="false"/>
        <w:ind w:right="-141" w:firstLine="539"/>
        <w:jc w:val="both"/>
        <w:rPr>
          <w:bCs/>
          <w:szCs w:val="28"/>
        </w:rPr>
      </w:pPr>
      <w:r>
        <w:rPr>
          <w:bCs/>
          <w:szCs w:val="28"/>
        </w:rPr>
        <w:t xml:space="preserve">Увеличен объем межбюджетных трансфертов, получаемых из областного бюджета на 26 835 041,24 рублей и составил 274 609 941,03 рублей. 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bCs/>
          <w:szCs w:val="28"/>
        </w:rPr>
        <w:t>Резервный фонд администрации Гаврилово-Посадского муниципального района на 2023 год установлен в размере 150 000 руб., что составляет 0,03% от</w:t>
      </w:r>
      <w:r>
        <w:rPr>
          <w:szCs w:val="28"/>
        </w:rPr>
        <w:t xml:space="preserve"> утвержденного решением о бюджете объема расходов и не превышает ограничения, установленные пунктом 3 статьи 81 БК РФ. </w:t>
      </w:r>
      <w:r>
        <w:rPr>
          <w:iCs/>
          <w:szCs w:val="28"/>
        </w:rPr>
        <w:t>В течение 1 полугодия 2023 года резервный фонд администрации не использовался.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iCs/>
          <w:szCs w:val="28"/>
        </w:rPr>
        <w:t>Объем бюджетных ассигнований дорожного фонда на 2023 год утвержден в сумме 38 963 859,88 руб. (согласно уточненному плану) По состоянию на 01.07.2023 года дорожный фонд израсходован на 20,5% (7 991 796,34 руб.).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рхний предел муниципального внутреннего долга на</w:t>
      </w:r>
      <w:r>
        <w:rPr>
          <w:rFonts w:cs="Times New Roman" w:ascii="Times New Roman" w:hAnsi="Times New Roman"/>
          <w:sz w:val="28"/>
          <w:szCs w:val="28"/>
        </w:rPr>
        <w:t xml:space="preserve"> 01.01.2023 г. утвержден в размере 4 200 000,00 руб, в т. ч. по муниципальным гарантиям – 0,00 рублей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плановых показателей дефицита бюджета (строка 450) соответствует утвержденной решением о бюджете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3 года бюджет принят с дефицитом 16 346 466,20 рублей. Источником финансирования дефицита являются изменение остатков средств на счетах по учёту средств бюджетов. Фактически бюджет исполнен с профицитом 8 769 721,53 рублей.</w:t>
      </w:r>
    </w:p>
    <w:p>
      <w:pPr>
        <w:pStyle w:val="TextBodyIndent"/>
        <w:widowControl w:val="false"/>
        <w:ind w:firstLine="567"/>
        <w:rPr>
          <w:b/>
          <w:b/>
          <w:color w:val="ED7D31"/>
          <w:szCs w:val="28"/>
        </w:rPr>
      </w:pPr>
      <w:r>
        <w:rPr>
          <w:szCs w:val="28"/>
        </w:rPr>
        <w:t>Основные итоги исполнения бюджета за 1 полугодие 2023 года</w:t>
      </w:r>
    </w:p>
    <w:p>
      <w:pPr>
        <w:pStyle w:val="TextBodyIndent"/>
        <w:widowControl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TextBodyIndent"/>
        <w:widowControl w:val="false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Таблица 2 (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701"/>
        <w:gridCol w:w="1701"/>
        <w:gridCol w:w="1417"/>
        <w:gridCol w:w="1559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 год согласно решению о бюджете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. №164 от 27.02.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согласно сводной бюджетной росписи на 01.07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4-гр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/4)*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242 08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 824 1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82 09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470 80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588 55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170 65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170 65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82 09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701 08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 346 46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 346 46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 769 7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  <w:t>2.1. Анализ исполнения доходной части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по состоянию на 01.07.2023 в разрезе групп доходов характеризуются следующими данн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3(руб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1 полугодие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полугодие 2022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исполненных показателей 1пг2023 к 1 пг20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 023 80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47 677,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9525</wp:posOffset>
                      </wp:positionV>
                      <wp:extent cx="159385" cy="128905"/>
                      <wp:effectExtent l="25400" t="6350" r="2476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9480" cy="128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60.8pt;margin-top:0.75pt;width:12.5pt;height:10.1pt;flip:x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2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2 447 0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022 341,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6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8125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9 470 80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2 470 018,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,3%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drawing>
                <wp:inline distT="0" distB="0" distL="0" distR="0">
                  <wp:extent cx="238125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нализируемом периоде рост собственных доходов бюджета по отношению к аналогичному периоду прошлого года составил 19,2%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едставленному отчету об исполнении бюджета за 1 полугодие 2023 года (ф. 0503117) доходы бюджета исполнены в сумме 199 470 808,31 рублей или 51,7 % к уточненному плану (385 824 185,42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нение плановых показателей бюджета по разделам классификации доход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 (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75"/>
        <w:gridCol w:w="2127"/>
        <w:gridCol w:w="1701"/>
      </w:tblGrid>
      <w:tr>
        <w:trPr>
          <w:trHeight w:val="1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6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85 962 4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7 023 80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9 14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1 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8 75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 3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00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1 7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 25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140 76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 81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 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 18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78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 5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6 440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2 33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 861 690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447 0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8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37 541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18 77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4 284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7 89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974 712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49 70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04 158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68 04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 37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субвенций и иных межбюджетных трансфертов, имеющих целевое назначение прошлых ле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9 006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381 79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 824 185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 470 80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ные источники в 1 полугодии текущего года составляют 23,57% от общего объема доходов, поступивших в бюджет район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Анализ исполнения расходной части бюдж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представленного отчета об исполнении бюджета за 1 полугодие 2023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190 701 086,78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47,42 % от уточненного плана (402 170 651,62 руб.).</w:t>
      </w:r>
    </w:p>
    <w:p>
      <w:pPr>
        <w:pStyle w:val="TextBodyIndent"/>
        <w:widowControl w:val="false"/>
        <w:ind w:left="180" w:firstLine="180"/>
        <w:jc w:val="both"/>
        <w:rPr>
          <w:b/>
          <w:b/>
          <w:szCs w:val="28"/>
        </w:rPr>
      </w:pPr>
      <w:r>
        <w:rPr>
          <w:color w:val="FF0000"/>
          <w:szCs w:val="28"/>
        </w:rPr>
        <w:t xml:space="preserve">    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  <w:t xml:space="preserve">Исполнение плановых показателей бюджета 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  <w:t>по разделам классификации расходо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0"/>
          <w:szCs w:val="20"/>
        </w:rPr>
        <w:t xml:space="preserve">Таблица 5(руб.) </w:t>
      </w:r>
    </w:p>
    <w:p>
      <w:pPr>
        <w:pStyle w:val="TextBodyIndent"/>
        <w:widowControl w:val="false"/>
        <w:ind w:left="180" w:firstLine="180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6"/>
        <w:gridCol w:w="1986"/>
        <w:gridCol w:w="1843"/>
        <w:gridCol w:w="1559"/>
        <w:gridCol w:w="992"/>
        <w:gridCol w:w="1134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180" w:hanging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первоначальной редак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(на 01.07.20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36 76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87 75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28 80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8 16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37 38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 07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 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3 85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9 10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644 70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576 03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07 6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18 0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37 64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0 00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 91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1 08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7 88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4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 01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4 04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67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67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b/>
                <w:b/>
                <w:bCs/>
                <w:color w:val="ED7D31"/>
                <w:sz w:val="20"/>
                <w:szCs w:val="20"/>
              </w:rPr>
            </w:pPr>
            <w:r>
              <w:rPr>
                <w:b/>
                <w:bCs/>
                <w:color w:val="ED7D3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 914 18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 170 65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701 0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widowControl w:val="false"/>
        <w:ind w:left="18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  <w:t>Анализ исполнения расходов бюджета района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расходов показывает, что наибольший удельный вес в структуре составляют расходы на образование – 62,88%.  На общегосударственные вопросы направлено 18% от общей суммы расходов; на культуру, кинематографию – 8,89%; на национальную экономику – 5,87%; на социальную политику – 1,68%; на физическую культуру и спорт – 1,49%; </w:t>
      </w:r>
      <w:r>
        <w:rPr>
          <w:szCs w:val="28"/>
        </w:rPr>
        <w:t>ж</w:t>
      </w:r>
      <w:r>
        <w:rPr>
          <w:bCs/>
          <w:szCs w:val="28"/>
        </w:rPr>
        <w:t>илищно-коммунальное хозяйство-1,16%.</w:t>
      </w:r>
    </w:p>
    <w:p>
      <w:pPr>
        <w:pStyle w:val="TextBodyIndent"/>
        <w:widowControl w:val="false"/>
        <w:ind w:left="180" w:firstLine="18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/>
      </w:pPr>
      <w:r>
        <w:rPr>
          <w:b/>
          <w:szCs w:val="28"/>
        </w:rPr>
        <w:t xml:space="preserve">Расходы бюджета Гаврилово-Посадского муниципального района 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разрезе главных распорядителей бюджетных средств</w:t>
      </w:r>
    </w:p>
    <w:p>
      <w:pPr>
        <w:pStyle w:val="TextBodyIndent"/>
        <w:widowControl w:val="false"/>
        <w:ind w:left="180" w:firstLine="18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0"/>
          <w:szCs w:val="20"/>
        </w:rPr>
        <w:t>Таблица 6 (руб.)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59"/>
        <w:gridCol w:w="1559"/>
        <w:gridCol w:w="1560"/>
        <w:gridCol w:w="1417"/>
        <w:gridCol w:w="709"/>
        <w:gridCol w:w="992"/>
      </w:tblGrid>
      <w:tr>
        <w:trPr>
          <w:trHeight w:val="1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первоначальной реда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3год согласно решению о бюджете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ед. №164 от 27.02.2023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(на 01.07.20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сферы Администрации Гаврилово-Посадского муниципального района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608 20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459 64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3" w:right="-103" w:firstLine="113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8 489 55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848 61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87 09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17 77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 794 77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8 648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Гаврилово-Посадского муниципального района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 39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 39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 39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244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3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36 78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 460 86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195 873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радостроительства и архитектуры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8 79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2 21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 243 50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3 67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 9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 92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357 923,50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957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86 64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1 82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 451 64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2 07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914 18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 588 55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 170 65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701 08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5 статьи 264.2. БК РФ отчет об исполнении бюджета за 1 полугодие 2023 года утвержден постановлением администрации Гаврилово-Посадского муниципального района от 13.07.2023 года №367-п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едставленному отчету об исполнении бюджета за 1 полугодие 2023 года (ф. 0503117) доходы бюджета исполнены в сумме 199 470 808,31 рублей или 51,7 % к уточненному плану (385 824 185,42руб.). Собственные доходные источники в 1 полугодии текущего года составляют 23,57% от общего объема доходов, поступивших в бюджет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асходы бюджета исполнены в сумме 190 701 086,78 руб. или 47,42 % от уточненного плана (402 170 651,62 руб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исполнения расходов бюджета района в разрезе классификации расходов показывает, что наибольший удельный вес в структуре составляют расходы на образование – 62,88%.  На общегосударственные вопросы направлено 18% от общей суммы расходов; на культуру, кинематографию – 8,8/9%; на национальную экономику – 5,87%; на социальную политику – 1,68%; на физическую культуру и спорт – 1,49%; жилищно-коммунальное хозяйство-1,16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состоянию на 01.07.2023 года бюджет принят с дефицитом 16 346 466,20 рублей.</w:t>
      </w:r>
      <w:r>
        <w:rPr/>
        <w:t xml:space="preserve"> </w:t>
      </w: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Фактически бюджет исполнен с профицитом 8 769 721,53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сводной бюджетной росписи по расходам не соответствуют показателям, утвержденным решением о бюджете. Изменения в сводную бюджетную роспись внесены на основании пункта 3 статьи 217 БК РФ. Сумма плановых показателей дефицита бюджета (строка 450) соответствует утвержденной решением о бюджет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Отчета об исполнении бюджета Гаврилово-Посадского муниципального района по состоянию на 01.07.2023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24:00Z</dcterms:created>
  <dc:creator>1</dc:creator>
  <dc:description/>
  <cp:keywords/>
  <dc:language>en-US</dc:language>
  <cp:lastModifiedBy>Admin</cp:lastModifiedBy>
  <cp:lastPrinted>2023-08-24T09:48:00Z</cp:lastPrinted>
  <dcterms:modified xsi:type="dcterms:W3CDTF">2024-02-05T12:24:00Z</dcterms:modified>
  <cp:revision>2</cp:revision>
  <dc:subject/>
  <dc:title>Оперативный отчет</dc:title>
</cp:coreProperties>
</file>