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0 ма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1.04.2023 №114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 031 720,79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2 834 783,22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0 572 055,6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3 540 334,89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 031 720,79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1 598 543,5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 566 822,78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1.04.20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0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5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5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остается без изменений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Петровского городского поселения увеличивается на 1026,4 тыс. руб. или на 2% за счет изменения бюджетных ассигнований. Увеличен объем расходов на дорожное хозяйство – 180,0 тыс. руб., благоустройство населенных пунктов Петровского городского поселения – 268,3 тыс. руб.,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рганизацию мероприятий по обеспечению культурного досуга и отдыха населения Петров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566,2 тыс. руб. и м</w:t>
      </w:r>
      <w:r>
        <w:rPr>
          <w:rFonts w:cs="Times New Roman" w:ascii="Times New Roman" w:hAnsi="Times New Roman"/>
          <w:sz w:val="24"/>
          <w:szCs w:val="24"/>
          <w:lang w:eastAsia="ru-RU"/>
        </w:rPr>
        <w:t>ероприятия по регулированию отношений касающихся муниципальной собственности</w:t>
      </w:r>
      <w:r>
        <w:rPr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12,0 тыс. руб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величивается на 1014,6 тыс. рублей или на 2,1% и составляет 94,3% от общего объема расходов бюджета. Проектом решения о бюджете внесены изменения в объемы финансирования 3 муниципальных программ (увеличение бюджетных ассигнований). Объем бюджетных ассигнований на реализацию непрограммных мероприятий увеличится на 12,0 тыс. руб. или 0,4% и составляет 5,7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241"/>
        <w:gridCol w:w="1467"/>
        <w:gridCol w:w="1306"/>
        <w:gridCol w:w="1225"/>
        <w:gridCol w:w="757"/>
        <w:gridCol w:w="587"/>
      </w:tblGrid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65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7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4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9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1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57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9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6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4-2025 годы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остается без измен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ной части бюджета увеличивается на 1026,4 тыс. руб. или на 2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Размер дефицита бюджета увеличился и составляет 4 566 822,78 руб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ом решения финансовое обеспечение в 2023 году по  муниципальным программам увеличивается на 1014,6 тыс. рублей или на 2,1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48671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4,3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тся на 12,0 тыс. рублей и составит 5,7% от общего объема расходов бюджета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21:00Z</dcterms:created>
  <dc:creator>ksk1</dc:creator>
  <dc:description/>
  <dc:language>en-US</dc:language>
  <cp:lastModifiedBy>Инспектор КСО</cp:lastModifiedBy>
  <cp:lastPrinted>2023-02-03T09:16:00Z</cp:lastPrinted>
  <dcterms:modified xsi:type="dcterms:W3CDTF">2023-05-05T11:56:00Z</dcterms:modified>
  <cp:revision>44</cp:revision>
  <dc:subject/>
  <dc:title/>
</cp:coreProperties>
</file>