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6 дека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08.11.2023 №136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 947 269,92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33 537 707,84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4 893 166,09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50 397 269,92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5 343 166,0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4 945 896,1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.11.2023 №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9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3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3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4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450,0 тыс. руб. или 0,9% за счет изменений налоговых поступлений (налог на доходы с физических лиц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450,0 тыс. руб. или на 0,8% за счет изменения бюджетных ассигнований. Увеличен объем расходов на жилищно-коммунальное хозяйство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останется без изменений и составит 90,8% от общего объема расходов бюджета. Объем бюджетных ассигнований на реализацию непрограммных мероприятий увеличивается на 450,0 тыс. руб. или 9,7% и составит 9,2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59"/>
        <w:gridCol w:w="1495"/>
        <w:gridCol w:w="1294"/>
        <w:gridCol w:w="1247"/>
        <w:gridCol w:w="751"/>
        <w:gridCol w:w="583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66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6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6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2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893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34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3 год и плановый период 2024 и 2025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450,0 тыс. рублей или 0,9% за счет изменений налогов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450,0 тыс. рублей или 0,8% за счет изменений бюджетных ассигнова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не изменился и составляет 4 945 896,17 руб. Дефицит бюджета покрыт за счет остатков средств на счете по учету средств бюджета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3 году по  муниципальным программам не изменится и составит 90,8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450,0 тыс. рублей и составит 9,2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22:00Z</dcterms:created>
  <dc:creator>ksk1</dc:creator>
  <dc:description/>
  <cp:keywords/>
  <dc:language>en-US</dc:language>
  <cp:lastModifiedBy>Инспектор КСО</cp:lastModifiedBy>
  <cp:lastPrinted>2023-12-05T14:55:00Z</cp:lastPrinted>
  <dcterms:modified xsi:type="dcterms:W3CDTF">2023-12-05T11:56:00Z</dcterms:modified>
  <cp:revision>50</cp:revision>
  <dc:subject/>
  <dc:title/>
</cp:coreProperties>
</file>