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5 ок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8.12.2022 №2  «О бюджете  Шекшовского сель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8.12.2022г. №2 «О бюджете Шекшовского сель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 с изменениями Решения Совета  Шекшовского сельского поселения от 06.09.2023 №6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3 790 730,61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7 402 719,23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 040 730,61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250 00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3 920 570,44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 410 570,44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490 00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3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06.09.2023 №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0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129,9 тыс. руб. или 0,9%, за счет изменений налоговых и неналоговых и безвозмездных поступлений. Налоговые и неналоговые поступления увеличиваются на 30,0 тыс. руб. или 0,7% (прочие доходы от оказания платных услуг (работ) получателями средств бюджетов сельских поселений). Безвозмездные поступления увеличатся на 99,8 тыс. руб. или 1%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Шекшовского сельского поселения увеличивается на 369,9 тыс. руб. или на 2,6% за счет увеличения и внутреннего перераспределения бюджетных ассигнований. Увеличен объем расходов на обеспечение функций органов местного самоуправления  Шекшовского сельского поселения (70,0 тыс. руб.), на  содержание дорог (99,8 тыс. руб.), на жилищно-коммунальное хозяйство (20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увеличивается на 200,0 тыс. рублей или на 2,4% и составляет 60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вается на 169,9 тыс. руб. или 3% и составляет 40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5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8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5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40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1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3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3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3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4 и 2025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29,9 тыс. руб. или 0,9% за счет изменений налоговых и неналоговых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369,9 тыс. руб. или 2,6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 Шекшовского сельского поселения запланирован с дефицитом 490,0 тыс. рубл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покрыт за счет остатков средств на счете по учету средств бюджета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3 году по муниципальным программам увеличивается на 200,0 тыс. руб.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8652,8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60%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169,9 тыс. рублей  и составит 40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1:00Z</dcterms:created>
  <dc:creator>ksk1</dc:creator>
  <dc:description/>
  <cp:keywords/>
  <dc:language>en-US</dc:language>
  <cp:lastModifiedBy>Инспектор КСО</cp:lastModifiedBy>
  <cp:lastPrinted>2023-10-25T11:27:00Z</cp:lastPrinted>
  <dcterms:modified xsi:type="dcterms:W3CDTF">2023-10-25T08:28:00Z</dcterms:modified>
  <cp:revision>55</cp:revision>
  <dc:subject/>
  <dc:title/>
</cp:coreProperties>
</file>