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</w:rPr>
        <w:t>муниципального района за 1квартал 2023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</w:rPr>
        <w:t>г.Гаврилов-Посад Ивановской области                                             29 мая 2023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 41-р от 29.12.2022г. и на основании распоряжения председателя КСО Гаврилово-Посадского муниципального района от 17.05.2023г. №13-р  «</w:t>
      </w:r>
      <w:bookmarkStart w:id="0" w:name="_Hlk103242787"/>
      <w:r>
        <w:rPr>
          <w:rFonts w:cs="Times New Roman" w:ascii="Times New Roman" w:hAnsi="Times New Roman"/>
          <w:sz w:val="24"/>
          <w:szCs w:val="24"/>
        </w:rPr>
        <w:t>О проведении экспертно-аналитического мероприятия «Анализ отчета об исполнении бюджета Гаврилово-Посадского муниципального района за 1 квартал 2023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за 1 квартал 2023 года утвержден постановлением администрации Гаврилово-Посадского муниципального района от 27.04.2023 года №227-п и представлен в КСО Гаврилово-Посадского муниципального района 03.05.2023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Департамента финансов Ивановской области от 20 сентября 2022 г. N 259 Гаврилово-Посадский  муниципальный район в 2023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3 года по доходам утвержден в сумме 94 909 507,73 рублей, по расходам в сумме 83 143 129,03, с профицитом в сумме 11 766 378,70 рублей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Гаврилово-Посадского муниципального района от 30.11.2022 № 149 «О бюджете Гаврилово-Посадского муниципального района на 2023 год и на плановый период 2024 и 2025 годов» (в первоначальной редакции) бюджет на 2023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-   325 314 181,28   рублей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сходы –</w:t>
      </w:r>
      <w:r>
        <w:rPr>
          <w:rFonts w:cs="Times New Roman" w:ascii="Times New Roman" w:hAnsi="Times New Roman"/>
          <w:sz w:val="24"/>
          <w:szCs w:val="24"/>
        </w:rPr>
        <w:t xml:space="preserve"> 323 914 181,28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 в сумме 1 400 000,00 руб.</w:t>
      </w:r>
    </w:p>
    <w:p>
      <w:pPr>
        <w:pStyle w:val="Style21"/>
        <w:ind w:firstLine="539"/>
        <w:jc w:val="both"/>
        <w:rPr/>
      </w:pPr>
      <w:r>
        <w:rPr/>
        <w:t xml:space="preserve">В период с 01.01.2023 по 31.03.2023 года в данный документ внесены изменения решением Совета Гаврилово-Посадского муниципального района №164 от 27.02.2023 года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bCs/>
          <w:sz w:val="24"/>
          <w:szCs w:val="24"/>
        </w:rPr>
        <w:t>объем доходов, утвержденных на 2023 год, был увеличен до 357 242 087,6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лей или на 8,9%, объем расходов увеличен до 373 588 553,81 рублей или на 13,3 %.  Профицит сменился дефицитом в размере 16 346 466,20 рублей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м дефицита бюджета соответствует п.3 ст. 92.1 БК РФ. </w:t>
      </w:r>
    </w:p>
    <w:p>
      <w:pPr>
        <w:pStyle w:val="TextBodyIndent"/>
        <w:widowControl w:val="false"/>
        <w:ind w:right="-141" w:firstLine="539"/>
        <w:jc w:val="both"/>
        <w:rPr>
          <w:bCs/>
          <w:sz w:val="24"/>
        </w:rPr>
      </w:pPr>
      <w:r>
        <w:rPr>
          <w:bCs/>
          <w:sz w:val="24"/>
        </w:rPr>
        <w:t xml:space="preserve">Увеличен объем межбюджетных трансфертов, получаемых из областного бюджета на 26 835 041,24 рублей и составил 274 609 941,03 рублей. </w:t>
      </w:r>
    </w:p>
    <w:p>
      <w:pPr>
        <w:pStyle w:val="TextBodyIndent"/>
        <w:widowControl w:val="false"/>
        <w:ind w:right="-141" w:firstLine="539"/>
        <w:jc w:val="both"/>
        <w:rPr/>
      </w:pPr>
      <w:r>
        <w:rPr>
          <w:bCs/>
          <w:sz w:val="24"/>
        </w:rPr>
        <w:t>Резервный фонд администрации Гаврилово-Посадского муниципального района на 2023 год установлен в размере 150 000 руб., что составляет 0,03% от</w:t>
      </w:r>
      <w:r>
        <w:rPr>
          <w:sz w:val="24"/>
        </w:rPr>
        <w:t xml:space="preserve"> утвержденного решением о бюджете объема расходов и не превышает ограничения, установленные пунктом 3 статьи 81 БК РФ. </w:t>
      </w:r>
      <w:r>
        <w:rPr>
          <w:iCs/>
          <w:sz w:val="24"/>
        </w:rPr>
        <w:t>В течение 1 квартала 2023 года резервный фонд администрации не использовался.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4"/>
          <w:szCs w:val="24"/>
        </w:rPr>
        <w:t xml:space="preserve"> 01.01.2023 г. утвержден в размере 4200000,00 руб , в т. ч. по муниципальным гарантиям – 0,00 рублей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лановых показателей дефицита бюджета (строка 450) соответствует утвержденной решением о бюджете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4367495"/>
      <w:r>
        <w:rPr>
          <w:rFonts w:cs="Times New Roman" w:ascii="Times New Roman" w:hAnsi="Times New Roman"/>
          <w:sz w:val="24"/>
          <w:szCs w:val="24"/>
        </w:rPr>
        <w:t>В ходе экспертно-аналитического мероприятия осуществлен анализ бюджетной отчетности 7 главных администраторов (распорядителей) бюджетных средств. Определение полноты и достоверности данных об исполнении бюджета района за 1 квартал 2023 года, отраженных в отчете об исполнении бюджета района проведено на основании свода отчетов главных администраторов (распорядителей) бюджетных средств. По результатам сверки форм 0503117 (отчет об исполнении бюджета района) и 0503127 (отчеты главных администраторов бюджетных средств) отклонений не выявлено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spacing w:before="0" w:after="0"/>
        <w:ind w:firstLine="539"/>
        <w:jc w:val="both"/>
        <w:rPr/>
      </w:pPr>
      <w:bookmarkStart w:id="2" w:name="_Hlk104367495"/>
      <w:r>
        <w:rPr>
          <w:rFonts w:cs="Times New Roman" w:ascii="Times New Roman" w:hAnsi="Times New Roman"/>
          <w:sz w:val="24"/>
          <w:szCs w:val="24"/>
        </w:rPr>
        <w:t>В ходе оценки полноты и достоверности отчета об исполнении местного бюджета за 1квартал 2023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 и уточненной сводной бюджетной росписи.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Установлено, что </w:t>
      </w:r>
      <w:bookmarkStart w:id="3" w:name="_Hlk103246316"/>
      <w:r>
        <w:rPr>
          <w:rFonts w:cs="Times New Roman" w:ascii="Times New Roman" w:hAnsi="Times New Roman"/>
          <w:sz w:val="24"/>
          <w:szCs w:val="24"/>
        </w:rPr>
        <w:t xml:space="preserve">показатели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</w:t>
      </w:r>
      <w:bookmarkEnd w:id="3"/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о исполненным показателям, соответствуют данным отчета по поступлениям и выбытиям (ф. 0503151).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ind w:firstLine="567"/>
        <w:jc w:val="both"/>
        <w:rPr>
          <w:b/>
          <w:b/>
          <w:color w:val="ED7D31"/>
          <w:szCs w:val="28"/>
        </w:rPr>
      </w:pPr>
      <w:bookmarkStart w:id="4" w:name="_Hlk104367682"/>
      <w:bookmarkStart w:id="5" w:name="_Hlk104367361"/>
      <w:r>
        <w:rPr>
          <w:sz w:val="24"/>
        </w:rPr>
        <w:t xml:space="preserve">Таким образом, формирование Отчета об исполнении бюджета Гаврилово-Посадского муниципального района по состоянию на 01.04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 </w:t>
      </w:r>
      <w:bookmarkEnd w:id="4"/>
      <w:bookmarkEnd w:id="5"/>
      <w:r>
        <w:rPr>
          <w:sz w:val="24"/>
        </w:rPr>
        <w:t xml:space="preserve">Основные итоги исполнения бюджета за 1 квартал 2023 года представлены в таблице 1. </w:t>
      </w:r>
    </w:p>
    <w:p>
      <w:pPr>
        <w:pStyle w:val="TextBodyIndent"/>
        <w:widowControl w:val="false"/>
        <w:ind w:firstLine="567"/>
        <w:jc w:val="right"/>
        <w:rPr>
          <w:sz w:val="24"/>
        </w:rPr>
      </w:pPr>
      <w:r>
        <w:rPr>
          <w:sz w:val="24"/>
        </w:rPr>
        <w:t>Таблица 1,руб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701"/>
        <w:gridCol w:w="1701"/>
        <w:gridCol w:w="1417"/>
        <w:gridCol w:w="1559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23 год 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. №164 от 27.02.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2023 год согласно сводной бюджетной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/4)*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242 08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 435 88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3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909 50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88 55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 782 35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 782 3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3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143 1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 346 4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 346 4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1 766 3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2.1. Анализ исполнения доходной части бюджета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едставленному отчету об исполнении бюджета за 1 квартал 2023 года (ф. 0503117) доходы бюджета исполнены в сумме 94 909 507,73 рублей или 26,33 %к уточненному плану (360 435 884,61руб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bookmarkStart w:id="6" w:name="_Hlk103239010"/>
      <w:r>
        <w:rPr>
          <w:rFonts w:cs="Times New Roman" w:ascii="Times New Roman" w:hAnsi="Times New Roman"/>
          <w:bCs/>
          <w:sz w:val="24"/>
          <w:szCs w:val="24"/>
        </w:rPr>
        <w:t>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26 053 921,1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34,78% от уточненного плана (74 916 054,49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bookmarkEnd w:id="6"/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и на прибыль, доходы – 8 804 965,44 рублей или 17,4 % (план 50 700 000 руб.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и на товары (работы, услуги), реализуемые на территории Российской Федерации – 2 500 762,56 рубля или 26,89% (план 9 301 440 руб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и на совокупный доход – 676 377,76 рублей или 19,89% (план 3 400 000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пошлина – 319 899,12 рублей 24,6% (план 1 300 000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 от использования имущества, находящегося в государственной и муниципальной собствен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369 474,04 рублей или 18,27 % (план 2 021 782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латежи при пользовании природными ресурсами </w:t>
      </w:r>
      <w:r>
        <w:rPr>
          <w:rFonts w:cs="Times New Roman" w:ascii="Times New Roman" w:hAnsi="Times New Roman"/>
          <w:b/>
          <w:sz w:val="24"/>
          <w:szCs w:val="24"/>
        </w:rPr>
        <w:t>– 103097,73</w:t>
      </w:r>
      <w:r>
        <w:rPr>
          <w:rFonts w:cs="Times New Roman" w:ascii="Times New Roman" w:hAnsi="Times New Roman"/>
          <w:sz w:val="24"/>
          <w:szCs w:val="24"/>
        </w:rPr>
        <w:t xml:space="preserve"> рублей или 78,53% (план 131280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ы от оказания платных услуг и компенсации затрат государства – 571050,37 рублей или 32,63% (план 1750 000 руб.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ходы от продажи материальных и нематериальных активов – 521654,06 руб. или 9,68% (план 5387374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рафы, санкции, возмещение ущерба – 1 357 615,64 рублей или 606% (план 224 178,49 руб.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еналоговые доходы – 10792 331,44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 группе доходов 200</w:t>
      </w:r>
      <w:r>
        <w:rPr>
          <w:rFonts w:cs="Times New Roman" w:ascii="Times New Roman" w:hAnsi="Times New Roman"/>
          <w:sz w:val="24"/>
          <w:szCs w:val="24"/>
        </w:rPr>
        <w:t xml:space="preserve"> «Безвозмездные поступления» исполнение бюджета составило 69 064 593,4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</w:rPr>
        <w:t xml:space="preserve"> или 24,17% от уточненного плана (285 728 837,03 руб.)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бюджетам бюджетной системы Российской Федерации – 30 759 398,52 руб. или 27,7% (план 111 037 541,52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бюджетам бюджетной системы Российской Федерации (межбюджетные субсидии) – 3 496 893,88 руб. или 9,6 % (план 36 354 284,93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бюджетам бюджетной системы Российской Федерации – 30 357 193,08 руб. или 26,4% (план 114 974 583,34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межбюджетные трансферты – 4 451 108 руб. или 19,1% (план 23 362 427,24 руб.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составляют 27,45% от общего объема доходов, поступивших в бюджет райо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Анализ исполнения расходной части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представленного отчета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ходы бюджета исполнены в сумме 83 143 129,03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22,07 % от уточненного плана (376 782 350,81руб.).</w:t>
      </w:r>
    </w:p>
    <w:p>
      <w:pPr>
        <w:pStyle w:val="TextBodyIndent"/>
        <w:widowControl w:val="false"/>
        <w:ind w:left="180" w:firstLine="180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TextBodyIndent"/>
        <w:widowControl w:val="false"/>
        <w:ind w:left="180" w:firstLine="1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2"/>
          <w:szCs w:val="22"/>
        </w:rPr>
        <w:t>Таблица 2, руб</w:t>
      </w:r>
      <w:r>
        <w:rPr>
          <w:sz w:val="24"/>
        </w:rPr>
        <w:t xml:space="preserve">. 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986"/>
        <w:gridCol w:w="1843"/>
        <w:gridCol w:w="1559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04.20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36 76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29 64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5 59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48 16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4 09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 3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 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9 43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38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44 70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425 28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4 59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8 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32 65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5 61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6 91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 63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 65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 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7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7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 914 1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 782 35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143 12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1" w:firstLine="567"/>
        <w:jc w:val="both"/>
        <w:rPr>
          <w:bCs/>
          <w:sz w:val="24"/>
        </w:rPr>
      </w:pPr>
      <w:r>
        <w:rPr>
          <w:bCs/>
          <w:sz w:val="24"/>
        </w:rPr>
        <w:t>Анализ исполнения расходов бюджета района в разрезе классификации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расходов показывает, что наибольший удельный вес в структуре составляют расходы на образование – 60,1%.  На общегосударственные вопросы направлено 18,8% от общей суммы расходов; на культуру, кинематографию – 11%; на национальную экономику – 4,3%; на социальную политику – 3,2%; на физическую культуру и спорт – 1,5%; </w:t>
      </w:r>
      <w:r>
        <w:rPr>
          <w:sz w:val="24"/>
        </w:rPr>
        <w:t>ж</w:t>
      </w:r>
      <w:r>
        <w:rPr>
          <w:bCs/>
          <w:sz w:val="24"/>
        </w:rPr>
        <w:t>илищно-коммунальное хозяйство-1,1%.</w:t>
      </w:r>
    </w:p>
    <w:p>
      <w:pPr>
        <w:pStyle w:val="TextBodyIndent"/>
        <w:widowControl w:val="false"/>
        <w:ind w:left="180" w:firstLine="18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widowControl w:val="false"/>
        <w:ind w:left="180" w:firstLine="1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>
          <w:b/>
          <w:szCs w:val="28"/>
        </w:rPr>
        <w:t xml:space="preserve">Расходы </w:t>
      </w:r>
      <w:r>
        <w:rPr>
          <w:b/>
        </w:rPr>
        <w:t xml:space="preserve">бюджета Гаврилово-Посадского муниципального района </w:t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азрезе главных распорядителей бюджетных средств</w:t>
      </w:r>
    </w:p>
    <w:p>
      <w:pPr>
        <w:pStyle w:val="TextBodyIndent"/>
        <w:widowControl w:val="false"/>
        <w:ind w:left="180" w:firstLine="18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  <w:szCs w:val="22"/>
        </w:rPr>
        <w:t>Таблица 3, руб.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559"/>
        <w:gridCol w:w="1560"/>
        <w:gridCol w:w="1417"/>
        <w:gridCol w:w="709"/>
        <w:gridCol w:w="992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 год согласно решению о бюджете</w:t>
            </w:r>
          </w:p>
          <w:p>
            <w:pPr>
              <w:pStyle w:val="TextBodyIndent"/>
              <w:widowControl w:val="false"/>
              <w:ind w:lef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3год согласно решению о бюджете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ред. №164 от 27.02.2023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на 01.04.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608 2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59 64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88 4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32 11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87 09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7 77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2 77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 29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 3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84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3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6 78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6 78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4 21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8 7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2 21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2 2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 9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 92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92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86 64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 82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 82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 80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914 18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 588 55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 782 35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143 12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TextBodyIndent"/>
        <w:widowControl w:val="false"/>
        <w:ind w:firstLine="567"/>
        <w:jc w:val="both"/>
        <w:rPr/>
      </w:pPr>
      <w:r>
        <w:rPr>
          <w:iCs/>
          <w:color w:val="ED7D31"/>
          <w:sz w:val="24"/>
        </w:rPr>
        <w:t xml:space="preserve">  </w:t>
      </w:r>
      <w:r>
        <w:rPr>
          <w:sz w:val="24"/>
        </w:rPr>
        <w:t xml:space="preserve">При составлении и исполнении бюджета применялась классификация источников финансирования дефицитов бюджетов, утвержденная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ей 18, 23 БК РФ. </w:t>
      </w:r>
    </w:p>
    <w:p>
      <w:pPr>
        <w:pStyle w:val="Style18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4.2023 года бюджет принят с дефицитом 16 346 466,20 рублей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дефицита являются изменение остатков средств на счетах по учёту средств бюджетов. Фактически </w:t>
      </w:r>
      <w:r>
        <w:rPr>
          <w:rFonts w:cs="Times New Roman" w:ascii="Times New Roman" w:hAnsi="Times New Roman"/>
          <w:bCs/>
          <w:sz w:val="24"/>
          <w:szCs w:val="24"/>
        </w:rPr>
        <w:t>бюджет исполнен с профицитом 11 766 378,70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оответствии с пунктом 5 статьи 264.2. БК РФ отчет об исполнении бюджета за 1 квартал 2023 года утвержден постановлением администрации Гаврилово-Посадского муниципального района от 27.04.2023 года №227-п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сно представленному отчету об исполнении бюджета за 1 квартал 2023 года (ф. 0503117) доходы бюджета исполнены в сумме 94 909 507,73 рублей или 26,33 %к уточненному плану (360 435 884,61руб.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60,1%.  На общегосударственные вопросы направлено 18,8% от общей суммы расходов; на культуру, кинематографию – 11%; на национальную экономику – 4,3%; на социальную политику – 3,2%; на физическую культуру и спорт – 1,5%; жилищно-коммунальное хозяйство-1,1%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состоянию на 01.04.2023 года бюджет исполнен с профицитом 11 766 378,70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сводной бюджетной росписи по расходам не соответствуют показателям, утвержденным решением о бюджете. Изменения в сводную бюджетную роспись внесены на основании пункта 3 статьи 217 БК РФ. Сумма плановых показателей дефицита бюджета (строка 450) соответствует утвержденной решением о бюдже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ормирование Отчета об исполнении бюджета Гаврилово-Посадского муниципального района по состоянию на 01.04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                                             Е.Н.Конькова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04:00Z</dcterms:created>
  <dc:creator>1</dc:creator>
  <dc:description/>
  <cp:keywords/>
  <dc:language>en-US</dc:language>
  <cp:lastModifiedBy>Admin</cp:lastModifiedBy>
  <cp:lastPrinted>2023-05-29T16:10:00Z</cp:lastPrinted>
  <dcterms:modified xsi:type="dcterms:W3CDTF">2024-02-05T12:04:00Z</dcterms:modified>
  <cp:revision>2</cp:revision>
  <dc:subject/>
  <dc:title>Оперативный отчет</dc:title>
</cp:coreProperties>
</file>