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муниципального района за 9 месяцев 2023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09 ноября 2023 года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 41-р от 29.12.2022г. и на основании распоряжения председателя КСО Гаврилово-Посадского муниципального района от 24.10.2023г. №20-р  «</w:t>
      </w:r>
      <w:bookmarkStart w:id="0" w:name="_Hlk103242787"/>
      <w:r>
        <w:rPr>
          <w:rFonts w:cs="Times New Roman" w:ascii="Times New Roman" w:hAnsi="Times New Roman"/>
          <w:sz w:val="28"/>
          <w:szCs w:val="28"/>
        </w:rPr>
        <w:t>О проведении экспертно-аналитического мероприятия «Анализ отчета об исполнении бюджета Гаврилово-Посадского муниципального района за 9 месяцев 2023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9 месяцев 2023 года утвержден постановлением администрации Гаврилово-Посадского муниципального района от 23.10.2023 № 551-п и представлен в КСО Гаврилово-Посадского муниципального района 25.10.2023 года. 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10.2023, утвержденных Решением Совета Гаврилово-Посадского муниципального района от 30 ноября 2022 года   № 149 (в редакции от 27.02.2023) «О бюджете Гаврилово-Посадского муниципального района на 2023 год и на плановый период 2024 и 2025 годов» (далее –Решение о бюджете) и сводной бюджетной росписью бюджета Гаврилово-Посадского муниципального района  на 2023 год и на плановый период 2024 и 2025 годов на 01.07.2023(далее уточненной сводной бюджетной роспись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финансов Ивановской области от 20 сентября 2022 г. N 259 Гаврилово-Посадский  муниципальный район в 2023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spacing w:before="3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экспертно-аналитического мероприятия осуществлен анализ бюджетной отчет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7 главных администраторов (распорядителей) бюджетных сред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widowControl w:val="false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 полноты и достоверности данных об исполнении бюджета района за 9 месяцев 2023 года, отраженных в отчете об исполнении бюджета проведено на основании свода отчетов главных администраторов (распорядителей) бюджетных средств.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све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 0503117 (отчет об исполнении бюджета района) и 0503127 (отчеты главных администраторов бюджетных средств) </w:t>
      </w:r>
      <w:r>
        <w:rPr>
          <w:rFonts w:cs="Times New Roman" w:ascii="Times New Roman" w:hAnsi="Times New Roman"/>
          <w:b/>
          <w:bCs/>
          <w:sz w:val="28"/>
          <w:szCs w:val="28"/>
        </w:rPr>
        <w:t>отклонений не выявлено</w:t>
      </w:r>
      <w:r>
        <w:rPr>
          <w:rFonts w:cs="Times New Roman" w:ascii="Times New Roman" w:hAnsi="Times New Roman"/>
          <w:bCs/>
          <w:sz w:val="28"/>
          <w:szCs w:val="28"/>
        </w:rPr>
        <w:t>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оценки полноты и достоверности отчета об исполнении местного бюджета за 9 месяцев 2023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 и уточненной сводной бюджетной росписи. Установлено, что показатели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Данные отчета об исполнении бюджета (ф. 0503117), по исполненным показателям, соответствуют данным отчета по поступлениям и выбытиям (ф. 0503151).Таким образом, формирование Отчета об исполнении бюджета Гаврилово-Посадского муниципального района по состоянию на 01.10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 (в первоначальной редакции) бюджет на 2023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-   325 314 181,28  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–</w:t>
      </w:r>
      <w:r>
        <w:rPr>
          <w:rFonts w:cs="Times New Roman" w:ascii="Times New Roman" w:hAnsi="Times New Roman"/>
          <w:sz w:val="28"/>
          <w:szCs w:val="28"/>
        </w:rPr>
        <w:t xml:space="preserve"> 323 914 181,28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 400 000,00 руб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1.01.2023 по 31.10.2023 года в данный документ внесены изменения решением Совета Гаврилово-Посадского муниципального района №164 от 27.02.2023 года. </w:t>
      </w:r>
    </w:p>
    <w:p>
      <w:pPr>
        <w:pStyle w:val="Style21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1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701"/>
        <w:gridCol w:w="166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ервоначального Решения о бюдж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клонения от 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го Решения о бюджет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5 314 181,28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ноября 2022 года   № 149(в редакции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242 08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1 927 906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,9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914 18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(в редакции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88 55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9 674 372,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,3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(+)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3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(в редакции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 346 466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сменился дефицитом</w:t>
            </w:r>
          </w:p>
        </w:tc>
      </w:tr>
    </w:tbl>
    <w:p>
      <w:pPr>
        <w:pStyle w:val="Style18"/>
        <w:widowControl w:val="false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, утвержденных на 2023 год, был увеличен до 357 242 087,6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 или на 8,9%, объем расходов увеличен до 373 588 553,81 рублей или на 13,3 %.  Профицит сменился дефицитом в размере 16 346 466,20 рублей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дефицита бюджета соответствует п.3 ст. 92.1 БК РФ. </w:t>
      </w:r>
    </w:p>
    <w:p>
      <w:pPr>
        <w:pStyle w:val="TextBodyIndent"/>
        <w:widowControl w:val="false"/>
        <w:ind w:right="-141" w:firstLine="539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межбюджетных трансфертов, получаемых из областного бюджета на 26 835 041,24 рублей и составил 274 609 941,03 рублей.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Cs/>
          <w:szCs w:val="28"/>
        </w:rPr>
        <w:t>Резервный фонд администрации Гаврилово-Посадского муниципального района на 2023 год установлен в размере 150 000 руб., что составляет 0,03% от</w:t>
      </w:r>
      <w:r>
        <w:rPr>
          <w:szCs w:val="28"/>
        </w:rPr>
        <w:t xml:space="preserve"> утвержденного решением о бюджете объема расходов и не превышает ограничения, установленные пунктом 3 статьи 81 БК РФ. </w:t>
      </w:r>
      <w:r>
        <w:rPr>
          <w:iCs/>
          <w:szCs w:val="28"/>
        </w:rPr>
        <w:t>В отчетном периоде резервный фонд администрации не использовался.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iCs/>
          <w:szCs w:val="28"/>
        </w:rPr>
        <w:t>Объем бюджетных ассигнований дорожного фонда на 2023 год утвержден в сумме 39 378 359,88 руб. (согласно уточненному плану) По состоянию на 01.10.2023 года дорожный фонд израсходован на 25,4 % (9 985 356,34 руб.)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8"/>
          <w:szCs w:val="28"/>
        </w:rPr>
        <w:t xml:space="preserve"> 01.01.2023 г. утвержден в размере 4 200 000,00 руб, в т. ч. по муниципальным гарантиям – 0,00 рублей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лановых показателей дефицита бюджета (строка 450) соответствует утвержденной решением о бюджете. 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ind w:firstLine="567"/>
        <w:rPr>
          <w:b/>
          <w:b/>
          <w:color w:val="ED7D31"/>
          <w:szCs w:val="28"/>
        </w:rPr>
      </w:pPr>
      <w:r>
        <w:rPr>
          <w:szCs w:val="28"/>
        </w:rPr>
        <w:t>Основные итоги исполнения бюджета за 9 месяцев 2023 года</w:t>
      </w:r>
    </w:p>
    <w:p>
      <w:pPr>
        <w:pStyle w:val="TextBodyIndent"/>
        <w:widowControl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TextBodyIndent"/>
        <w:widowControl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2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701"/>
        <w:gridCol w:w="1701"/>
        <w:gridCol w:w="1417"/>
        <w:gridCol w:w="1559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 год 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. №164 от 27.02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 на 01.10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4-гр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242 08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971 8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29 8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 596 0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88 55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318 35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318 35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29 8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 995 10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346 4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346 4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9 600 94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jc w:val="both"/>
        <w:rPr/>
      </w:pPr>
      <w:r>
        <w:rPr>
          <w:szCs w:val="28"/>
        </w:rPr>
        <w:t xml:space="preserve">По состоянию на 01.10.2023 года бюджет принят с дефицитом в размере 16 346 466,20 рублей.  Источником финансирования дефицита бюджета являются изменение остатков средств на счетах по учёту средств бюджетов. Фактически на 01.10.2023 года бюджет исполнен с профицитом 19 600 944,04 рублей.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нализ исполнения доходной част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10.2023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3(руб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60"/>
        <w:gridCol w:w="2126"/>
        <w:gridCol w:w="20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2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исполненных показателей за 9м2023 к 9 м 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 676 88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136 915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9525</wp:posOffset>
                      </wp:positionV>
                      <wp:extent cx="159385" cy="128905"/>
                      <wp:effectExtent l="25400" t="6350" r="2476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480" cy="128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0.8pt;margin-top:0.75pt;width:12.5pt;height:10.1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2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0 919 15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 235 489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6035</wp:posOffset>
                      </wp:positionV>
                      <wp:extent cx="142240" cy="149225"/>
                      <wp:effectExtent l="19685" t="5715" r="203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49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2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3.75pt;margin-top:2.05pt;width:11.15pt;height:11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2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 596 04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 372 404,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,5%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рост собственных доходов бюджета по отношению к аналогичному периоду прошлого года составил 19,2%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9 месяцев 2023 года (ф. 0503117) доходы бюджета исполнены в сумме 282 596 045,18 рублей или 71,55 % к уточненному плану (394 971 888,22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лановых показателей бюджета по разделам классификации дох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701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6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6 252 164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1 676 88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90 44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1 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2 68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 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6 854,33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 39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 7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46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05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 27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 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5 51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78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 39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6 110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8 16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 719 72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919 15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63 042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03 66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4 280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9 44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67 949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42 58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63 458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0 88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 37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 прошлых ле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 006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381 795,29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 971 88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 596 0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5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ные источники за 9 месяцев текущего года составляют 25,4% от общего объема доходов, поступивших в бюджет райо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Анализ исполнения расходной части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редставленного отчета об исполнении бюджета за 9 месяцев 2023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262 995 101,14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63,94 % от уточненного плана (411 318 354,42 руб.).</w:t>
      </w:r>
    </w:p>
    <w:p>
      <w:pPr>
        <w:pStyle w:val="TextBodyIndent"/>
        <w:widowControl w:val="false"/>
        <w:ind w:left="180" w:firstLine="180"/>
        <w:jc w:val="both"/>
        <w:rPr>
          <w:b/>
          <w:b/>
          <w:szCs w:val="28"/>
        </w:rPr>
      </w:pPr>
      <w:r>
        <w:rPr>
          <w:color w:val="FF0000"/>
          <w:szCs w:val="28"/>
        </w:rPr>
        <w:t xml:space="preserve">   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0"/>
          <w:szCs w:val="20"/>
        </w:rPr>
        <w:t xml:space="preserve">Таблица 5 (руб.) </w:t>
      </w:r>
    </w:p>
    <w:p>
      <w:pPr>
        <w:pStyle w:val="TextBodyIndent"/>
        <w:widowControl w:val="false"/>
        <w:ind w:left="180" w:firstLine="180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986"/>
        <w:gridCol w:w="1843"/>
        <w:gridCol w:w="1559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10.20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36 76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07 98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90 74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8 16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7 34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73 90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 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 4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1 69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44 70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34 40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90 92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8 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11 857,47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2 70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91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 27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 17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0 16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2 72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7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7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0"/>
                <w:szCs w:val="20"/>
              </w:rPr>
            </w:pPr>
            <w:r>
              <w:rPr>
                <w:b/>
                <w:bCs/>
                <w:color w:val="ED7D3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914 1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318 35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 995 10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widowControl w:val="false"/>
        <w:ind w:left="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  <w:t>Анализ исполнения расходов бюджета района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 на образование – 57,6%.  На общегосударственные вопросы направлено 19,7% от общей суммы расходов; на культуру, кинематографию – 12,07 %; на национальную экономику – 5,92%;</w:t>
      </w:r>
      <w:r>
        <w:rPr/>
        <w:t xml:space="preserve"> </w:t>
      </w:r>
      <w:r>
        <w:rPr>
          <w:bCs/>
          <w:szCs w:val="28"/>
        </w:rPr>
        <w:t xml:space="preserve">на физическую культуру и спорт – 1,78%; на социальную политику – 1,66%; </w:t>
      </w:r>
      <w:r>
        <w:rPr>
          <w:szCs w:val="28"/>
        </w:rPr>
        <w:t>ж</w:t>
      </w:r>
      <w:r>
        <w:rPr>
          <w:bCs/>
          <w:szCs w:val="28"/>
        </w:rPr>
        <w:t>илищно-коммунальное хозяйство-1,23%.</w:t>
      </w:r>
    </w:p>
    <w:p>
      <w:pPr>
        <w:pStyle w:val="TextBodyIndent"/>
        <w:widowControl w:val="false"/>
        <w:ind w:left="180" w:firstLine="1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>
          <w:b/>
          <w:szCs w:val="28"/>
        </w:rPr>
        <w:t xml:space="preserve">Расходы бюджета Гаврилово-Посадского муниципального района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разрезе главных распорядителей бюджетных средств</w:t>
      </w:r>
    </w:p>
    <w:p>
      <w:pPr>
        <w:pStyle w:val="TextBodyIndent"/>
        <w:widowControl w:val="false"/>
        <w:ind w:left="180" w:firstLine="1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0"/>
          <w:szCs w:val="20"/>
        </w:rPr>
        <w:t>Таблица 6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559"/>
        <w:gridCol w:w="1560"/>
        <w:gridCol w:w="1417"/>
        <w:gridCol w:w="709"/>
        <w:gridCol w:w="992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год согласно решению о бюджете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ед. №164 от 27.02.2023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на 01.10.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08 2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59 64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firstLine="1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247 832,46</w:t>
            </w:r>
          </w:p>
          <w:p>
            <w:pPr>
              <w:pStyle w:val="TextBodyIndent"/>
              <w:widowControl w:val="false"/>
              <w:ind w:left="-113" w:right="-103" w:firstLine="11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20 02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7 09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7 77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 014 77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8 91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98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3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6 78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 346 40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0 33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7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2 21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18 084,80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2 80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357 923,5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 58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6 6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 82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 260 94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3 45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914 18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 588 55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318 35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 995 10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5 статьи 264.2. БК РФ отчет об исполнении бюджета за 9 месяцев 2023 года утвержден постановлением администрации Гаврилово-Посадского муниципального района от 23.10.2023 № 551-п и представлен в КСО Гаврилово-Посадского муниципального района 25.10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гласно представленному отчету об исполнении бюджета за 9 месяцев 2023 года (ф. 0503117) доходы бюджета исполнены в сумме 282 596 045,18 рублей или 71,55 % к уточненному плану (394 971 888,22 руб.).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бственные доходные источники за 9 месяцев текущего года составляют 25,4% от общего объема доходов, поступивших в бюджет района. Расходы бюджета исполнены в сумме 262 995 101,14 руб. или 63,94 % от уточненного плана (411 318 354,42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57,6%.  На общегосударственные вопросы направлено 19,7% от общей суммы расходов; на культуру, кинематографию – 12,07 %; на национальную экономику – 5,92%; на физическую культуру и спорт – 1,78%; на социальную политику – 1,66%; жилищно-коммунальное хозяйство-1,23%. Фактически на 01.10.2023 года бюджет исполнен с профицитом 19 600 944,04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сводной бюджетной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Сумма плановых показателей дефицита бюджета (строка 450) соответствует утвержденной решением о бюдже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Отчета об исполнении бюджета Гаврилово-Посадского муниципального района по состоянию на 01.10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40:00Z</dcterms:created>
  <dc:creator>1</dc:creator>
  <dc:description/>
  <cp:keywords/>
  <dc:language>en-US</dc:language>
  <cp:lastModifiedBy>Admin</cp:lastModifiedBy>
  <cp:lastPrinted>2023-11-13T15:02:00Z</cp:lastPrinted>
  <dcterms:modified xsi:type="dcterms:W3CDTF">2024-02-05T12:40:00Z</dcterms:modified>
  <cp:revision>2</cp:revision>
  <dc:subject/>
  <dc:title>Оперативный отчет</dc:title>
</cp:coreProperties>
</file>