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7 ию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6.06.2023 №121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 244 345,30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52 190 241,47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2 190 241,4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оектом решения изменения основных характеристик бюджета на 2023 год не предусматриваются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.06.20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1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величивается на 50,0 тыс. рублей или на 0,1% и составляет 94,8% от общего объема расходов бюджета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снижается на 50,0 тыс. руб. или 1,8% и составляет 5,2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250"/>
        <w:gridCol w:w="1492"/>
        <w:gridCol w:w="1295"/>
        <w:gridCol w:w="1244"/>
        <w:gridCol w:w="752"/>
        <w:gridCol w:w="583"/>
      </w:tblGrid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01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5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8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7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190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19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4-2025 годы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сновные характеристики бюджета Петровского городского поселения на 2023 год не изменятся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ом решения финансовое обеспечение в 2023 году по  муниципальным программам увеличивается на 50,0 тыс. рублей или на 0,1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49451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4,8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снизится на 50,0 тыс. рублей и составит 5,2% от общего объема расходов бюджета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2:00Z</dcterms:created>
  <dc:creator>ksk1</dc:creator>
  <dc:description/>
  <cp:keywords/>
  <dc:language>en-US</dc:language>
  <cp:lastModifiedBy>Инспектор КСО</cp:lastModifiedBy>
  <cp:lastPrinted>2023-02-03T09:16:00Z</cp:lastPrinted>
  <dcterms:modified xsi:type="dcterms:W3CDTF">2023-07-07T07:52:00Z</dcterms:modified>
  <cp:revision>30</cp:revision>
  <dc:subject/>
  <dc:title/>
</cp:coreProperties>
</file>