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полугодие 20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22 августа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Петровского городского поселения Гаврилово-Посадского муниципального района за 1 полугодие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31.07.2023г. №17-р «О проведении экспертно-аналитического мероприятия «Анализ отчета об исполнении бюджета Петровского городского поселения за 1 полугодие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атьи 264.2. Бюджетного кодекса Российской Федерации (далее – БК РФ) отчет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за первый квартал,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етровского городского поселения за 1 полугодие 2023 года утвержден постановлением администрации Петровского городского поселения от 12.07.2023 №114-п и представлен в контрольно-счетный орган Гаврилово-Посадского муниципального района (далее – контрольно-счетный орган) 31.07.2023г. Приложением к распоряжению администрации Петровского городского поселения является «Отчет об исполнении бюджета» (ф. 0503117) на 01.07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Петровского городского поселения за 1 полугодие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Петровского городского поселения по кодам классификации доходов за 1 полугодие 2023 года;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Петровского городского поселения по разделам, подразделам функциональной классификации расходов бюджетов за 1 полугодие 2023 года;</w:t>
      </w:r>
    </w:p>
    <w:p>
      <w:pPr>
        <w:pStyle w:val="Style20"/>
        <w:spacing w:before="3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1 полугодие 2023 года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Петровского город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полугодие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cy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2г. №102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етровского город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35 373 424,14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21 213 774,14 рублей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35 373 424,14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полугодия 2023г. в решение о бюджете изменения вносились 4 раза (решениями Совета Петровского городского поселения от 07.02.2022 №106, от 11.04.2023г. №114, от 11.05.2023г. №118, от 169.06.2023г. №121). Основные характеристики бюджета Петровского городского поселения были изменены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11870,9 тыс. руб. или 33,6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16816,8 тыс. руб. или 47,5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Петровского город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16.06.2023 №12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доходов бюджета в сумме 47 244 345,30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в том числ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м межбюджетных трансферто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2 834 783,22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52 190 241,47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фицит бюджета в сумме 4 945 896,17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Петровского городского поселения на 2023 год, утвержденные соответствующими решениями Совета Петровского город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полугодие 20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представлены в таблиц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417"/>
        <w:gridCol w:w="99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етровского городского поселения на 2023 год, утвержденный решением Совета Петровского город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3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12.2022 №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.06.2023 №1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8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утвержденным бюджетным назначениям размер дефицита бюджета составляет 58,7% от объема доходов бюджета без уче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ом финансирования дефицита бюджета поселения являются изменения остатков средств на счетах по учёту средств бюджет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корректировке бюджета на 2023 год план по доходам увеличен на 11870,9 тыс. руб. или на 33,6% за счет изменений субсидий бюджетам городских поселений на обеспечение комплексного развития сельских территорий на 9820,9 тыс. руб., прочих субсидий бюджетам городских поселений на 1800,0 тыс. руб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чих неналоговых доходов на 249,9 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оответствии с Решением о бюджете (с изменениями) общий объем расходов бюджета Петровского городского поселения на 2023 год увеличен на 16816,8 тыс. руб. или 47,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ассигнований отражено в таблиц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1134"/>
        <w:gridCol w:w="1418"/>
        <w:gridCol w:w="1134"/>
        <w:gridCol w:w="1276"/>
        <w:gridCol w:w="70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14.12.2022 №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16.06.2023 №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7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бюджета Петровского городского поселения (на 01.07.2023г.) в отчете об исполнении бюджета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Петровского городского поселения, отраженным в сводной бюджетной росписи бюджета Петровского городского поселения в уточненной редакции от 30.06.2023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Петровского городского поселения (на 01.07.2023г.), отраженные в отчете об исполнении бюджета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Петровского городского поселения, отраженным в Отчете по поступлениям и выбытиям по состоянию на 01.07.2023г. (ф. 0503151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10.1., 110.2. БК РФ отдельными приложениями к решению о бюджете утверждены Программа муниципальных  заимствований Петровского городского поселения Гаврилово-Посадского муниципального района на 2023 год и на плановый период 2024 и 2025 годов (приложение №9) и Программа муниципальных гарантий Петровского городского поселения Гаврилово-Посадского муниципального района в валюте Российской Федерации на 2023 год и на плановый период 2024 и 2025 годов (приложение №10)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4 год в сумме 462,1 тыс. рублей и на 2025 год в сумме 926,8 тыс. рублей. Указанные объемы соответствуют нормативным величинам, установленным ст.184.1 БК РФ.    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резервного фонда на 2023 г. в сумме 100,0 тыс. руб., на 2024 год планируется в сумме 100,0 тыс. рублей, на 2025 г. в сумме 10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полугодие 2023 года по доходам утвержден в сумме 20272,8 тыс. рублей, по расходам - в сумме 24097,1 тыс. рублей, с дефицитом бюджета в сумме 3824,4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х на 2023 год, был увеличен с 35373,4 тыс. рублей до </w:t>
      </w:r>
      <w:r>
        <w:rPr>
          <w:rFonts w:cs="Times New Roman" w:ascii="Times New Roman" w:hAnsi="Times New Roman"/>
          <w:b/>
          <w:sz w:val="24"/>
          <w:szCs w:val="24"/>
        </w:rPr>
        <w:t>47244,3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33,6% (на 11870,9 тыс. рублей),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</w:t>
      </w:r>
      <w:r>
        <w:rPr>
          <w:rFonts w:cs="Times New Roman" w:ascii="Times New Roman" w:hAnsi="Times New Roman"/>
          <w:sz w:val="24"/>
          <w:szCs w:val="24"/>
        </w:rPr>
        <w:t xml:space="preserve"> увеличен с 35373,4 тыс. рублей до </w:t>
      </w:r>
      <w:r>
        <w:rPr>
          <w:rFonts w:cs="Times New Roman" w:ascii="Times New Roman" w:hAnsi="Times New Roman"/>
          <w:b/>
          <w:sz w:val="24"/>
          <w:szCs w:val="24"/>
        </w:rPr>
        <w:t>52190,2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47,5% (на 16816,8 тыс. рублей). </w:t>
      </w:r>
      <w:r>
        <w:rPr>
          <w:rFonts w:cs="Times New Roman" w:ascii="Times New Roman" w:hAnsi="Times New Roman"/>
          <w:b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составил </w:t>
      </w:r>
      <w:r>
        <w:rPr>
          <w:rFonts w:cs="Times New Roman" w:ascii="Times New Roman" w:hAnsi="Times New Roman"/>
          <w:b/>
          <w:sz w:val="24"/>
          <w:szCs w:val="24"/>
        </w:rPr>
        <w:t>4945,9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доходов на 249,8 тыс. рублей или 1,8% (с 14159,7 тыс. рублей до 14409,5 тыс. рублей) и безвозмездных поступлений от других бюджетов бюджетной системы РФ на 11621,0 тыс. рублей или 54,8% (с 21213,8 тыс. рублей до 32834,8 тыс. рублей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16.06.2023 №121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7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полугодие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Петровского городского поселения за 1 полугодие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Петровского городского поселения от 14.12.2022г. №102 «О бюджете Петровского город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. решения от 16.06.2023 №121)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мма показател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фицита бюджета, отраженная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Петровского городского поселения за 1 полугодие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Петровского городского поселения за 1 полугодие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решения от 16.06.2023 №1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23 год согласно сводной бюджетной росписи на 01.07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52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 за 1 полугодие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20272,8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42,9% к уточненному плану (47244,3 тыс. руб.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6517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45,2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13755,5 тыс. руб. или 41,9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тоги доходов бюджета Петровского городского поселения за 1 полугодие 2023 года представлены в таблице: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761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7.202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. 05031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полугодие 2023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5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</w:tr>
      <w:tr>
        <w:trPr>
          <w:trHeight w:val="1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циз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2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,9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ый ремонт и ремонт дворовых территорий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24097,1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46,2% от уточненного плана (52190,2 тыс. руб.)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сполнение плановых показателей бюджета Петровского городского </w:t>
      </w:r>
      <w:r>
        <w:rPr>
          <w:bCs/>
          <w:sz w:val="24"/>
        </w:rPr>
        <w:t xml:space="preserve">поселения по разделам классификации расходов за 1 полугодие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992"/>
        <w:gridCol w:w="709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14.12.2022 №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 от 16.06.2023 №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на 01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</w:t>
            </w:r>
          </w:p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полугодие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58,7%, на общегосударственные вопросы – 15,3%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циональную экономику – 14,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Петровского городского поселения в размере 100,0 тыс. рублей или 0,2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1 полугодия 2023 года расходование средств резервного фонда не производило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Петровского городского поселения сформирована из 8 муниципальных программ на общую сумму 31398,0 тыс. руб. Уточненным планом программные расходы увеличены на 18003,1 тыс. руб. или 57,3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9401,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94,7%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7.2023 года исполнены в сумме 22593,2 тыс. руб. или на 45,7% от уточненного план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расходов бюджета по муниципальным программам составил 93,8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503,9 тыс. руб. или 53,9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6,2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75"/>
        <w:gridCol w:w="1147"/>
        <w:gridCol w:w="1134"/>
        <w:gridCol w:w="851"/>
      </w:tblGrid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воначально 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 2023г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очненный план на 2023 от 16.06.202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о согласно сводной бюджетной рос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 01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ено за 1 полугодие 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р. 6/5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. 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398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401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93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,7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0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рожной сети, содержание, ремон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дорог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3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ыми услугами граждан Петро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3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96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23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5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ы и спорта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 Петровского город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77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5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5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8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3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2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состоянию на 01.07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в 1 полугодие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7.2023 составляет 0,00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етровского городского поселения по состоянию на 01.07.2023 года: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биторская задолженность  составила 34219,9 тыс. рублей (счет 205 «Расчеты по доходам» – 33916,37 тыс. рублей, в том числе просроченная задолженность «Расчеты с плательщиками налогов» по начисленным налоговым доходам в сумме 674,1 тыс. рублей; счет 208 «Расчеты с подотчетными лицами» – 23,6 тыс. рублей; счет 303 «Расчеты по выплатам» - 280,0 тыс. рублей). Без учета начисленных доходов по счету 205 в сумме 33916,3 дебиторская задолженность за отчетный период увеличилась на 159,2 тыс. рублей (с 144,4 тыс. рублей на начало до 303,6 тыс. рублей на конец отчетного периода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редиторская задолженность составила 890,5 тыс. рублей (счет 205 «Расчеты по доходам» – 175,1 тыс. рублей; счет 208 «Расчеты с подотчетными лицами» – 0,4 тыс. рублей; счет 302 «Расчеты по принятым обязательствам» – 402,2 тыс. рублей; счет 303 «Расчеты по выплатам» - 312,8 тыс. рублей). За отчетный период кредиторская задолженность уменьшилась на 2681,3 тыс. рублей или на 75,1% (с 3571,8 тыс. рублей до 890,5 тыс. рублей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енная задолженность отсутствует.</w:t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Анализ исполнения источников внутреннего финансирования дефицита бюджета Петровского городского поселения </w:t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бюджете (с учетом всех изменений) дефицит бюджета запланирован в сумме 4945,9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3824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Петровского городского поселения, в соответствии с представленным отчетом за 1 полугодие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9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16.06.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полугодие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45 896,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945 896,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824 367,66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 373 424,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 244 345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 244 345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 464 017,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3 424,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90 241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90 241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88 385,41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1 полугодие 2023 года, контрольно-счетным органом установлено следующее: 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Петровского городского поселения от 14.12.2022 №102 «О бюджете Петровского городского поселения на 2023 год и на плановый период 2024 и 2025 годов» (в ред. решения от 16.06.2023 №12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полугодие 2023 года утвержден постановлением администрации 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2.07.2023 №114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полугодие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доходы </w:t>
      </w:r>
      <w:r>
        <w:rPr>
          <w:rFonts w:cs="Times New Roman" w:ascii="Times New Roman" w:hAnsi="Times New Roman"/>
          <w:sz w:val="24"/>
          <w:szCs w:val="24"/>
        </w:rPr>
        <w:t xml:space="preserve">составили </w:t>
      </w:r>
      <w:r>
        <w:rPr>
          <w:rFonts w:cs="Times New Roman" w:ascii="Times New Roman" w:hAnsi="Times New Roman"/>
          <w:b/>
          <w:sz w:val="24"/>
          <w:szCs w:val="24"/>
        </w:rPr>
        <w:t>20272,8 тыс. 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42,9% к уточненному плану (47244,3 тыс. руб.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6517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 </w:t>
      </w:r>
      <w:r>
        <w:rPr>
          <w:rFonts w:cs="Times New Roman" w:ascii="Times New Roman" w:hAnsi="Times New Roman"/>
          <w:sz w:val="24"/>
          <w:szCs w:val="24"/>
        </w:rPr>
        <w:t>и составляют 32,1% от общей суммы средств, поступивших в доход бюджета Петровского городского посел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составили 13755,5 тыс. рублей и составляют 67,9% от общих доходов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полугодие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4097,1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46,2% от уточненных бюджетных назначений (52190,2 тыс. рублей).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58,7%, на общегосударственные вопросы – 15,3%, на национальную экономику – 14,7% от общей суммы расходов.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7.2023 года бюджет Петровского город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3824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7.2023 года просроченная дебиторская задолженность составляет 674,1 тыс. рублей или 2% от общей суммы задолженности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>3. Данные отчета об исполнении бюджета за 1 полугодие 2023 года (ф. 0503117) по утвержденным показателям доходов, расходов и источников финансирования дефицита бюджета Петровского городского поселения (на 01.07.2023г.) соответствуют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45,7% от уточненных годовых бюджетных ассигнований. Удельный вес расходов на муниципальные программы в структуре кассовых расходов бюджета Петровского городского поселения составляет 93,8%.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25:00Z</dcterms:created>
  <dc:creator>1</dc:creator>
  <dc:description/>
  <cp:keywords/>
  <dc:language>en-US</dc:language>
  <cp:lastModifiedBy>Инспектор КСО</cp:lastModifiedBy>
  <cp:lastPrinted>2023-08-22T08:46:00Z</cp:lastPrinted>
  <dcterms:modified xsi:type="dcterms:W3CDTF">2023-08-22T05:47:00Z</dcterms:modified>
  <cp:revision>187</cp:revision>
  <dc:subject/>
  <dc:title>Оперативный отчет</dc:title>
</cp:coreProperties>
</file>