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воселковс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Новоселковс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 xml:space="preserve"> «О бюджете  Новоселковс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7 феврал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Новоселковского сельского поселения «О внесении изменений в решение Совета Новоселковского сельского поселения от 27.12.2022 №28  «О бюджете  Новоселковского сельского поселения Гаврилово-Посадского муниципального района на 2023 год и на плановый период 2024 и 2025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 года  №79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 Новоселковского сельского поселения от 27.12.2022г. №28 «О бюджете Новоселковского сельского поселения Гаврилово-Посадского муниципального района на 2023 год и на плановый период 2024 и 2025 годов» на 2023 год утверждены основные характеристики бюджета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7 705 764,21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11 375 879,21 руб.)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7 705 764,21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3 год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в сумме 18 955 784,21 руб.</w:t>
      </w:r>
    </w:p>
    <w:p>
      <w:pPr>
        <w:pStyle w:val="Normal"/>
        <w:ind w:left="5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12 543 899,21 руб.);   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8 955 784,2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овоселковского сельского поселения на 2023 год с учетом утвержденных и вносимых изменений представлены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юджет Новоселковского сельского поселения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змен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27.12.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9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9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рректировке бюджета на 2023 год план по объему доходов увеличивается на 1250,0 тыс. руб. или 7,1%, за счет изменений прочих неналоговых поступлений на 82,0 тыс. руб. или 4,6% и безвозмездных поступлений на 1168,0 тыс. руб. или 7,3% (прочие субсидии бюджетам сельских поселений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Новоселковского сельского поселения увеличивается на 1250,0 тыс. руб. или на 7,1% за счет увеличения и внутреннего перераспределения бюджетных ассигнований. Увеличен объем расходов на благоустройство территории Новоселковского сельского поселения у памятников ВОВ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4 муниципальных программ, увеличивается на 1250,0 тыс. рублей или на 12,6% и составляет 58,9 % от общего объема расходов бюджета. Проектом решения о бюджете объемы финансирования увеличены по 1 муниципальной программе. Объем бюджетных ассигнований на реализацию непрограммных мероприятий не изменится и составит 41,1% от общего объема расходов бюджета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200"/>
        <w:gridCol w:w="1495"/>
        <w:gridCol w:w="1345"/>
        <w:gridCol w:w="1247"/>
        <w:gridCol w:w="857"/>
        <w:gridCol w:w="642"/>
      </w:tblGrid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16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6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Новоселковского сельского поселения на 2018</w:t>
              <w:softHyphen/>
              <w:t xml:space="preserve"> 2024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пожарной безопасности на территории Новоселковского сельского поселения на 2018-2025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Новоселковского сельского поселения на 2018-2025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циальная поддержка граждан на территории Новоселковского сельского поселения на 2018-2025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8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8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05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Новоселковского сельского поселения по кодам классификации доходов бюджетов на 2023 год и на плановый период 2024 и 2025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овселковского сельского поселения на 2023 год и на плановый период 2024 и 2025 год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Новоселковского сельского поселения и не включенным в муниципальные программы Новоселковского сельского поселения направлениям деятельности органов местного самоуправления поселения), группам видов расходов классификации расходов бюджета на 2023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оселения на 2023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4 и 2025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Новоселковс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1250,0 тыс. руб. или 7,1% за счет изменений неналоговых платежей и безвозмездных поступлени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щий объем расходной части бюджета увеличивается на 1250,0 тыс. руб. или на 7,1% за счет изменений бюджетных ассигновани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3 году 1 муниципальной программе увеличивается на 1250,0 тыс. руб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3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>11166,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58,9 %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составят 7789,0 тыс. рублей, что составляет 41,1% от общего объема расходов бюджета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5. Не соблюден принцип достоверности и полнота отражения доходов и расходов бюджета, установленные ст.32, ст. 37 БК РФ, в частности:</w:t>
      </w:r>
    </w:p>
    <w:p>
      <w:pPr>
        <w:pStyle w:val="Style20"/>
        <w:spacing w:before="0" w:after="0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приложении 2 проекта некорректно отображены суммы «Прочие неналоговые платежи» на 2024-2025 годы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иложении 4 проекта некорректно отображены названия муниципальных программ и сумма непрограммных направлений деятельности (на реализацию полномочий Российской Федерации по первичному воинскому учету на территориях, где отсутствуют военные комиссариаты).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 </w:t>
      </w:r>
      <w:r>
        <w:rPr>
          <w:rFonts w:cs="Times New Roman" w:ascii="Times New Roman" w:hAnsi="Times New Roman"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шения Совета Новоселк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овоселковс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Новоселковс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необходимо учесть нарушения и рекомендует доработать изменения в проекте с учетом вышеуказанных замечаний в соответствии нормам и положениям Бюджетного Кодекса РФ. В целом представленный проект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30:00Z</dcterms:created>
  <dc:creator>ksk1</dc:creator>
  <dc:description/>
  <cp:keywords/>
  <dc:language>en-US</dc:language>
  <cp:lastModifiedBy>Инспектор КСО</cp:lastModifiedBy>
  <cp:lastPrinted>2022-12-29T10:53:00Z</cp:lastPrinted>
  <dcterms:modified xsi:type="dcterms:W3CDTF">2023-02-17T07:13:00Z</dcterms:modified>
  <cp:revision>157</cp:revision>
  <dc:subject/>
  <dc:title/>
</cp:coreProperties>
</file>