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lang w:val="en-US"/>
        </w:rPr>
        <w:t xml:space="preserve">ЗАКЛЮЧ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 ходе исполн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бюдж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Шекшовс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аврилово-Посад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 кварта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>г. Гаврилов Посад Ивановской области                                           16 мая 2023 года</w:t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ходе исполнения бюджета Шекшовского сельского поселения Гаврилово-Посадского муниципального района за 1 квартал 2023г.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, п. 3.5. Плана работы КСО Гаврилово-Посадского муниципального района на 2023 год, утвержденного распоряжением Председателя КСО Гаврилово-Посадского муниципального района №41-р от 29.12.2022г. и на основании распоряжения председателя КСО Гаврилово-Посадского муниципального района от 03.05.2023г. №12р «О проведении экспертно-аналитического мероприятия «Анализ отчета об исполнении бюджета Шекшовского сельского поселения за 1 квартал 2023 год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 и девять месяцев текущего финансового года утверждается местной администрацией и направляется в соответству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ный орган и созданный им орган внешнего муниципального финансового контроля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Шекшовского сельского поселения за 1 квартал 2023 года утвержден постановлением администрации Шекшовского сельского поселения от 07.04.2023г. №21/а-п и представлен 05.05.2023г. в контрольно-счетный орган Гаврилово-Посадского муниципального района (далее – контрольно-счетный орган). Приложением к распоряжению администрации Шекшовского сельского поселения является «Отчет об исполнении бюджета» (ф. 0503117) на 01.04.2023 года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е об исполнении бюджета Шекшовского сельского поселения за 1 квартал 2023 года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доходах бюджета Шекшовского сельского поселения по кодам классификации доходов за 1 квартал 2023 года;</w:t>
      </w:r>
    </w:p>
    <w:p>
      <w:pPr>
        <w:pStyle w:val="Style20"/>
        <w:spacing w:before="3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расходах бюджета Шекшовского сельского поселения по разделам, подразделам функциональной классификации расходов бюджетов за 1 квартал 2023 года;</w:t>
      </w:r>
    </w:p>
    <w:p>
      <w:pPr>
        <w:pStyle w:val="Style20"/>
        <w:spacing w:before="3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б источниках финансирования дефицита бюджета Шекшовского сельского поселения по кодам классификации источников финансирования дефицитов бюджета за 1 квартал 2023г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внесения изменений в основные характеристики бюджета 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Шекшовского сельского поселения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квартал 202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да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вета  Шекш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г. №2 «О бюдже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Шекшовского сельского поселения Гаврилово-Посад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2 год и на плановый период 2023 и 2024 год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2022 год утверждены основные характеристики бюджет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общий объем доходов бюджета в сумме 13 405 051,23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(в том числе объем межбюджетных трансфертов 7 402 719,23 руб.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общий объем расходов бюджета в сумме 13 405 051,23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дефицит/профицит бюджета в сумме 0,00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течение 1 квартала 2023г. в решение о бюджете изменения не вносилис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характеристики бюджета Шекшовского сельского поселения на 2023 год, утвержденные соответствующим решением Совета Шекшовского сельского поселения и их исполнение з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квартал 20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 представлены в таблице: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76"/>
        <w:gridCol w:w="1701"/>
        <w:gridCol w:w="9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Шекшовского сельского поселения на 2023 год, утвержденный решением Совета Шекшовс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квартал 2023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8.12.2022 №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бюджет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бюджета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3 статьи 92.1. БК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и бюджет поселения исполнен с профицитом в сумме 62,7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утвержденных бюджетных назначений доходов, расходов, источников финансирования дефицита  бюджета Шекшовского сельского поселения (на 01.04.2023г.) в отчете об исполнении бюджета Шекш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утвержденных бюджетных назначений доходов, расходов, источников финансирования дефицита бюджета Шекшовского сельского поселения, отраженным в сводной бюджетной росписи бюджета Шекшовского сельского поселения от 28.12.2023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исполнения доходов, расходов и источников финансирования дефицита бюджета Шекшовского сельского поселения (на 01.04.2023г.), отраженные в отчете об исполнении бюджета Шекш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исполнения доходов, расходов и источников финансирования дефицита бюджета Шекшовского сельского поселения, отраженным в Отчете по поступлениям и выбытиям по состоянию на 01.04.2023г. (ф. 0503151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110.1. БК РФ отдельным приложением к решению о бюджете утверждена Программа муниципальных  заимствований Шекшовского сельского поселения Гаврилово-Посадского муниципального района на 2023 год и на плановый период 2024 и 2025 годов (приложение №9). Программа муниципальных гарантий Шекшовского сельского поселения Гаврилово-Посадского муниципального района в валюте Российской Федерации на 2023 год и на плановый период 2024 и 2025 годо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ым приложением не утверждена, что не соответствует статье 110.2. БК РФ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й объем резервного фонда на 2023 г. в сумме 50,0 тыс. руб., на 2024 год планируется в сумме 50,0 тыс. рублей, на 2025 г. в сумме 50,0 тыс. рублей, что соответствует нормативной величине (не более 3 % от общего объема расходов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исполнения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06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кш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квартал 2023 года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 об исполнении бюджета за 1 квартал 2023 года по доходам утвержден в сумме 3025,9 тыс. рублей, по расходам - в сумме 2963,2 тыс. рублей, с профицитом бюджета в сумме 62,7 тыс.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доходов </w:t>
      </w:r>
      <w:r>
        <w:rPr>
          <w:rFonts w:cs="Times New Roman" w:ascii="Times New Roman" w:hAnsi="Times New Roman"/>
          <w:sz w:val="24"/>
          <w:szCs w:val="24"/>
        </w:rPr>
        <w:t xml:space="preserve">утвержден на 2023 год в размере </w:t>
      </w:r>
      <w:r>
        <w:rPr>
          <w:rFonts w:cs="Times New Roman" w:ascii="Times New Roman" w:hAnsi="Times New Roman"/>
          <w:b/>
          <w:sz w:val="24"/>
          <w:szCs w:val="24"/>
        </w:rPr>
        <w:t>13405,1 тыс. 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объем 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405,1 тыс. рублей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Дефицит/профицит</w:t>
      </w:r>
      <w:r>
        <w:rPr>
          <w:rFonts w:cs="Times New Roman" w:ascii="Times New Roman" w:hAnsi="Times New Roman"/>
          <w:sz w:val="24"/>
          <w:szCs w:val="24"/>
        </w:rPr>
        <w:t xml:space="preserve"> бюджета составил </w:t>
      </w:r>
      <w:r>
        <w:rPr>
          <w:rFonts w:cs="Times New Roman" w:ascii="Times New Roman" w:hAnsi="Times New Roman"/>
          <w:b/>
          <w:sz w:val="24"/>
          <w:szCs w:val="24"/>
        </w:rPr>
        <w:t>0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дя анализ решения о бюджете (в редакции решения </w:t>
      </w:r>
      <w:r>
        <w:rPr>
          <w:rFonts w:cs="Times New Roman" w:ascii="Times New Roman" w:hAnsi="Times New Roman"/>
          <w:sz w:val="24"/>
          <w:szCs w:val="24"/>
        </w:rPr>
        <w:t xml:space="preserve">от 28.12.2022 №2), контрольно-счетным органом 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бюджете содержит все необходимые показатели, установленные БК РФ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сводной бюджетной росписи (по состоянию на 01.04.2023 года), контрольно-счетным органом установлено, что показатели сводной бюджетной росписи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о бюджет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отчета об исполнении бюджета поселения за 1 квартал 2023 года (ф. 0503117) установлено следующе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чет об исполнении бюджета Шекшовского сельского поселения за 1 квартал 2023 года составлен на основании данных бюджетной отчетности главных администраторов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ъемы плановых показателей доходов бюджета, отраженные в графе 4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решением Совета Шекшовского сельского поселения от 28.12.2022 №2 «О бюджете Шекшовского сельского поселения на 2023 год и на плановый период 2024 и 2025 годов»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умма плановых показателей дефицита бюджета (строка 450)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сумме утвержденной решением о бюджете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анные отчета об исполнении бюджета Шекшовского сельского поселения за 1 квартал 2023 года (ф. 0503117), в части исполнения, соответствуют данным отчета по поступлениям и выбытиям (ф. 0503151)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итоги исполнения бюджета Шекшовского сельского поселения за 1 квартал 2023 года представлены в таблице:       </w:t>
      </w:r>
    </w:p>
    <w:p>
      <w:pPr>
        <w:pStyle w:val="Style20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.)</w:t>
      </w:r>
      <w:r>
        <w:rPr/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9"/>
        <w:gridCol w:w="1843"/>
        <w:gridCol w:w="1134"/>
        <w:gridCol w:w="1134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3 год согласно решению о бюджете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ед. решения от 28.12.2022 №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год согласно сводной бюджетной рос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афа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-</w:t>
            </w:r>
          </w:p>
          <w:p>
            <w:pPr>
              <w:pStyle w:val="Style20"/>
              <w:spacing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 к годовым бюджетным назначения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/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34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3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Анализ исполнения до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кш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за 1 квартал 202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0 Б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за 1 квартал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ходы бюджета исполне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сумме 3025,9 тыс. руб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22,6% от пла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100 «Налоговые и неналоговые доходы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658,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. или 15,9% от пл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200 «Безвозмездные поступления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2367,1 тыс. руб. или 25,6% от пл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2269"/>
        <w:gridCol w:w="1276"/>
        <w:gridCol w:w="1133"/>
        <w:gridCol w:w="992"/>
      </w:tblGrid>
      <w:tr>
        <w:trPr>
          <w:trHeight w:val="71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вержденные бюджетные назначения на 01.04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сполнено за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ал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 xml:space="preserve"> 202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% исполнения </w:t>
              <w:br/>
              <w:t>к назнач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дельный вес доходов (%)</w:t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логовые и неналоговые доходы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8</w:t>
            </w:r>
          </w:p>
        </w:tc>
      </w:tr>
      <w:tr>
        <w:trPr>
          <w:trHeight w:val="254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17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</w:tr>
      <w:tr>
        <w:trPr>
          <w:trHeight w:val="2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 от других бюджетов бюджетной системы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6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,2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3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22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4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2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2 Анализ исполнения рас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26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Шекш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квартал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1 БК РФ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Шекш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1 квартал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ы бюджета исполнены в сумме 2963,2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22,1% от плана.</w:t>
      </w:r>
    </w:p>
    <w:p>
      <w:pPr>
        <w:pStyle w:val="TextBodyIndent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полнение плановых показателей бюджета Шекшовского</w:t>
      </w:r>
      <w:r>
        <w:rPr>
          <w:bCs/>
          <w:sz w:val="24"/>
        </w:rPr>
        <w:t xml:space="preserve"> сельского поселения по разделам классификации расходов за 1 квартал 2023 года </w:t>
      </w:r>
      <w:r>
        <w:rPr>
          <w:sz w:val="24"/>
        </w:rPr>
        <w:t>представлено в таблице: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</w:rPr>
        <w:t>(тыс. руб.)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984"/>
        <w:gridCol w:w="1418"/>
        <w:gridCol w:w="1134"/>
        <w:gridCol w:w="850"/>
        <w:gridCol w:w="709"/>
      </w:tblGrid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2023 год согласно решению о бюджете</w:t>
            </w:r>
          </w:p>
          <w:p>
            <w:pPr>
              <w:pStyle w:val="TextBodyIndent"/>
              <w:widowControl w:val="fals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12.2022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18"/>
                <w:szCs w:val="18"/>
              </w:rPr>
              <w:t>Утверждено на 2023 год согласно сводной бюджетной рос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</w:t>
            </w:r>
          </w:p>
          <w:p>
            <w:pPr>
              <w:pStyle w:val="TextBodyIndent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квартал 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расходов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5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Ф, высших исполнительных органов гос. власти субъектов РФ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го бюджетного) надз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 служ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культуру, кинематографию – 46,4%, на общегосударственные вопросы - 27,5%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национальную экономику – 19,4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общей суммы расход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бюджета поселения предусмотрен резервный фонд администрации Шекшовского сельского поселения в размере 50,0 тыс. рублей или 0,4% от общего объема утвержденных расходов, что соответствует требованиям пункта 3 статьи 81 БК РФ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 квартала 2023 года расходование средств резервного фонда не производилос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ая часть бюджета Шекшовского сельского поселения сформирована из 5 муниципальных программ на общую сумму 8152,8 тыс. руб. Удельный вес расходов бюджета по муниципальным программам составил 60,8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е ассигнования на реализацию муниципальных программ по состоянию на 01.04.2023 года исполнены в сумме 1547,3 тыс. руб., или на 19% от плана. Удельный вес расходов бюджета по муниципальным программам составил 52,2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непрограммной части бюджета составило 1415,9 тыс. руб., или 27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непрограммных расходов в структуре расходов бюджета составляет 47,8%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>(тыс. руб.)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418"/>
        <w:gridCol w:w="2126"/>
        <w:gridCol w:w="1417"/>
        <w:gridCol w:w="993"/>
      </w:tblGrid>
      <w:tr>
        <w:trPr>
          <w:trHeight w:val="69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воначально утверждено на 2023г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сполн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 1 квартал 202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% исполнения </w:t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раммные направления деятельности, в том числе 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52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47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культуры в Шекшовском поселении Гаврилово-Посад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15,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6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6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физической культуры и спорта на территории Шекшовского сельского поселения Гаврилово-Посад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4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ддержка граждан на территории Шекшов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 территории Шекшов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28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жарная безопасность на территории Шекш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</w:tr>
      <w:tr>
        <w:trPr>
          <w:trHeight w:val="336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52,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5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38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0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6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1</w:t>
            </w:r>
          </w:p>
        </w:tc>
      </w:tr>
    </w:tbl>
    <w:p>
      <w:pPr>
        <w:pStyle w:val="Style20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состоянию на 01.04.2023 года обязательства по муниципальным гарантиям отсутствуют, муниципальные гарантии не предоставлялись и не исполнялись.</w:t>
      </w:r>
    </w:p>
    <w:p>
      <w:pPr>
        <w:pStyle w:val="Style20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е заимствования за 1 квартал 2023 года не предоставлялись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муниципального долга на 01.04.2023 составляет 0,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сведениям по дебиторской и кредиторской задолженности (ф.0503169) Шекшовского сельского поселения по состоянию на 01.04.2023 года задолженность отсутству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Style20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 Анализ исполнения источников внутреннего финансирования дефицита бюджета Шекшовского сельского поселения за </w:t>
      </w:r>
      <w:r>
        <w:rPr>
          <w:rFonts w:cs="Times New Roman" w:ascii="Times New Roman" w:hAnsi="Times New Roman"/>
          <w:b/>
          <w:bCs/>
          <w:sz w:val="24"/>
          <w:szCs w:val="24"/>
        </w:rPr>
        <w:t>1 квартал 202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источников внутреннего финансирования дефицита местного бюджета применялась классификация источник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3 БК РФ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о бюджете (с учетом всех изменений) и сводной бюджетной росписи дефицит бюджета запланирован в сумме 0 тыс.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дефицита бюджета поселения - изменение остатков средств на счетах по учё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бюджет поселения исполнен </w:t>
      </w:r>
      <w:r>
        <w:rPr>
          <w:rFonts w:cs="Times New Roman" w:ascii="Times New Roman" w:hAnsi="Times New Roman"/>
          <w:b/>
          <w:sz w:val="24"/>
          <w:szCs w:val="24"/>
        </w:rPr>
        <w:t>с профицитом в сумме 62,7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полнение в разрезе источников финансирования дефицита бюджета Шекшовского сельского поселения, в соответствии с представленным отчетом за 1 квартал 2023 года представлено в таблице:</w:t>
      </w:r>
      <w:r>
        <w:rPr>
          <w:sz w:val="22"/>
          <w:szCs w:val="22"/>
        </w:rPr>
        <w:t xml:space="preserve"> </w:t>
      </w:r>
    </w:p>
    <w:p>
      <w:pPr>
        <w:pStyle w:val="Style22"/>
        <w:ind w:left="0" w:firstLine="709"/>
        <w:jc w:val="right"/>
        <w:rPr/>
      </w:pPr>
      <w:r>
        <w:rPr/>
        <w:t>руб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2092"/>
      </w:tblGrid>
      <w:tr>
        <w:trPr>
          <w:trHeight w:val="10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 бюджетные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назначения согласно бюджетной роспис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ные бюджетные назначения  за 1 квартал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 05031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714,98</w:t>
            </w:r>
          </w:p>
        </w:tc>
      </w:tr>
      <w:tr>
        <w:trPr>
          <w:trHeight w:val="5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 405 051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 405 051,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 190 47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05 051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05 051,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27 756,02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представленного отчета об исполнении бюджета поселения за 1 квартал 2023 года, контрольно-счетным органом установлено следующее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ые показатели дефицита бюджета (строка450)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Совета Шекшовского сельского поселения от 28.12.2022 №2 «О бюджете Шекшовского сельского поселения на 2023 год и на плановый период 2024 и 2025 годов»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полнении соответствуют данным отчета по поступлениям и выбытиям (ф. 0503151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пунктом 5 статьи 264.2. БК РФ отчет об исполнении бюджета за 1 квартал 2023 года утвержден постановлением администрации Шекшовс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07.04.2023 №21/а-п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За 1 квартал 2023</w:t>
      </w:r>
      <w:r>
        <w:rPr>
          <w:rFonts w:cs="Times New Roman" w:ascii="Times New Roman" w:hAnsi="Times New Roman"/>
          <w:sz w:val="24"/>
          <w:szCs w:val="24"/>
        </w:rPr>
        <w:t xml:space="preserve"> года в бюджет Шекш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упило 3025,9 тыс. рублей доходов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22,6% к плану (13405,1 тыс. руб.)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логовые и неналоговые доходы бюджета поселения составили 658,8 тыс. рублей или 21,8% от общей суммы средств, поступивших в доход бюджета Шекшовского сельского поселения. Безвозмездные поступления составили 2367,1 тыс. рублей или 78,2% от общих доходов. 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сх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юджета за 1 квартал 2023 года исполнены в сумм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963,2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 xml:space="preserve"> или 22,1% от бюджетных назначений (13405,1 тыс. рублей)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культуру, кинематографию – 46,4%, на общегосударственные вопросы – 27,5%; на национальную экономику – 19,4% от общей суммы расходов.</w:t>
      </w:r>
    </w:p>
    <w:p>
      <w:pPr>
        <w:pStyle w:val="Style20"/>
        <w:spacing w:before="3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утвержденным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4.2023 года бюджет Шекшовского сельского поселения исполнен с </w:t>
      </w:r>
      <w:r>
        <w:rPr>
          <w:rFonts w:cs="Times New Roman" w:ascii="Times New Roman" w:hAnsi="Times New Roman"/>
          <w:b/>
          <w:sz w:val="24"/>
          <w:szCs w:val="24"/>
        </w:rPr>
        <w:t>профицитом 62,7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по состоянию на 01.04.2023 года просроченная задолженность отсутствует.</w:t>
      </w:r>
    </w:p>
    <w:p>
      <w:pPr>
        <w:pStyle w:val="TextBodyIndent"/>
        <w:widowControl w:val="false"/>
        <w:ind w:firstLine="539"/>
        <w:jc w:val="both"/>
        <w:rPr>
          <w:sz w:val="24"/>
        </w:rPr>
      </w:pPr>
      <w:r>
        <w:rPr>
          <w:sz w:val="24"/>
        </w:rPr>
        <w:t xml:space="preserve">3. Данные отчета об исполнении бюджета за 1 квартал 2023 года (ф. 0503117) по утвержденным показателям доходов, расходов и источников финансирования дефицита бюджета Шекшовского сельского поселения (на 01.04.2023г.) </w:t>
      </w:r>
      <w:r>
        <w:rPr>
          <w:sz w:val="24"/>
          <w:u w:val="single"/>
        </w:rPr>
        <w:t>соответствуют</w:t>
      </w:r>
      <w:r>
        <w:rPr>
          <w:sz w:val="24"/>
        </w:rPr>
        <w:t xml:space="preserve"> показателям, отраженным в сводной бюджетной росписи и по исполненным показателям – данным отчета по поступлениям и выбытиям (ф. 0503151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предусмотренные муниципальными программами, исполнены на 19% от годовых бюджетных ассигнований. Удельный вес расходов на муниципальные программы в структуре кассовых расходов бюджета муниципального образования составляет 52,2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го развития экономики и социальной стабильности Шекшовского сельского поселения и возможности исполнять принятые расходные обязательства эффективно и в полном объеме КСО Гаврилово-Посадского муниципального района предлагает продолжить работу, направленную на осуществление контроля по соблюдению процедур составления и исполнения бюджета, составления бюджетной отчетности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счетного органа                                          Е.Н. Ко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пектор                                                                          О.Е. Хохлова</w:t>
      </w:r>
    </w:p>
    <w:sectPr>
      <w:footerReference w:type="default" r:id="rId2"/>
      <w:type w:val="nextPage"/>
      <w:pgSz w:w="11906" w:h="16838"/>
      <w:pgMar w:left="993" w:right="84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15:00Z</dcterms:created>
  <dc:creator>1</dc:creator>
  <dc:description/>
  <cp:keywords/>
  <dc:language>en-US</dc:language>
  <cp:lastModifiedBy>Инспектор КСО</cp:lastModifiedBy>
  <cp:lastPrinted>2022-11-01T15:29:00Z</cp:lastPrinted>
  <dcterms:modified xsi:type="dcterms:W3CDTF">2023-05-15T05:38:00Z</dcterms:modified>
  <cp:revision>1384</cp:revision>
  <dc:subject/>
  <dc:title>Оперативный отчет</dc:title>
</cp:coreProperties>
</file>