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ЗАКЛЮЧЕНИЕ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результатам внешней проверки отчёта об исполнении бюджета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  <w:lang w:val="ru-RU"/>
        </w:rPr>
        <w:t xml:space="preserve">Осановецкого </w:t>
      </w:r>
      <w:r>
        <w:rPr>
          <w:color w:val="000000"/>
        </w:rPr>
        <w:t xml:space="preserve">сельского поселения </w:t>
      </w:r>
      <w:r>
        <w:rPr>
          <w:color w:val="000000"/>
          <w:lang w:val="ru-RU"/>
        </w:rPr>
        <w:t>Гаврилово-Посадского</w:t>
      </w:r>
      <w:r>
        <w:rPr>
          <w:color w:val="000000"/>
        </w:rPr>
        <w:t xml:space="preserve"> муниципального района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20</w:t>
      </w:r>
      <w:r>
        <w:rPr>
          <w:color w:val="000000"/>
          <w:lang w:val="ru-RU"/>
        </w:rPr>
        <w:t>22</w:t>
      </w:r>
      <w:r>
        <w:rPr>
          <w:color w:val="000000"/>
        </w:rPr>
        <w:t xml:space="preserve"> год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Гаврилов Посад Ивановской области                                   17 апреля 2023 года</w:t>
        <w:tab/>
        <w:tab/>
        <w:tab/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Внешняя проверка годового отчета об исполнении бюджета Осановецкого сельского поселения Гаврилово-Посадского муниципального района за 2022 год проведена Контрольно-счетным органом Гаврилово-Посадского муниципального района (далее КСО Гаврилово-Посадского муниципального района) на основании ст. 157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т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264.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Бюджетного кодекса Российской Федерации (далее по тексту – БК РФ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оглашением о передаче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нтрольно-счетн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му органу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Гаврилово-Посадс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кого муниципального района полномоч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Контрольно–счетного органа Осановец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о осуществлению внешнего муниципального финансового контрол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решением Сов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Осановецкого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ельского поселения от 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1 №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38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«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передаче контрольно-счетному органу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Гаврилово-Посадского муниципального района полномочий контрольно-счетного органа Осановецкого сельского поселения по осуществлению внешнего муниципального финансового контрол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» (далее – Порядок проведения внешней проверки)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п. 3.7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ла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работы Гаврилово-Посадского муниципального района на 2023 года, утвержденного распоряжением Председателя КСО Гаврилово-Посадского муниципального района №41-р от 29.12.2022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распоряжением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председателя КСО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аврилово-Посадского муниципального района от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03.0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09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-р «О проведении экспертно-аналитического мероприятия «Внешняя проверка отчета об исполнении бюдж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Осановец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 за 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од»».</w:t>
      </w:r>
    </w:p>
    <w:p>
      <w:pPr>
        <w:pStyle w:val="Heading1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Цель экспертно-аналитического мероприятия: определение соответствия годового отчета, иной бюджетной отчетности, проекта решения Сов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Осановец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утверждении отчета 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исполнении бюджета требованиям бюджетного законодательства; оценка достоверности сведений, представленных в бюджетной отчетности, иных документах и материалах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4"/>
        </w:rPr>
      </w:pPr>
      <w:r>
        <w:rPr>
          <w:rFonts w:cs="Times New Roman"/>
          <w:b/>
          <w:bCs/>
          <w:color w:val="FF0000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бщая характеристика соблюдения бюджетного законодательства </w:t>
      </w:r>
    </w:p>
    <w:p>
      <w:pPr>
        <w:pStyle w:val="Normal"/>
        <w:ind w:left="710" w:hanging="0"/>
        <w:jc w:val="center"/>
        <w:rPr>
          <w:b/>
          <w:b/>
        </w:rPr>
      </w:pPr>
      <w:r>
        <w:rPr>
          <w:b/>
        </w:rPr>
        <w:t xml:space="preserve">при организации и осуществлении бюджетного проце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</w:t>
      </w:r>
      <w:r>
        <w:rPr>
          <w:b/>
          <w:bCs/>
        </w:rPr>
        <w:t>Осановецком сельском</w:t>
      </w:r>
      <w:r>
        <w:rPr>
          <w:b/>
        </w:rPr>
        <w:t xml:space="preserve"> поселении</w:t>
      </w:r>
    </w:p>
    <w:p>
      <w:pPr>
        <w:pStyle w:val="Normal"/>
        <w:ind w:firstLine="539"/>
        <w:jc w:val="both"/>
        <w:rPr/>
      </w:pPr>
      <w:r>
        <w:rPr/>
        <w:t>В отчетном финансовом году бюджетный процесс в Осановецком сельском поселении регламентировался нормами:</w:t>
      </w:r>
    </w:p>
    <w:p>
      <w:pPr>
        <w:pStyle w:val="Normal"/>
        <w:ind w:firstLine="539"/>
        <w:jc w:val="both"/>
        <w:rPr/>
      </w:pPr>
      <w:r>
        <w:rPr/>
        <w:t>- Устава Осановецкого сельского поселения Гаврилово-Посадского муниципального района Ивановской области, принятого решением Совета Осановецкого сельского поселения от 30.11.2005 года  № 3 (в последней редакции) (далее – Устав);</w:t>
      </w:r>
    </w:p>
    <w:p>
      <w:pPr>
        <w:pStyle w:val="Normal"/>
        <w:ind w:firstLine="539"/>
        <w:jc w:val="both"/>
        <w:rPr/>
      </w:pPr>
      <w:r>
        <w:rPr/>
        <w:t>- Положения о бюджетном процессе Осановецкого сельского поселения Гаврилово-Посадского муниципального района Ивановской области, утвержденного решением Совета Осановецкого сельского поселения от 29.12.2020 № 19 (в ред. решения от 28.12.2021 года № 43) (далее - Положение о бюджетном процессе).</w:t>
      </w:r>
    </w:p>
    <w:p>
      <w:pPr>
        <w:pStyle w:val="Normal"/>
        <w:ind w:firstLine="539"/>
        <w:jc w:val="both"/>
        <w:rPr/>
      </w:pPr>
      <w:r>
        <w:rPr/>
        <w:t>Вышеуказанным Положением о бюджетном процессе установлен порядок составления и рассмотрения проекта бюджета Осановецкого сельского поселения, утверждения и исполнения местного бюджета, осуществления контроля над его исполнением и утверждения отчета об исполнении бюджета поселения, что соответствует нормам пункта 1 статьи 9 БК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6 статьи 52 Федерального закона от 06.10.2003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далее - Федеральный закон от 06.10.2003 №131-ФЗ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астью 5 статьи 44 Устава проект бюджета Осанове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решение об утверждении бюджета, годовой отчет о его исполнении, ежеквартальные сведения о ходе исполнения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ind w:firstLine="539"/>
        <w:jc w:val="both"/>
        <w:rPr/>
      </w:pPr>
      <w:r>
        <w:rPr/>
        <w:t>Обязательность опубликования в средствах массовой информации утвержденных бюджетов и отчетов об их исполнении также устанавливается статьей 36 БК РФ.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 частью 11 статьей 37 Устава Осановецкого сельского поселения Гаврилово-Посадского муниципального района официальным изданием является «Вестник Гаврилово-посадского муниципального района» (далее Вестник)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В случае невозможности опубликования муниципальные нормативные правовые акты и соглашения, заключенные между органами местного самоуправления, подлежат официальному обнародованию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ab/>
        <w:t>Дополнительно муниципальные нормативные правовые акты и соглашения размещаются на официальном сайте администрации Осановецкого сельского поселения Гаврилово-Посадского муниципального района Ивановской области –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http://os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en-US" w:eastAsia="ru-RU"/>
          </w:rPr>
          <w:t>anovec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.ru/</w:t>
        </w:r>
      </w:hyperlink>
      <w:r>
        <w:rPr>
          <w:rFonts w:eastAsia="Times New Roman" w:cs="Times New Roman" w:ascii="Times New Roman" w:hAnsi="Times New Roman"/>
          <w:sz w:val="24"/>
          <w:lang w:eastAsia="ru-RU"/>
        </w:rPr>
        <w:t>, официальным обнародованием муниципальных нормативных правовых актов является их размещение на информационном стенде Осановецкого сельского поселения, находящемся по адресу: Ивановская область, Гаврилово-Посадский  район, село Осановец, д. 214А,  где они должны находиться не менее десяти календарных дней со дня их официального обнародования.</w:t>
      </w: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 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 пунктом 2 части 3 статьи  28 Федерального закона от 06.10.2003 № 131-ФЗ, статьи 18 Устава Осановецкого сельского поселения проект бюджета должен выноситься на публичные слушания.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о статьей 7 Порядка составления проекта бюджета Осановецкого сельского поселения на очередной финансовый год и плановый период </w:t>
      </w:r>
      <w:r>
        <w:rPr>
          <w:bCs/>
        </w:rPr>
        <w:t>после принятия проекта решения о бюджете к рассмотрению Совет Осановецкого сельского поселения принимает решение о назначении публичных слушаний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оложением о порядке проведения публичных слушаний в Осановецком сельском поселении Гаврилово-Посадского муниципального района Ивановской области, утвержденного решением Совета Осановецкого сельского поселения от 28.09.2005 № 2 (далее – Положение о публичных слушаниях), публичные слушания проводятся по решению Совета Осановецкого сельского поселения.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2 статьи 5 БК РФ решение о бюджете подлежит официальному опубликованию не позднее 10 дней после его подписания в установленном порядке. </w:t>
      </w:r>
    </w:p>
    <w:p>
      <w:pPr>
        <w:pStyle w:val="Normal"/>
        <w:ind w:firstLine="539"/>
        <w:jc w:val="both"/>
        <w:rPr/>
      </w:pPr>
      <w:r>
        <w:rPr/>
        <w:t xml:space="preserve">Решение Совета Осановецкого сельского поселения от 28.12.2021 №42  «О бюджете Осановецкого сельского поселения Гаврилово-Посадского муниципального района на 2022 год и плановый период 2023 и 2024 годов» (далее – решение о бюджете)  было обнародовано путем размещения на сайте </w:t>
      </w:r>
      <w:hyperlink r:id="rId3">
        <w:r>
          <w:rPr>
            <w:rStyle w:val="InternetLink"/>
          </w:rPr>
          <w:t>http://os</w:t>
        </w:r>
        <w:r>
          <w:rPr>
            <w:rStyle w:val="InternetLink"/>
            <w:lang w:val="en-US"/>
          </w:rPr>
          <w:t>anovec</w:t>
        </w:r>
        <w:r>
          <w:rPr>
            <w:rStyle w:val="InternetLink"/>
          </w:rPr>
          <w:t>.ru/</w:t>
        </w:r>
      </w:hyperlink>
      <w:r>
        <w:rPr/>
        <w:t>,  что соответствует установленным нормам законодательства.</w:t>
      </w:r>
    </w:p>
    <w:p>
      <w:pPr>
        <w:pStyle w:val="Normal"/>
        <w:ind w:firstLine="539"/>
        <w:jc w:val="both"/>
        <w:rPr/>
      </w:pPr>
      <w:r>
        <w:rPr/>
        <w:t>Проведя анализ решения о бюджете (в ред. решения от 28.12.2021 №42), контрольно-счетным органом установлено следующее:</w:t>
      </w:r>
    </w:p>
    <w:p>
      <w:pPr>
        <w:pStyle w:val="Normal"/>
        <w:ind w:firstLine="539"/>
        <w:jc w:val="both"/>
        <w:rPr/>
      </w:pPr>
      <w:r>
        <w:rPr>
          <w:lang w:val="en-US"/>
        </w:rPr>
        <w:t xml:space="preserve">1. </w:t>
      </w:r>
      <w:r>
        <w:rPr/>
        <w:t>Решение о бюджете предусматривает вступление в силу с 01 января 2022 года, что соответствует требованиям пункта 1 статьи 5 БК РФ.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 </w:t>
      </w:r>
      <w:r>
        <w:rPr>
          <w:bCs/>
        </w:rPr>
        <w:t>2.</w:t>
      </w:r>
      <w:r>
        <w:rPr/>
        <w:t xml:space="preserve"> </w:t>
      </w:r>
      <w:r>
        <w:rPr>
          <w:lang w:val="en-US"/>
        </w:rPr>
        <w:t>В течение 20</w:t>
      </w:r>
      <w:r>
        <w:rPr/>
        <w:t>22</w:t>
      </w:r>
      <w:r>
        <w:rPr>
          <w:lang w:val="en-US"/>
        </w:rPr>
        <w:t xml:space="preserve"> года в решение </w:t>
      </w:r>
      <w:r>
        <w:rPr/>
        <w:t>о бюджете</w:t>
      </w:r>
      <w:r>
        <w:rPr>
          <w:lang w:val="en-US"/>
        </w:rPr>
        <w:t xml:space="preserve"> изменения вносились </w:t>
      </w:r>
      <w:r>
        <w:rPr/>
        <w:t>3</w:t>
      </w:r>
      <w:r>
        <w:rPr>
          <w:lang w:val="en-US"/>
        </w:rPr>
        <w:t xml:space="preserve"> раз</w:t>
      </w:r>
      <w:r>
        <w:rPr/>
        <w:t>а</w:t>
      </w:r>
      <w:r>
        <w:rPr>
          <w:lang w:val="en-US"/>
        </w:rPr>
        <w:t xml:space="preserve"> (</w:t>
      </w:r>
      <w:r>
        <w:rPr/>
        <w:t>решениями Совета Осановецкого</w:t>
      </w:r>
      <w:r>
        <w:rPr>
          <w:bCs/>
        </w:rPr>
        <w:t xml:space="preserve"> сельского поселения</w:t>
      </w:r>
      <w:r>
        <w:rPr/>
        <w:t xml:space="preserve"> от  10.01.2022 №46, от 28.07.2022  №58, от 29.12.2022 №73</w:t>
      </w:r>
      <w:r>
        <w:rPr>
          <w:lang w:val="en-US"/>
        </w:rPr>
        <w:t xml:space="preserve">). 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3. Доходы запланированы на общую сумму 14080,0 тыс. рублей, расходы –  14080,0 тыс. рублей, дефицит/профицит бюджета – 0 тыс. рублей.  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4. Решение о бюджете содержит все необходимые показатели, перечни, предусмотренные БК РФ.</w:t>
      </w:r>
    </w:p>
    <w:p>
      <w:pPr>
        <w:pStyle w:val="Normal"/>
        <w:ind w:firstLine="539"/>
        <w:jc w:val="both"/>
        <w:rPr/>
      </w:pPr>
      <w:r>
        <w:rPr/>
        <w:t xml:space="preserve">5. В процессе составления бюджета поселения  применялась бюджетная классификация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, 21, 23 БК РФ. 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 В соответствии со стать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110.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БК РФ отдельным приложен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 к решен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о бюджете утвержден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Программа муниципальных  заимствован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Осановецкого сельского поселения Гаврилово-Посад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Программа муниципальных гарант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Осановецкого сельского поселения 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в валюте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в отдельным приложением не утверждена, что не соответствует статье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110.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БК РФ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5 статьи 264.2. БК РФ отчеты об исполнении бюджета Осановецкого сельского поселения за первый квартал, полугодие и девять месяцев 2022 года утверждены соответствующими распоряжениями администрации (от 15.04.2022г. №14-п, от 22.07.2022 б/н, от 10.10.2022 №31). </w:t>
      </w:r>
    </w:p>
    <w:p>
      <w:pPr>
        <w:pStyle w:val="Normal"/>
        <w:ind w:firstLine="539"/>
        <w:jc w:val="both"/>
        <w:rPr/>
      </w:pPr>
      <w:r>
        <w:rPr/>
        <w:t xml:space="preserve">Отчеты об исполнении бюджета содержат данные об исполнении бюджета по доходам, расходам и источникам финансирования дефицита бюджета в соответствии с </w:t>
      </w:r>
      <w:hyperlink r:id="rId4">
        <w:r>
          <w:rPr>
            <w:rStyle w:val="InternetLink"/>
          </w:rPr>
          <w:t>бюджетной классификацией</w:t>
        </w:r>
      </w:hyperlink>
      <w:r>
        <w:rPr/>
        <w:t xml:space="preserve"> Российской Федерации, что соответствует пункту 4 статьи 264.1. БК РФ.</w:t>
      </w:r>
    </w:p>
    <w:p>
      <w:pPr>
        <w:pStyle w:val="Normal"/>
        <w:ind w:firstLine="539"/>
        <w:jc w:val="both"/>
        <w:rPr/>
      </w:pPr>
      <w:r>
        <w:rPr/>
        <w:t xml:space="preserve">Согласно представленной администрацией Осановецкого сельского поселения информации, ежеквартальные сведения о ходе исполнения бюджета поселения, численности муниципальных служащих Осановецкого сельского поселения и работников муниципальных учреждений культуры и фактические расходы на оплату их труда в 2022 году были размещены на официальном сайте администрации Осановецкого сельского поселения </w:t>
      </w:r>
      <w:hyperlink r:id="rId5">
        <w:r>
          <w:rPr>
            <w:rStyle w:val="InternetLink"/>
          </w:rPr>
          <w:t>http://os</w:t>
        </w:r>
        <w:r>
          <w:rPr>
            <w:rStyle w:val="InternetLink"/>
            <w:lang w:val="en-US"/>
          </w:rPr>
          <w:t>anovec</w:t>
        </w:r>
        <w:r>
          <w:rPr>
            <w:rStyle w:val="InternetLink"/>
          </w:rPr>
          <w:t>.ru/</w:t>
        </w:r>
      </w:hyperlink>
      <w:r>
        <w:rPr/>
        <w:t xml:space="preserve"> в разделе «Администрация», «Бюджет» и  обнародованы в установленном порядке.</w:t>
      </w:r>
    </w:p>
    <w:p>
      <w:pPr>
        <w:pStyle w:val="Normal"/>
        <w:autoSpaceDE w:val="false"/>
        <w:ind w:firstLine="539"/>
        <w:jc w:val="both"/>
        <w:rPr/>
      </w:pPr>
      <w:r>
        <w:rPr/>
        <w:t>Исполнение бюджета в рассматриваемом периоде обеспечивалось администрацией Осановецкого сельского поселения, что соответствует требованиям статей 154, 215.1. БК РФ и статьи 44 Устава Осановец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о статьями 154, 215.1. БК РФ, статьей 44 Устава Осановецкого сельского поселения, статьей 29 Положения о бюджетном процессе организация исполнения бюджета возложена на финансовый орган администрации Осановец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Кассовое обслуживание исполнения бюджета поселения в 2022 году осуществлялось Отделом №3 Управления Федерального Казначейства по Ивановской области через лицевые счета, открытые в органе федерального казначейства, что соответствует требованиям статей 215.1., 220.1. БК РФ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 требованиями статей 215.1., 217, 217.1. БК РФ,</w:t>
      </w:r>
      <w:r>
        <w:rPr>
          <w:bCs/>
        </w:rPr>
        <w:t xml:space="preserve"> </w:t>
      </w:r>
      <w:r>
        <w:rPr/>
        <w:t xml:space="preserve">статей 30 Положения о бюджетном процессе </w:t>
      </w:r>
      <w:r>
        <w:rPr>
          <w:bCs/>
        </w:rPr>
        <w:t xml:space="preserve">исполнение бюджета </w:t>
      </w:r>
      <w:r>
        <w:rPr/>
        <w:t>Осановецкого сельского поселения в отчетном периоде было организовано на основе сводной бюджетной росписи, утвержденной главой поселения (далее – сводная бюджетная роспись) и кассового плана (далее – кассовый план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орядок составления и ведения сводной бюджетной росписи бюджета Осановецкого сельского поселения Гаврилово-Посадского муниципального района и бюджетных росписей главных распорядителей средств бюджета Осановецкого сельского поселения Гаврилово-Посадского муниципального района Ивановской области утвержден постановлением  администрации Осановецкого сельского поселения от 02.02.2009 № 6-р, что соответствует пункту 1 статьи 217 БК РФ. </w:t>
      </w:r>
    </w:p>
    <w:p>
      <w:pPr>
        <w:pStyle w:val="Normal"/>
        <w:autoSpaceDE w:val="false"/>
        <w:ind w:firstLine="539"/>
        <w:jc w:val="both"/>
        <w:rPr/>
      </w:pPr>
      <w:r>
        <w:rPr/>
        <w:t>Проведя анализ представленной сводной бюджетной росписи, контрольно-счетным органом установлено, что показатели сводной бюджетной росписи соответствуют показателям, утвержденным решением о бюджете на 2022</w:t>
      </w:r>
      <w:r>
        <w:rPr>
          <w:color w:val="FF0000"/>
        </w:rPr>
        <w:t xml:space="preserve"> </w:t>
      </w:r>
      <w:r>
        <w:rPr/>
        <w:t>год, что, в свою очередь, отвечает требованиям статьи 217 БК РФ, статьи 30 Положения о бюджетном процесс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/>
        <w:t xml:space="preserve">Порядок составления и ведения кассового плана исполнения бюджета  Осановецкого сельского поселения утвержден постановлением администрации Осановецкого сельского поселения Гаврилово-Посадского муниципального района от 04.04.2008 № 11-п (далее - Порядок составления и ведения кассового плана), что соответствует пункту 2 статьи 217.1. БК РФ. </w:t>
      </w:r>
    </w:p>
    <w:p>
      <w:pPr>
        <w:pStyle w:val="Normal"/>
        <w:ind w:firstLine="539"/>
        <w:jc w:val="both"/>
        <w:rPr/>
      </w:pPr>
      <w:r>
        <w:rPr/>
        <w:t>Сроки завершения операций по исполнению местного бюджета в отчетном финансовом году определялись Порядком завершения операций по исполнению бюджета Осановецкого сельского поселения Гаврилово-Посадского муниципального района в текущем финансовом году, утвержденным постановлением администрации Осановецкого сельского поселения Гаврилово-Посадского муниципального района   23.11.2017 № 85-п (в последней редакции), что соответствует пункту 1 статьи 242  БК РФ и пункту 1 статьи 37 Положения о бюджетном процессе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бюджетной отчётности и проекта 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1"/>
        <w:spacing w:before="0" w:after="0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органа власти об исполнении бюджета</w:t>
      </w:r>
    </w:p>
    <w:p>
      <w:pPr>
        <w:pStyle w:val="Heading1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ind w:firstLine="539"/>
        <w:jc w:val="both"/>
        <w:rPr/>
      </w:pPr>
      <w:r>
        <w:rPr/>
        <w:t>Отчёт об исполнении бюджета Осановецкого сельского поселения Гаврилово-Посадского муниципального района за 2022 год (ф.0503117) был представлен администрацией Осановецкого сельского поселения в адрес контрольно-счетного органа 29.03.2023 года, т.е. в установленный пунктом 3 статьи 264.4. БК РФ,  пунктом 6 Порядка проведения внешней проверки срок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представлены:</w:t>
      </w:r>
    </w:p>
    <w:p>
      <w:pPr>
        <w:pStyle w:val="Normal"/>
        <w:ind w:firstLine="539"/>
        <w:jc w:val="both"/>
        <w:rPr/>
      </w:pPr>
      <w:r>
        <w:rPr/>
        <w:t>1. Проект решения Совета Осановецкого сельского поселения «Об исполнении бюджета Осановецкого сельского поселения Гаврилово-Посадского муниципального района за 2022 год»;</w:t>
      </w:r>
    </w:p>
    <w:p>
      <w:pPr>
        <w:pStyle w:val="Normal"/>
        <w:ind w:firstLine="539"/>
        <w:jc w:val="both"/>
        <w:rPr/>
      </w:pPr>
      <w:r>
        <w:rPr/>
        <w:t>2. Иная бюджетная отчетность за 2022 год по формам, утвержденным приказом Министерства финансов Российской Федерации от 28.12.2010 № 191н;</w:t>
      </w:r>
    </w:p>
    <w:p>
      <w:pPr>
        <w:pStyle w:val="Normal"/>
        <w:ind w:firstLine="539"/>
        <w:jc w:val="both"/>
        <w:rPr/>
      </w:pPr>
      <w:r>
        <w:rPr/>
        <w:t>3. Отчет об использовании бюджетных ассигнований резервного фонда администрации Осановецкого сельского поселения.</w:t>
      </w:r>
    </w:p>
    <w:p>
      <w:pPr>
        <w:pStyle w:val="Normal"/>
        <w:ind w:firstLine="539"/>
        <w:jc w:val="both"/>
        <w:rPr/>
      </w:pPr>
      <w:r>
        <w:rPr/>
        <w:t>Проведя анализ представленных документов на соответствие их требованиям действующего законодательства Российской Федерации, иных нормативно-правовых актов было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ъем представленной отчетности соответствует требованиям пункта 2 статьи 264.5. БК РФ, статьи 43 Положение о бюджетном процессе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ект решения Совета  Осановецкого сельского поселения «Об исполнении бюджета Осановецкого сельского поселения Гаврилово-Посадского муниципального района за 2022 год» соответствует требованиям статьи 264.6. БК РФ, статьи 21 Положения о бюджетном процессе. 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лановые показатели, отраженные в отчете об исполнении бюджета (ф.0503117), а также в проекте решения об исполнении бюджета поселения за 2022 год, по доходам, расходам, источникам финансирования дефицита бюджета соответствуют суммам, утвержденным решением о бюджете (в ред. решения от 29.12.2022 №73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исполненным показателям соответствуют данным отчета по поступлениям и выбытиям (ф. 0503151)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внешней проверки отчета об исполнении бюджета Осановецкого сельского поселения Гаврилово-Посадского муниципального района за 2022 год контрольно-счетным органом проведена проверка годовой бюджетной отчетности главного администратора (распорядителя) бюджетных средств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министрации Осановецкого сельского поселения Гаврилово-Посадского муниципального района Ивановской област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ётности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 ходе составления бюджетной отчетности нарушений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 191н, не выявлено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нные бюджетной отчетности соответствуют данным решения о бюджете (по утвержденным показателям) и отчета по поступлениям и выбытиям, ф. 0503151 (по исполненным показателям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довая бюджетная отчетность представлена в КСО для внешней проверки в установленный срок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/>
          <w:i/>
          <w:color w:val="0070C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Общая характеристика исполнения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Осановецкого сельского поселения  за 2022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C00000"/>
        </w:rPr>
        <w:tab/>
      </w:r>
      <w:r>
        <w:rPr>
          <w:color w:val="C00000"/>
        </w:rPr>
        <w:tab/>
      </w:r>
      <w:r>
        <w:rPr/>
        <w:t>В соответствии с требованиями статьи 184.1. БК РФ решением о бюджете закреплены основные характеристики бюджета Осановецкого сельского поселения Гаврилово-Посадского муниципального района: общий объем доходов, общий объем расходов бюджета, дефицит бюджета. В течение 2022 года в данный документ вносились изменения  3 раз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highlight w:val="yellow"/>
        </w:rPr>
      </w:pPr>
      <w:r>
        <w:rPr/>
        <w:t xml:space="preserve">В частности, объем доходов был изменен с 11210,7 тыс. рублей до 14080,0 тыс. рублей или на 25,6%,  объем расходов с 11210,7 тыс. рублей до 14080,0 тыс. рублей или на 25,6%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Изменение доходной части обусловлено ростом налоговых и неналоговых доходов на 294,9 тыс. рублей или 10,5%  и безвозмездных поступлений от других бюджетов бюджетной системы Российской Федерации на 2574,4 тыс. рублей или 30,6%. 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b/>
          <w:b/>
        </w:rPr>
      </w:pPr>
      <w:r>
        <w:rPr>
          <w:b/>
        </w:rPr>
        <w:t>Фактическое исполнение бюджета по доходам – 14112,7 тыс. рублей или 100,2%; по расходам – 14033,1 тыс. рублей или 99,7%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Первоначально дефицит бюджета планировался в сумме 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В соответствии с решением о бюджете (в ред. решения от 29.12.2022  №73) дефицит/профицит составлял 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color w:val="000000"/>
        </w:rPr>
        <w:t>В соответствии с пунктом 3 статьи 92.1. БК РФ дефицит местного бюджета не должен превышать 5% утвержденного общего годового объёма доходов местного бюджета без учёта утверждённого объёма безвозмездных поступлений и (или) поступлений налоговых доходов по дополнительным нормативам отчислений.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 дефицит местного бюджета может превысить ограничения, установленные данным пунктом, в пределах суммы указанных поступлений и снижения остатков средств на счетах по учету средств местного бюджет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color w:val="000000"/>
        </w:rPr>
        <w:t xml:space="preserve">Источником финансирования дефицита бюджета Осановецкого сельского поселения является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зменение остатков средств на счетах по учёту средств бюджетов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color w:val="000000"/>
        </w:rPr>
        <w:t>Положения БК РФ в отношении предельного уровня дефицита бюджета не нарушены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b/>
        </w:rPr>
        <w:t>Фактически бюджет</w:t>
      </w:r>
      <w:r>
        <w:rPr/>
        <w:t xml:space="preserve"> Осановецкого сельского поселения Гаврилово-Посадского муниципального района в 2022 году </w:t>
      </w:r>
      <w:r>
        <w:rPr>
          <w:b/>
        </w:rPr>
        <w:t>исполнен с профицитом – 79,6 тыс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инамика основных характеристик бюджета поселения за 2022 год представлена в таблице 1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аблица 1 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843"/>
        <w:gridCol w:w="1843"/>
        <w:gridCol w:w="14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, неналог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(+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4.1. Анализ исполнения доходной части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Осановецкого сельского поселения  за 2022 год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 БК РФ.</w:t>
      </w:r>
    </w:p>
    <w:p>
      <w:pPr>
        <w:pStyle w:val="Normal"/>
        <w:ind w:firstLine="540"/>
        <w:jc w:val="both"/>
        <w:rPr/>
      </w:pPr>
      <w:r>
        <w:rPr/>
        <w:t>Решением о бюджете на 2022 год  утверждены объемы доходов по всем доходным источникам. Принцип полноты отражения доходов, расходов и источников финансирования дефицита бюджетов,  установленный статьей 32 БК РФ, соблюден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В ходе проверки  установлено соответствие объема доходов, поступивших в 2022 году в бюджет Осановецкого сельского поселения  (согласно отчету по поступлениям и выбытиям), доходам, отраженным в годовом отчете.</w:t>
      </w:r>
    </w:p>
    <w:p>
      <w:pPr>
        <w:pStyle w:val="Normal"/>
        <w:ind w:firstLine="539"/>
        <w:jc w:val="both"/>
        <w:rPr/>
      </w:pPr>
      <w:r>
        <w:rPr/>
        <w:t xml:space="preserve">Исходя из представленного на проверку отчета об исполнении бюджета, в 2022 году </w:t>
      </w:r>
      <w:r>
        <w:rPr>
          <w:b/>
        </w:rPr>
        <w:t xml:space="preserve">доходы </w:t>
      </w:r>
      <w:r>
        <w:rPr/>
        <w:t xml:space="preserve">бюджета поселения </w:t>
      </w:r>
      <w:r>
        <w:rPr>
          <w:b/>
        </w:rPr>
        <w:t>исполнены в сумме 14112,7 тыс. руб.</w:t>
      </w:r>
      <w:r>
        <w:rPr/>
        <w:t xml:space="preserve"> или 100,2% от уточненного плана (14080,0 тыс. руб.);</w:t>
      </w:r>
      <w:r>
        <w:rPr>
          <w:color w:val="FF0000"/>
        </w:rPr>
        <w:t xml:space="preserve"> </w:t>
      </w:r>
      <w:r>
        <w:rPr/>
        <w:t>125,9% от первоначального плана (11210,7 тыс. руб.).</w:t>
      </w:r>
    </w:p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 xml:space="preserve">100 </w:t>
      </w:r>
      <w:r>
        <w:rPr>
          <w:b/>
        </w:rPr>
        <w:t>«Налоговые и неналоговые доходы»</w:t>
      </w:r>
      <w:r>
        <w:rPr/>
        <w:t xml:space="preserve"> бюджет поселения исполнен в сумме 3126,6 тыс. рублей или на 101,1% от уточненных плановых показателей(3093,9 тыс. руб.);  111,7% от первоначального плана (2799,2  тыс. руб.), из них: 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9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6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>200</w:t>
      </w:r>
      <w:r>
        <w:rPr>
          <w:b/>
        </w:rPr>
        <w:t xml:space="preserve"> «Безвозмездные поступления»</w:t>
      </w:r>
      <w:r>
        <w:rPr/>
        <w:t xml:space="preserve"> бюджет поселения исполнен в сумме 10986,1 тыс. рублей или на 100% от уточненных плановых показателей (10986,1 тыс. руб.); 130,6% от первоначального плана (8411,7 тыс. руб.), из них: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9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6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4.2 Анализ исполнения расходной части бюджета                                                     Осановецкого сельского поселения  за 2022 год</w:t>
      </w:r>
    </w:p>
    <w:p>
      <w:pPr>
        <w:pStyle w:val="Normal"/>
        <w:ind w:firstLine="703"/>
        <w:jc w:val="both"/>
        <w:rPr/>
      </w:pPr>
      <w:r>
        <w:rPr/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1 БК РФ. </w:t>
      </w:r>
    </w:p>
    <w:p>
      <w:pPr>
        <w:pStyle w:val="TextBodyIndent"/>
        <w:widowControl w:val="false"/>
        <w:ind w:firstLine="539"/>
        <w:jc w:val="both"/>
        <w:rPr>
          <w:i/>
          <w:i/>
          <w:sz w:val="24"/>
          <w:lang w:val="ru-RU"/>
        </w:rPr>
      </w:pPr>
      <w:r>
        <w:rPr>
          <w:sz w:val="24"/>
        </w:rPr>
        <w:t xml:space="preserve">Перечень </w:t>
      </w:r>
      <w:r>
        <w:rPr>
          <w:sz w:val="24"/>
          <w:lang w:val="ru-RU"/>
        </w:rPr>
        <w:t>и</w:t>
      </w:r>
      <w:r>
        <w:rPr>
          <w:sz w:val="24"/>
        </w:rPr>
        <w:t xml:space="preserve"> код</w:t>
      </w:r>
      <w:r>
        <w:rPr>
          <w:sz w:val="24"/>
          <w:lang w:val="ru-RU"/>
        </w:rPr>
        <w:t>ы</w:t>
      </w:r>
      <w:r>
        <w:rPr>
          <w:sz w:val="24"/>
        </w:rPr>
        <w:t xml:space="preserve"> целевых статей расходов бюджета </w:t>
      </w:r>
      <w:r>
        <w:rPr>
          <w:sz w:val="24"/>
          <w:lang w:val="ru-RU"/>
        </w:rPr>
        <w:t>Осановецкого сельского</w:t>
      </w:r>
      <w:r>
        <w:rPr>
          <w:sz w:val="24"/>
        </w:rPr>
        <w:t xml:space="preserve"> поселения утвержден</w:t>
      </w:r>
      <w:r>
        <w:rPr>
          <w:sz w:val="24"/>
          <w:lang w:val="ru-RU"/>
        </w:rPr>
        <w:t>ы</w:t>
      </w:r>
      <w:r>
        <w:rPr>
          <w:sz w:val="24"/>
        </w:rPr>
        <w:t xml:space="preserve"> постановлением </w:t>
      </w:r>
      <w:r>
        <w:rPr>
          <w:sz w:val="24"/>
          <w:lang w:val="ru-RU"/>
        </w:rPr>
        <w:t>администрации</w:t>
      </w:r>
      <w:r>
        <w:rPr>
          <w:sz w:val="24"/>
        </w:rPr>
        <w:t xml:space="preserve"> </w:t>
      </w:r>
      <w:r>
        <w:rPr>
          <w:sz w:val="24"/>
          <w:lang w:val="ru-RU"/>
        </w:rPr>
        <w:t>Осановецкого сельского</w:t>
      </w:r>
      <w:r>
        <w:rPr>
          <w:sz w:val="24"/>
        </w:rPr>
        <w:t xml:space="preserve"> поселения от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31.12.2015  №68а-р</w:t>
      </w:r>
      <w:r>
        <w:rPr>
          <w:sz w:val="24"/>
        </w:rPr>
        <w:t xml:space="preserve"> «Об утверждении Порядка применения бюджетной классификации Российской Федерации в части, относящейся к бюджету </w:t>
      </w:r>
      <w:r>
        <w:rPr>
          <w:sz w:val="24"/>
          <w:lang w:val="ru-RU"/>
        </w:rPr>
        <w:t xml:space="preserve">Осановецкого сельского </w:t>
      </w:r>
      <w:r>
        <w:rPr>
          <w:sz w:val="24"/>
        </w:rPr>
        <w:t>поселения</w:t>
      </w:r>
      <w:r>
        <w:rPr>
          <w:sz w:val="24"/>
          <w:lang w:val="ru-RU"/>
        </w:rPr>
        <w:t xml:space="preserve"> Гаврилово-Посадского муниципального района</w:t>
      </w:r>
      <w:r>
        <w:rPr>
          <w:sz w:val="24"/>
        </w:rPr>
        <w:t xml:space="preserve">», что соответствует требованиям пункта </w:t>
      </w:r>
      <w:r>
        <w:rPr>
          <w:sz w:val="24"/>
          <w:lang w:val="ru-RU"/>
        </w:rPr>
        <w:t>4</w:t>
      </w:r>
      <w:r>
        <w:rPr>
          <w:sz w:val="24"/>
        </w:rPr>
        <w:t xml:space="preserve"> статьи </w:t>
      </w:r>
      <w:r>
        <w:rPr>
          <w:sz w:val="24"/>
          <w:lang w:val="ru-RU"/>
        </w:rPr>
        <w:t>21</w:t>
      </w:r>
      <w:r>
        <w:rPr>
          <w:sz w:val="24"/>
        </w:rPr>
        <w:t xml:space="preserve"> БК РФ</w:t>
      </w:r>
      <w:r>
        <w:rPr>
          <w:i/>
          <w:sz w:val="24"/>
        </w:rPr>
        <w:t xml:space="preserve">.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  <w:lang w:val="ru-RU"/>
        </w:rPr>
        <w:t>Данным постановлением закреплены все целевые статьи расходов. Наименования целевых статей, утвержденных вышеуказанным постановлением, соответствует наименованиям целевых статей, утвержденных в ведомственной структуре расходов бюджета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Утвержденны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водной бюджетной росписью бюджетные ассигнования соответствуют решению о бюджете, что отвечает требованиям </w:t>
      </w:r>
      <w:r>
        <w:rPr>
          <w:sz w:val="24"/>
          <w:lang w:val="ru-RU"/>
        </w:rPr>
        <w:t>пункта</w:t>
      </w:r>
      <w:r>
        <w:rPr>
          <w:sz w:val="24"/>
        </w:rPr>
        <w:t xml:space="preserve"> </w:t>
      </w:r>
      <w:r>
        <w:rPr>
          <w:sz w:val="24"/>
          <w:lang w:val="ru-RU"/>
        </w:rPr>
        <w:t>2.1.</w:t>
      </w:r>
      <w:r>
        <w:rPr>
          <w:sz w:val="24"/>
        </w:rPr>
        <w:t xml:space="preserve"> статьи 217 БК РФ.</w:t>
      </w:r>
      <w:r>
        <w:rPr>
          <w:sz w:val="24"/>
          <w:lang w:val="ru-RU"/>
        </w:rPr>
        <w:t xml:space="preserve">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 xml:space="preserve">Первоначально бюджет </w:t>
      </w:r>
      <w:r>
        <w:rPr>
          <w:sz w:val="24"/>
          <w:lang w:val="ru-RU"/>
        </w:rPr>
        <w:t>Осановецкого сельского</w:t>
      </w:r>
      <w:r>
        <w:rPr>
          <w:sz w:val="24"/>
        </w:rPr>
        <w:t xml:space="preserve"> поселения </w:t>
      </w:r>
      <w:r>
        <w:rPr>
          <w:sz w:val="24"/>
          <w:lang w:val="ru-RU"/>
        </w:rPr>
        <w:t xml:space="preserve">Гаврилово-Посадского муниципального района </w:t>
      </w:r>
      <w:r>
        <w:rPr>
          <w:sz w:val="24"/>
        </w:rPr>
        <w:t>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</w:t>
      </w:r>
      <w:r>
        <w:rPr>
          <w:sz w:val="24"/>
          <w:lang w:val="ru-RU"/>
        </w:rPr>
        <w:t xml:space="preserve">принят </w:t>
      </w:r>
      <w:r>
        <w:rPr>
          <w:sz w:val="24"/>
        </w:rPr>
        <w:t xml:space="preserve">с расходами в размере </w:t>
      </w:r>
      <w:r>
        <w:rPr>
          <w:sz w:val="24"/>
          <w:lang w:val="ru-RU"/>
        </w:rPr>
        <w:t xml:space="preserve">11210,7 </w:t>
      </w:r>
      <w:r>
        <w:rPr>
          <w:sz w:val="24"/>
        </w:rPr>
        <w:t>тыс. рублей. С учётом всех внесённых в бюджет изменений плановые расходы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а составили </w:t>
      </w:r>
      <w:r>
        <w:rPr>
          <w:sz w:val="24"/>
          <w:lang w:val="ru-RU"/>
        </w:rPr>
        <w:t xml:space="preserve">14080,0 </w:t>
      </w:r>
      <w:r>
        <w:rPr>
          <w:sz w:val="24"/>
        </w:rPr>
        <w:t xml:space="preserve">тыс. рублей, что на </w:t>
      </w:r>
      <w:r>
        <w:rPr>
          <w:sz w:val="24"/>
          <w:lang w:val="ru-RU"/>
        </w:rPr>
        <w:t>2869,3</w:t>
      </w:r>
      <w:r>
        <w:rPr>
          <w:sz w:val="24"/>
        </w:rPr>
        <w:t xml:space="preserve"> тыс. рублей или на </w:t>
      </w:r>
      <w:r>
        <w:rPr>
          <w:sz w:val="24"/>
          <w:lang w:val="ru-RU"/>
        </w:rPr>
        <w:t>25,6</w:t>
      </w:r>
      <w:r>
        <w:rPr>
          <w:sz w:val="24"/>
        </w:rPr>
        <w:t xml:space="preserve">% больше первоначально планируемых расходов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лановые показатели,  отраженные в годовом отчете соответствуют объему бюджетных ассигнований, утвержденных сводной бюджетной росписью. </w:t>
      </w:r>
    </w:p>
    <w:p>
      <w:pPr>
        <w:pStyle w:val="TextBodyIndent"/>
        <w:widowControl w:val="false"/>
        <w:ind w:firstLine="539"/>
        <w:jc w:val="both"/>
        <w:rPr/>
      </w:pPr>
      <w:r>
        <w:rPr>
          <w:b/>
          <w:sz w:val="24"/>
        </w:rPr>
        <w:t>Фактическое исполнение</w:t>
      </w:r>
      <w:r>
        <w:rPr>
          <w:sz w:val="24"/>
        </w:rPr>
        <w:t xml:space="preserve"> бюджета </w:t>
      </w:r>
      <w:r>
        <w:rPr>
          <w:sz w:val="24"/>
          <w:lang w:val="ru-RU"/>
        </w:rPr>
        <w:t>Осановецкого сельского</w:t>
      </w:r>
      <w:r>
        <w:rPr>
          <w:sz w:val="24"/>
        </w:rPr>
        <w:t xml:space="preserve"> поселения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</w:t>
      </w:r>
      <w:r>
        <w:rPr>
          <w:b/>
          <w:sz w:val="24"/>
        </w:rPr>
        <w:t xml:space="preserve">по расходам составило </w:t>
      </w:r>
      <w:r>
        <w:rPr>
          <w:b/>
          <w:sz w:val="24"/>
          <w:lang w:val="ru-RU"/>
        </w:rPr>
        <w:t>14033,1</w:t>
      </w:r>
      <w:r>
        <w:rPr>
          <w:b/>
          <w:sz w:val="24"/>
        </w:rPr>
        <w:t xml:space="preserve"> тыс. рублей</w:t>
      </w:r>
      <w:r>
        <w:rPr>
          <w:sz w:val="24"/>
        </w:rPr>
        <w:t xml:space="preserve"> или </w:t>
      </w:r>
      <w:r>
        <w:rPr>
          <w:sz w:val="24"/>
          <w:lang w:val="ru-RU"/>
        </w:rPr>
        <w:t>99,7</w:t>
      </w:r>
      <w:r>
        <w:rPr>
          <w:sz w:val="24"/>
        </w:rPr>
        <w:t xml:space="preserve">% к плановым показателям (с учётом всех внесённых в бюджет изменений). По отношению к первоначально планируемым расходам фактические расходы составили </w:t>
      </w:r>
      <w:r>
        <w:rPr>
          <w:sz w:val="24"/>
          <w:lang w:val="ru-RU"/>
        </w:rPr>
        <w:t>125,2</w:t>
      </w:r>
      <w:r>
        <w:rPr>
          <w:sz w:val="24"/>
        </w:rPr>
        <w:t xml:space="preserve">% или на </w:t>
      </w:r>
      <w:r>
        <w:rPr>
          <w:sz w:val="24"/>
          <w:lang w:val="ru-RU"/>
        </w:rPr>
        <w:t xml:space="preserve">2822,4 </w:t>
      </w:r>
      <w:r>
        <w:rPr>
          <w:sz w:val="24"/>
        </w:rPr>
        <w:t xml:space="preserve">тыс. рублей </w:t>
      </w:r>
      <w:r>
        <w:rPr>
          <w:sz w:val="24"/>
          <w:lang w:val="ru-RU"/>
        </w:rPr>
        <w:t>больше</w:t>
      </w:r>
      <w:r>
        <w:rPr>
          <w:sz w:val="24"/>
        </w:rPr>
        <w:t xml:space="preserve">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Данные по исполненным показателям, отраженным в годовом отчете об исполнении бюджета (ф. 0503117) соответствуют данным отчета по поступлениям и выбытиям (ф. 0503151)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Динамика расходов бюджета поселения представлена в таблице</w:t>
      </w:r>
      <w:r>
        <w:rPr>
          <w:sz w:val="24"/>
          <w:lang w:val="ru-RU"/>
        </w:rPr>
        <w:t xml:space="preserve"> 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425" w:leader="none"/>
        </w:tabs>
        <w:ind w:firstLine="539"/>
        <w:jc w:val="right"/>
        <w:rPr/>
      </w:pPr>
      <w:r>
        <w:rPr>
          <w:color w:val="FF0000"/>
        </w:rPr>
        <w:tab/>
        <w:tab/>
        <w:t xml:space="preserve">         </w:t>
      </w:r>
      <w:r>
        <w:rPr/>
        <w:t>Таблица 2 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559"/>
        <w:gridCol w:w="1276"/>
        <w:gridCol w:w="1417"/>
        <w:gridCol w:w="993"/>
        <w:gridCol w:w="70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начально утвержденные бюджетные на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спол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сполнение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дельный вес в доле расходов,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сходов бюджета Осановецкого сельского поселения Гаврилово-Посадского муниципального района по разделам классификации расходов в общей сумме расходов бюджета 2022 года составил: расходы на культуру, кинематографию – 22,9%; на общегосударственные вопросы – 23%; на национальную экономику – 26,3%; на жилищно-коммунальное хозяйство – 25%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Решением о бюджете в первоначальной редакции в расходной части бюджета поселения был предусмотрен резервный фонд администрации Осановецкого сельского поселения в размере 20,0 тыс. рублей или 0,2% от общей суммы утвержденных расходов, что соответствует требованиям пункта 3 статьи 81 БК РФ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В результате внесенных изменений в решение о бюджете резервный фонд на 2022 год утвержден в размере 20,0 тыс. рублей или 0,1% от общей суммы расход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highlight w:val="yellow"/>
        </w:rPr>
      </w:pPr>
      <w:r>
        <w:rPr/>
        <w:t>Средства резервного фонда администрации поселения направляются на финансовое обеспечение непредвиденных расходов, в т. ч.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согласно статьи 10 Положения о бюджетном процессе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В отчетном периоде  расходы за счет средств резервного фонда не производились.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огласно сведениям по дебиторской и кредиторской задолженности (ф.0503169) Осановецкого сельского поселения по состоянию на 01.01.2023 год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дебиторская задолженность  составила 13810,9 тыс. рублей (счет 205 – 13762,8 тыс. рублей, в том числе просроченная задолженность 666,6 тыс. рублей; счет 206 - 28,9 тыс. рублей; 208 - 16,4 тыс. рублей; счет 303 – 2,8 тыс. рублей);</w:t>
      </w:r>
    </w:p>
    <w:p>
      <w:pPr>
        <w:pStyle w:val="Normal"/>
        <w:autoSpaceDE w:val="false"/>
        <w:jc w:val="both"/>
        <w:rPr/>
      </w:pPr>
      <w:r>
        <w:rPr/>
        <w:t xml:space="preserve">кредиторская задолженность составила 1380,3 тыс. рублей (счет 205 - 1030,6 тыс. рублей; счет 302 – 349,7 тыс. рублей). Просроченная задолженность отсутствует. </w:t>
      </w:r>
    </w:p>
    <w:p>
      <w:pPr>
        <w:pStyle w:val="TextBodyIndent"/>
        <w:widowControl w:val="false"/>
        <w:tabs>
          <w:tab w:val="clear" w:pos="708"/>
          <w:tab w:val="left" w:pos="2880" w:leader="none"/>
        </w:tabs>
        <w:ind w:hanging="0"/>
        <w:jc w:val="left"/>
        <w:rPr>
          <w:b/>
          <w:b/>
        </w:rPr>
      </w:pPr>
      <w:r>
        <w:rPr>
          <w:b/>
          <w:color w:val="FF0000"/>
          <w:szCs w:val="28"/>
          <w:lang w:val="ru-RU"/>
        </w:rPr>
        <w:tab/>
      </w:r>
    </w:p>
    <w:p>
      <w:pPr>
        <w:pStyle w:val="Style15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рограммной и непрограммной частей бюджета</w:t>
      </w:r>
    </w:p>
    <w:p>
      <w:pPr>
        <w:pStyle w:val="Style15"/>
        <w:ind w:left="14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ановецкого сельского поселения  в 2022 году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 пункта 3 статьи 184.1. БК РФ решением о бюджете (в ред. решения от 29.12.2022 №73) в качестве отдельного приложения утверждается распределение бюджетных ассигнований по целевым статьям (муниципальным программам и не включенным в муниципальные программы направлениям деятельности), группам видов расходов классификации расходов бюджета Осановецкого сельского поселения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отчетном финансовом году в Осановецком сельском поселении были приняты к финансированию 3 муниципальные программы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бюджетных ассигнований на реализацию муниципальных программ на 2022 год представлен в таблице 3.</w:t>
      </w:r>
    </w:p>
    <w:p>
      <w:pPr>
        <w:pStyle w:val="Style15"/>
        <w:tabs>
          <w:tab w:val="clear" w:pos="708"/>
          <w:tab w:val="left" w:pos="8160" w:leader="none"/>
        </w:tabs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 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701"/>
        <w:gridCol w:w="141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Осановец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первичных мер пожарной безопасности на территории Осановец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Осановец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,7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лановые ассигнования (с учетом внесенных изменений в решение о бюджете на 2022 год) на реализацию муниципальных программ Осановецкого сельского поселения составили 5157,2 тыс. руб. или  36,6% от общей суммы планируемых расходов бюджета поселения (14080,0 тыс. руб.). Исполнение составило 5347,6 тыс. руб. или 103,7% к уточненному плану (38,1% от общей суммы расходов бюджета поселения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з 3 муниципальных программ, предусмотренных бюджетом к финансированию, освоение  100% процентов от бюджетных назначений достигнуто по 2 муниципальным программам, по одной программе – свыше 100%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правлению «Не программные направления деятельности» составили 8922,8 тыс. рублей или 63,4% от  общих планируемых расходов. Исполнено 8685,5 тыс. рублей или 97,3% (61,9% составляет от общей суммы расходов бюджета поселения).</w:t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внешней проверки отчёта об исполнении бюджета Осановецкого сельского поселения  за 2022 год контрольно-счетным органом Гаврилово-Посадского муниципального района установлено следующее: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представлен администрацией  Осановецкого  сельского поселения Гаврилово-Посадского муниципального района в установленный срок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редставленной отчетности соответствует требованиям пункта 2 статьи 264.5. БК РФ, статьи 43 Положения о бюджетном процессе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етности главного администратора бюджетных средств установлено следующее: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оставления бюджетной отчетности требова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облюдены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бюджетной отчетности соответствуют данным решения о бюджете (по утвержденным показателям) и отчета по поступлениям и выбытиям, ф.0503151 (по исполненным показателям)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бюджетная отчетность представлена в полном объеме и в установленный срок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роект решения Совета Осановецкого сельского поселения «Об исполнении бюджета Осановецкого  сельского поселения Гаврилово-Посадского муниципального района за 2022 год» отвечает требованиям статьи  264.6. БК РФ, статьи 29 Положения о бюджетном процессе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нении бюджета составлен на основании данных бюджетной отчетности главных администраторов бюджетных сред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тчета об исполнении бюджета (ф. 0503117), проекта решения об исполнении бюджета соответствуют данным решения о бюджете,  отчету по поступлениям и выбытиям (ф. 0503151) и могут быть признаны достоверным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 отчетный период в бюджет Осановецкого сельского поселения поступило 14112,7 тыс. рублей доходов, что составляет 100,2% от плановых бюджетных назначений (14080,0 тыс. рублей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поселения составили 3126,6 тыс. рублей или 22,2% от общей суммы средств, поступивших в доход бюджета поселения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составили 10986,1 тыс. рублей или 77,8% от общей суммы средств поступивших доходо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бюджета поселения произведены в сумме 14033,1 тыс. рублей или 99,7% от утвержденных бюджетных назначений (14080,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расходов составляю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национальную экономику – 26,3%; на жилищно-коммунальное хозяйство – 25%; на общегосударственные вопросы – 23%; на культуру, кинематографию – 22,9%.</w:t>
      </w:r>
    </w:p>
    <w:p>
      <w:pPr>
        <w:pStyle w:val="Normal"/>
        <w:ind w:firstLine="539"/>
        <w:jc w:val="both"/>
        <w:rPr/>
      </w:pPr>
      <w:r>
        <w:rPr/>
        <w:t>Согласно сведениям по дебиторской и кредиторской задолженности (ф.0503169) по состоянию на 01.01.2023 года просроченная дебиторская задолженность составляет 666,6 тыс. рублей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Осановецкого сельского поселения исполнен с профицитом 790,6 тыс. рублей. 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сти финансовой системы Осановецкого сельского поселения и возможности исполнять принятые расходные обязательства эффективно и в полном объеме при формировании бюджета на очередной финансовый год и плановый период и его исполнении КСО Гаврилово-Посадского муниципального района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: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ь меры по обеспечению выполнения плановых показателей по доходам бюджета Осановецкого сельского поселения, продолжить работу по снижению недоимки по налогам и сборам.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ить достижение максимального и эффективного освоения бюджетных средств, в том числе и за счет обеспечения главными распорядителями (получателями) бюджетных средств качественного планирования предстоящих расходов.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уществлять контроль по соблюдению процедур составления и исполнения бюджета, составления бюджетной отчетности.</w:t>
      </w:r>
    </w:p>
    <w:p>
      <w:pPr>
        <w:pStyle w:val="Style15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Внешняя проверка годового отчета об исполнении бюджета Осановецкого сельского поселения  за 2022 год подтверждает достоверность показателей Отчета об исполнении бюджета Осановецкого сельского поселения на 01 января 2023 года и предоставляет контрольно-счетному органу Гаврилово-Посадского муниципального района основания для выражения  независимого мнения  о его соответствии нормам действующего бюджетного законодательства Российской Федерации и установленному порядку составления и представления годовой отчетности об исполнении бюджетов бюджетной системы Российской Федерации.</w:t>
      </w:r>
    </w:p>
    <w:p>
      <w:pPr>
        <w:pStyle w:val="Style15"/>
        <w:tabs>
          <w:tab w:val="clear" w:pos="708"/>
          <w:tab w:val="left" w:pos="567" w:leader="none"/>
        </w:tabs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т об исполнении бюджета Осановецкого сельского поселения за 2022 год рекомендуется к рассмотрению и утверждению Советом Осановецкого сельского поселения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footerReference w:type="default" r:id="rId6"/>
      <w:footerReference w:type="first" r:id="rId7"/>
      <w:type w:val="nextPage"/>
      <w:pgSz w:w="11906" w:h="16838"/>
      <w:pgMar w:left="1077" w:right="79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color w:val="2F4047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4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anovec.ru/" TargetMode="External"/><Relationship Id="rId3" Type="http://schemas.openxmlformats.org/officeDocument/2006/relationships/hyperlink" Target="http://osanovec.ru/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hyperlink" Target="http://osanovec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3:00Z</dcterms:created>
  <dc:creator>Admin</dc:creator>
  <dc:description/>
  <cp:keywords/>
  <dc:language>en-US</dc:language>
  <cp:lastModifiedBy>Инспектор КСО</cp:lastModifiedBy>
  <cp:lastPrinted>2022-04-07T14:17:00Z</cp:lastPrinted>
  <dcterms:modified xsi:type="dcterms:W3CDTF">2023-04-14T12:30:00Z</dcterms:modified>
  <cp:revision>735</cp:revision>
  <dc:subject/>
  <dc:title> </dc:title>
</cp:coreProperties>
</file>