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0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3 февра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4.12.2022 №102  «О бюджете  Петровского город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4.12.2022г. №102 «О бюджете Петровского город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35 373 424,14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1 213 774,14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35 373 424,14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 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35 396 782,35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36 711 960,46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 315 178,1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3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Петровского городского поселения на 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змен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4.12.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3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3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увеличивается на 23,4 тыс. руб. или 0,1% за счет изменений налоговых и неналоговых платежей (прочие неналоговые доходы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Петровского городского поселения увеличивается на 1338,6 тыс. руб. или на 3,8% за счет изменения бюджетных ассигнований. Уменьшается объем расходов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ую культуру и спорт – 1565,7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Увеличивается объем расходов на дорожное хозяйство – 816,8 тыс. руб., благоустройство населенных пунктов Петровского городского поселения – 1508,2 тыс. руб.,</w:t>
      </w:r>
      <w:r>
        <w:rPr/>
        <w:t xml:space="preserve"> о</w:t>
      </w:r>
      <w:r>
        <w:rPr>
          <w:rFonts w:cs="Times New Roman" w:ascii="Times New Roman" w:hAnsi="Times New Roman"/>
          <w:bCs/>
          <w:sz w:val="24"/>
          <w:szCs w:val="24"/>
        </w:rPr>
        <w:t>рганизацию мероприятий по обеспечению культурного досуга и отдыха населения – 570,0 тыс. руб. и профессиональная подготовка, переподготовка и повышение квалификации – 9,2 тыс. руб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, увеличивается на 2894,9 тыс. рублей или на 9,2% и составляет 93,4% от общего объема расходов бюджета. Проектом решения о бюджете внесены изменения в объемы финансирования 4 муниципальных программ (увеличение бюджетных ассигнований). Объем бюджетных ассигнований на реализацию непрограммных мероприятий снизится на 1556,5 тыс. руб. или 39,2% и составляет 6,6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53"/>
        <w:gridCol w:w="1495"/>
        <w:gridCol w:w="1331"/>
        <w:gridCol w:w="1247"/>
        <w:gridCol w:w="850"/>
        <w:gridCol w:w="651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39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29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7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1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5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9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7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71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3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ского городского поселения Гаврилово-Посадского муниципального района на 2023 год и на плановый период 2024 и 2025 год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3 год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3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4-2025 годы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23,4 тыс. руб. или 0,1% за счет изменений неналоговых доходов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ной части бюджета увеличивается на 1338,6 тыс. руб. или на 3,8% за счет изменений бюджетных ассигновани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Размер дефицита бюджета увеличился и составляет 1 315 178,11 руб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ектом решения финансовое обеспечение в 2023 году по  муниципальным программам увеличивается на 2894,9 тыс. рублей или на 9,2%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34292,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93,4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снизится на 1556,5 тыс. рублей и составит 6,6% от общего объема расходов бюджета.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28:00Z</dcterms:created>
  <dc:creator>ksk1</dc:creator>
  <dc:description/>
  <cp:keywords/>
  <dc:language>en-US</dc:language>
  <cp:lastModifiedBy>Инспектор КСО</cp:lastModifiedBy>
  <cp:lastPrinted>2023-02-03T09:16:00Z</cp:lastPrinted>
  <dcterms:modified xsi:type="dcterms:W3CDTF">2023-02-03T07:12:00Z</dcterms:modified>
  <cp:revision>102</cp:revision>
  <dc:subject/>
  <dc:title/>
</cp:coreProperties>
</file>