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0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06 апрел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4.12.2022 №102  «О бюджете  Петровского город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4.12.2022г. №102 «О бюджете Петровского городского поселения Гаврилово-Посадского муниципального района на 2023 год и на плановый период 2024 и 2025 годов» на 2023 год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07.02.2023 №106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37 203 847,02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23 013 874,13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38 764 346,40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 профицит бюджета в сумме 1 560 499,38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3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7 024 756,11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0 130 129,93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3 105 373,82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3 год с учетом утвержденных и вносимых изменений представлены в таблиц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юджет Петровского городского поселения на 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змен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07.02.20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2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0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1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увеличивается на 9821,0 тыс. руб. или 26,4% за счет изменений безвозмездных поступлений (субсидии бюджетам городских поселений на обеспечение комплексного развития сельских территорий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расходов бюджета Петровского городского поселения увеличивается на 11365,8 тыс. руб. или на 29,3% за счет изменения бюджетных ассигнований. Увеличен объем расходов на дорожное хозяйство – 30,0 тыс. руб., благоустройство населенных пунктов Петровского городского поселения – 50,0 тыс. руб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проектов комплексного развития сельских территор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11280,8 тыс. руб. и профессиональная подготовка, переподготовка и повышение квалификации – 5,0 тыс. руб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, увеличивается на 11360,8 тыс. рублей или на 31,3% и составляет 95% от общего объема расходов бюджета. Проектом решения о бюджете внесены изменения в объемы финансирования 3 муниципальных программ (увеличение бюджетных ассигнований). Объем бюджетных ассигнований на реализацию непрограммных мероприятий увеличится на 5,0 тыс. руб. или 0,2% и составляет 5% от общего объема расходов бюджета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53"/>
        <w:gridCol w:w="1495"/>
        <w:gridCol w:w="1331"/>
        <w:gridCol w:w="1247"/>
        <w:gridCol w:w="850"/>
        <w:gridCol w:w="651"/>
      </w:tblGrid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24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60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7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5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1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2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764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13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, что соответствует п.3 ст. 81 БК РФ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ского городского поселения Гаврилово-Посадского муниципального района на 2023 год и на плановый период 2024 и 2025 год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3 год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4-2025 годы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9821,0 тыс. руб. или 26,4% за счет изменений безвозмездных поступл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ной части бюджета увеличивается на 11365,8 тыс. руб. или на 29,3% за счет изменений бюджетных ассигнований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Размер дефицита бюджета увеличился и составляет 3105373,82 руб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ектом решения финансовое обеспечение в 2023 году по  муниципальным программам увеличивается на 11360,8 тыс. рублей или на 31,3%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3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>47606,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95%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увеличится на 5,0 тыс. рублей и составит 5% от общего объема расходов бюджета.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44:00Z</dcterms:created>
  <dc:creator>ksk1</dc:creator>
  <dc:description/>
  <cp:keywords/>
  <dc:language>en-US</dc:language>
  <cp:lastModifiedBy>Инспектор КСО</cp:lastModifiedBy>
  <cp:lastPrinted>2023-02-03T09:16:00Z</cp:lastPrinted>
  <dcterms:modified xsi:type="dcterms:W3CDTF">2023-04-06T08:20:00Z</dcterms:modified>
  <cp:revision>24</cp:revision>
  <dc:subject/>
  <dc:title/>
</cp:coreProperties>
</file>