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_Hlk102722250"/>
      <w:bookmarkEnd w:id="0"/>
      <w:r>
        <w:rPr>
          <w:rFonts w:cs="Times New Roman" w:ascii="Times New Roman" w:hAnsi="Times New Roman"/>
          <w:bCs/>
          <w:sz w:val="24"/>
          <w:szCs w:val="24"/>
        </w:rPr>
        <w:t>на проект решения Совета Гаврилово-Посадского муниципального района «О внесении изменений в решение Совета Гаврилово-Посадского муниципального района от 30.11.2022 № 149 «О бюджете Гаврилово-Посадского муниципального района на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в редакции от 27.02.2023 № 164)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  <w:bookmarkStart w:id="1" w:name="_Hlk102722250"/>
      <w:bookmarkStart w:id="2" w:name="_Hlk102722250"/>
      <w:bookmarkEnd w:id="2"/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/>
      </w:pPr>
      <w:r>
        <w:rPr>
          <w:b w:val="false"/>
          <w:sz w:val="24"/>
          <w:szCs w:val="24"/>
        </w:rPr>
        <w:t xml:space="preserve">г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</w:t>
      </w:r>
      <w:r>
        <w:rPr>
          <w:b w:val="false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  <w:lang w:val="ru-RU"/>
        </w:rPr>
        <w:t xml:space="preserve">                           </w:t>
      </w: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  <w:lang w:val="ru-RU"/>
        </w:rPr>
        <w:t>30 октября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-Посадского  муниципального района «О бюджете  Гаврилово-Посадского муниципального района на 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в редакции от 27.02.2023 № 164) (далее – проект решения) подготовлено контрольно-счетным органом Гаврилово-Посадского   муниципального района (далее – КС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-Посадского   муниципального района )  в соответствии с пунктом 2 статьи 157 Бюджетного кодекса Российской Федерации (далее - БК РФ) , ст.7 Положения о контрольно-счетном органе Гаврилово-Посадского муниципального района, утвержденного решением Совета  Гаврилово-Посадского муниципального района от 26.10.2021 №.79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предусматриваются изменения основных характеристик бюдж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2023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4,2025 годов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зменений представлен в таблице (ед. изм.- руб.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67"/>
        <w:gridCol w:w="1818"/>
        <w:gridCol w:w="2064"/>
        <w:gridCol w:w="1755"/>
        <w:gridCol w:w="19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ФИЦИТ (-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ЦИТ (+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149 (в редакции от 27.02.2023 № 164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242 087,6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916 054,4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 326 033,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 588 553,8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 346 466,2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проекту реш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.8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719 281,3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 721 314,5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062,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6 346 466,2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508,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803 226,8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6 395 281,4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44 198 508,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149 (в редакции от 27.02.2023 № 164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 691 080,3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784 930,4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 906 149,8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 291 080,3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 400 000,0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Согласно проекту реш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 952 665,7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784 930,4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 167 735,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 552 665,7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 400 000,0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7 261 585,4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7 261 585,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7 261 585,4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149 (в редакции от 27.02.2023 № 164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 782 335,8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577 390,5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204 945,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 382 335,8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 400 000,0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проекту реш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 043 921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 577 390,5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 466 530,7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 643 921,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 400 000,0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7 261 585,4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7 261 585,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7 261 585,4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о внесении изменений в 2023 году увеличен общий объем доходов на 44 198 508,25 рублей в том числе за счет собственных доходов в размере 17 803 226,82 рублей, за счет безвозмездных поступлений на 26 395 281,43 рублей. Расходы бюджета увеличены на 44 198 508,25 рубле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дефицита бюджета, предлагаемый проектом решения остался на прежнем уровне -16 346 466,20 рублей. Источником финансирования дефицита являются изменение остатков средств на счетах по учёту средств бюджета в сумме не превышающей объем дефицита бюджет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изменен объем межбюджетных трансфертов, получаемых из областного бюджета: - 2023 год увеличен на 25 748 807,55 рублей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2024 и 2025 увеличен на 7261585,48 рублей в каждом году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м предусмотрено на 2023 год увеличение трансфертов по переданным полномочиям их бюджетов поселений в бюджет Гаврилово-Посадского муниципального района на 644882,75 рублей. В бюджеты поселений из бюджета Гаврилово-Посадского муниципального района увеличение трансфертов предусмотрено на 2023 год в сумме 1409463,96 рублей, на 2024 год в сумме 6868504,10 рублей.</w:t>
      </w:r>
    </w:p>
    <w:p>
      <w:pPr>
        <w:pStyle w:val="Normal"/>
        <w:ind w:left="-425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тся увеличить общий объем бюджетных ассигнований муниципального дорожного фонда: на 2023 год до 39 878 359,88 рублей;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4 год до 16 433 619,88 рублей;</w:t>
      </w:r>
    </w:p>
    <w:p>
      <w:pPr>
        <w:pStyle w:val="Normal"/>
        <w:ind w:left="-426" w:firstLine="85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5 год до 17 124 719,88 рублей.</w:t>
      </w:r>
    </w:p>
    <w:p>
      <w:pPr>
        <w:pStyle w:val="Normal"/>
        <w:ind w:left="-426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 предлагаемые проектом решения на 2023 год предполагаются по 11 из 16 муниципальных программ. Анализ изменений представлен в таблице (ед. изм.- руб.)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01"/>
        <w:gridCol w:w="1843"/>
        <w:gridCol w:w="1670"/>
        <w:gridCol w:w="1415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граммные направления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лон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отклонения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культуры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062 20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 038 205,7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 975 998,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3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физической культуры, спорта и повышение эффективности реализации молодежной политики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047 4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602 195,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 554 765,15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3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Гаврилово-Посадского муниципального района «Социальная поддержка граждан и общественных организаций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602 6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602 613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системы образования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6 568 49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7 176 715,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608 221,7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0,2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транспортной системы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 271 569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 274 359,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4 002 7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56,7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Обеспечение доступным и комфортным жильем, объектами инженерной инфраструктуры населения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905 89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253 968,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4 348 077,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59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Улучшение экологической обстановки в Гаврилово-Посад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 000,0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Экономическое развитие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000,0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в Гаврилово-Посад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 163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 163,8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деятельности органов местного самоуправления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 828 51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 913 244,5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 1 084 727,6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Совершенствование работы органов местного самоуправления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998 4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218 482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20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,6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Долгосрочная сбалансированность и устойчивость консолидированного бюджета 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 000,0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обеспечения населения в сельских поселениях Гаврилово-Посадского муниципального района коммунальными услугами и топли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88 62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090 505,4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01 880,6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4,8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ритуальных услуг и содержание мест захоронения в сельских поселениях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4 4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6 530,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2 064,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3,3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Участие в организации деятельности по сбору и транспортированию твердых коммунальных отходов в сельских поселениях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 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 08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45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30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"Развитие многофункционального центра предоставления государственных и муниципальных услуг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278 1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279 196,7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 059,7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0,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того программные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69 685 67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03 650 260,69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33 964 584,8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 902 8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136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801.3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10 233 923,3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72,3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 расходы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73 588 55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17 787 062,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44 198 508,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10,58</w:t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Объем бюджетных ассигнований, утвержденных на реализацию 16 муниципальных программ увеличивается на 33 964 584,88 рублей или на 8,4% и составит 96,6% от общего объема всех утвержденных расходов бюджета на 2023 год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проектом решения предполагается дополнить решение приложением 11, тем самым предоставить субсидию МУП «Фармация» на увеличение уставного фонда на 2023 год а также внести изменения  в приложения  2, 3, 4, 5, 6, 7, 8 (таблица 1, 2, 8, 9, 10) в новой редакции согласно приложениям 1 – 7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СО Гаврилово-Посадского муниципального района отмечает, что представленный проект решения  Совета Гаврилово-Посадского муниципального района  «О внесении изменений в решение Совета Гаврилово-Посадского муниципального района от 30.11.2022 № 149 «О бюджете Гаврилово-Посадского муниципального района на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в редакции от 27.02.2023 № 164) соответствует нормам Бюджетного кодекса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КС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врилово-Посадског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                                              Е.Н.Конькова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34:00Z</dcterms:created>
  <dc:creator>ksk1</dc:creator>
  <dc:description/>
  <cp:keywords/>
  <dc:language>en-US</dc:language>
  <cp:lastModifiedBy>Admin</cp:lastModifiedBy>
  <cp:lastPrinted>2023-11-01T11:24:00Z</cp:lastPrinted>
  <dcterms:modified xsi:type="dcterms:W3CDTF">2024-02-05T12:34:00Z</dcterms:modified>
  <cp:revision>2</cp:revision>
  <dc:subject/>
  <dc:title/>
</cp:coreProperties>
</file>