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lang w:val="en-US"/>
        </w:rPr>
        <w:t xml:space="preserve">ЗАКЛЮЧ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 ходе исполн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бюдж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сановец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аврилово-Посад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 кварта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>г. Гаврилов Посад Ивановской области                                           12 мая 2023 года</w:t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о ходе исполнения бюджета Осановецкого сельского поселения Гаврилово-Посадского муниципального района за 1 квартал 2023г.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, п. 3.5. Плана работы КСО Гаврилово-Посадского муниципального района на 2023 год, утвержденного распоряжением Председателя КСО Гаврилово-Посадского муниципального района №41-р от 29.12.2022г. и на основании распоряжения председателя КСО Гаврилово-Посадского муниципального района от 03.05.2023г. №12-р «О проведении экспертно-аналитического мероприятия «Анализ отчета об исполнении бюджета Осановецкого сельского поселения за 1 квартал 2023 год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 и девять месяцев текущего финансового года утверждается местной администрацией и направляется в соответствую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ный орган и созданный им орган внешнего муниципального финансового контроля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Осановецкого сельского поселения за 1 квартал 2023 года утвержден постановлением администрации Осановецкого сельского поселения от 24.04.2023 №13-п и представлен в контрольно-счетный орган Гаврилово-Посадского муниципального района (далее – контрольно-счетный орган) 03.05.2023г. Приложением к распоряжению администрации Осановецкого сельского поселения является «Отчет об исполнении бюджета» (ф. 0503117) на 01.04.2023 года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е об исполнении бюджета Осановецкого сельского поселения за 1 квартал 2023 года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доходах бюджета Осановецкого сельского поселения по кодам классификации доходов за 1 квартал 2023 года;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расходах бюджета Осановецкого сельского поселения по разделам, подразделам функциональной классификации расходов бюджетов за 1 квартал 2023 года;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б источниках финансирования дефицита бюджета Осановецкого сельского поселения по кодам классификации источников финансирования дефицитов бюджета за 1 квартал 2023г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внесения изменений в основные характеристики бюджета 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ановецкого сельского поселения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квартал 2023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да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вета  Осановец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22г. №74 «О бюдже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сановецкого сельского поселения Гаврилово-Посад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3 год и на плановый период 2024 и 2025 год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2023 год утверждены основные характеристики бюджет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общий объем доходов бюджета в сумме 11 192 358,37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(в том числе объем межбюджетных трансфертов 5 646 357,37 руб.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общий объем расходов бюджета в сумме 11 192 358,37 руб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дефицит/профицит бюджета в сумме 0,00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течение 1 квартала 2023 г. в решение о бюджете изменения вносились 1 раз (решением Совета Осановецкого сельского поселения от 16.03.2023 №77). Основные характеристики бюджета Осановецкого сельского поселения были изменены, а именно: 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доходов бюджета увеличен на 8476,2 тыс. руб. или 75,7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расходов бюджета увеличен  на 8476,2 тыс. руб. или 75,7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ением Совета Осановецкого сельского поселени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 16.03.2023 №77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Осановецкого сельского поселения от 29.12.2022г. №74 «О бюджете Осановецкого сельского поселения Гаврилово-Посадского муниципального района на 2023 год и на плановый период 2024 и 2025 годов»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утверждены изменения в основные характеристики бюджета муниципального образования на 2023 го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доходов бюджета в сумме  19 668 551,42 руб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в том числе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ъем межбюджетных трансфертов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6 657 893,65 руб.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бщий объем расходов бюджета в сумме 19 668 551,42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ефицит/профицит бюджета в сумме 0 руб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характеристики бюджета Осановецкого сельского поселения на 2023 год, утвержденные соответствующими решениями Совета Осановецкого сельского поселения и их исполнение з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квартал 202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 представлены в таблице: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01"/>
        <w:gridCol w:w="99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сановецкого сельского поселения на 2023 год, утвержденный решением Совета Осановец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квартал 2023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9.12.2022 №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.03.2023 №7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6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6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3 статьи 92.1. БК РФ дефицит местного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и бюджет поселения исполнен с профицитом в сумме 174,1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и корректировке бюджета на 2023 год план по доходам увеличен на 8476,2 тыс. руб. или 75,7% за счет изменений налоговых и неналоговых поступлений на 151,0 тыс. руб. (прочие неналоговые доходы) и безвозмездных поступлений на 8325,2 тыс. руб. (прочие субсидии бюджетам сельских поселений на 1015,5 тыс. руб. и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7313,7 тыс.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соответствии с Решением о бюджете (с изменениями) общий объем расходов бюджета Осановецкого сельского поселения на 2023 год увеличен на 8476,2 тыс. руб. или 75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увеличены за счёт поступления субсидий на содержание дорог (7050,2 тыс. руб.), организацию мероприятий жилищно-коммунального хозяйства (1426,0 тыс.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е ассигнований отражено в таблице:                                                          </w:t>
      </w:r>
      <w:r>
        <w:rPr/>
        <w:t>(тыс. 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18"/>
        <w:gridCol w:w="1559"/>
        <w:gridCol w:w="1417"/>
        <w:gridCol w:w="851"/>
        <w:gridCol w:w="709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графа 4-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графа 5-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зме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а 7/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29.12.2022 №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16.03.2023 №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св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й росписью на 01.04.20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бюджета всего, в.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highlight w:val="cyan"/>
        </w:rPr>
      </w:pPr>
      <w:r>
        <w:rPr>
          <w:rFonts w:cs="Times New Roman" w:ascii="Times New Roman" w:hAnsi="Times New Roman"/>
          <w:sz w:val="16"/>
          <w:szCs w:val="16"/>
          <w:highlight w:val="cyan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утвержденных бюджетных назначений доходов, расходов, источников финансирования дефицита  бюджета Осановецкого сельского поселения (на 01.04.2023 г.) в отчете об исполнении бюджета Осановец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соответствую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ям общих сумм утвержденных бюджетных назначений доходов, расходов, источников финансирования дефицита бюджета Осановецкого сельского поселения, отраженным в сводной бюджетной росписи бюджета Осановецкого сельского поселения в уточненной редакции от 31.03.2023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исполнения доходов, расходов и источников финансирования дефицита бюджета Осановецкого сельского поселения (на 01.04.2023г.), отраженные в отчете об исполнении бюджета Осановец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исполнения доходов, расходов и источников финансирования дефицита бюджета Осановецкого сельского поселения, отраженным в Отчете по поступлениям и выбытиям по состоянию на 01.04.2023г. (ф. 0503151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ями 110.1., 110.2. БК РФ отдельными приложениями к решению о бюджете утверждены Программа муниципальных  заимствований Осановецкого сельского поселения Гаврилово-Посадского муниципального района на 2023 год и на плановый период 2024 и 2025 годов и Программа муниципальных гарантий Осановецкого сельского поселения Гаврилово-Посадского муниципального района в валюте Российской Федерации на 2023 год и на плановый период 2024 и 2025 годов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щем объеме расходов условно-утвержденные расходы предложены к утверждению на 2024 год в сумме 170,37 тыс. рублей и на 2025 год в сумме 335,5 тыс. рублей. Указанные объемы соответствуют нормативным величинам, установленным ст.184.1 БК РФ. 7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ъем резервного фонда на 2023 год запланирован в сумме 20,0 тыс. рублей, на 2024 г. в сумме 20,0 тыс. рублей, на 2025 годы в сумме 20,0 тыс. рублей, что соответствует нормативной величине (не более 3 % от общего объема расходов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исполнения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06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ановец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квартал 2023 года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чет об исполнении бюджета за 1 квартал 2023 года по доходам утвержден в сумме 3252,5 тыс. рублей, по расходам - в сумме 3078,4 тыс. рублей, с профицитом бюджета в сумме 174,1 тыс. рублей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ности, объем доходов, утвержденных на 2023 год, был увеличен с 11192,4 тыс. рублей до 19668,6 тыс. рублей или на 75,7% (8476,2 тыс. руб.), объем расходов увеличен с 11192,4 тыс. рублей до 19668,6 тыс. рублей или на 75,7% (8476,2 тыс. руб.).  Дефицит бюджета составил 0 тыс.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доходной части обусловлено увеличением налоговых и неналоговых поступлений на 151,0 тыс. руб. и безвозмездных поступлений от других бюджетов бюджетной системы Российской Федерации на 8325,2 тыс.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дя анализ решения о бюджете (в редакции решения </w:t>
      </w:r>
      <w:r>
        <w:rPr>
          <w:rFonts w:cs="Times New Roman" w:ascii="Times New Roman" w:hAnsi="Times New Roman"/>
          <w:sz w:val="24"/>
          <w:szCs w:val="24"/>
        </w:rPr>
        <w:t xml:space="preserve">от 16.03.2023 №77), контрольно-счетным органом 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бюджете содержит все необходимые показатели, установленные БК РФ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сводной бюджетной росписи (по состоянию на 01.04.2023 года), контрольно-счетным органом установлено, что показатели сводной бюджетной росписи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о бюджете.</w:t>
      </w:r>
    </w:p>
    <w:p>
      <w:pPr>
        <w:pStyle w:val="Style20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зница в сторону увеличения (100,0 тыс. руб.) образовалась за счет сумм межбюджетных трансфертов (уведомлений по расчетам между бюджетами №35 от 06.03.2023г., №36 от 06.03.2023г.).</w:t>
      </w:r>
    </w:p>
    <w:p>
      <w:pPr>
        <w:pStyle w:val="Style20"/>
        <w:spacing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нения в сводную бюджетную роспись внесены на основании абзаца восьмого пункта 3 статьи 217 БК РФ, статьи 30 Положения о бюджетном процессе Осановецкого сельского поселения, утвержденного решением Совета Осановецкого сельского поселения от 30.09.2008 №116 (далее - Положение о бюджетном процессе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анализа отчета об исполнении бюджета поселения за 1 квартал 2023 года (ф. 0503117) установлено следующе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чет об исполнении бюджета Осановецкого сельского поселения за 1 квартал 2023 года составлен на основании данных бюджетной отчетности главных администраторов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ъемы плановых показателей доходов бюджета, отраженные в графе 4,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решением Совета Осановецкого сельского поселения от 29.12.2022 №74 «О бюджете Осановецкого сельского поселения на 2023 год и на плановый период 2024 и 2025 годов» (в ред. решения от 16.03.2023 №77)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я образовала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, статьи 30 Положения о бюджетном процессе на основании уведомлений по расчетам между бюджетами №35 от 06.03.2023г., №36 от 06.03.2023г.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умма плановых показателей дефицита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сумме утвержденной решением о бюджете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данные отчета об исполнении бюджета Осановецкого сельского поселения за 1 квартал 2023 года (ф. 0503117), в части исполнения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данным отчета по поступлениям и выбытиям (ф. 0503151)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ные итоги исполнения бюджета Осановецкого сельского поселения за 1 квартал 2023 года представлены в таблице: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тыс. руб.)</w:t>
      </w:r>
      <w:r>
        <w:rPr/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9"/>
        <w:gridCol w:w="1843"/>
        <w:gridCol w:w="1134"/>
        <w:gridCol w:w="1134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 2023 год согласно решению о бюджете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. решения от 16.03.2023 №7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на 2023 год согласно сводной бюджетной рос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 согласно форме 0503117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фа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я</w:t>
            </w:r>
          </w:p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1 квартал 2023г.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% исполнения к годовым бюджетным назначения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/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96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97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Анализ исполнения до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ановец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за 1 квартал 2023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0 Б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за 1 квартал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ходы бюджета исполне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сумме 3252,5 тыс. рубл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16,5% к уточненному план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100 «Налоговые и неналоговые доходы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925,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. или 30,8% от уточненного пл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200 «Безвозмездные поступления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2326,8 тыс. руб. или 14% от уточненного пл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1134"/>
        <w:gridCol w:w="1135"/>
        <w:gridCol w:w="1276"/>
        <w:gridCol w:w="1133"/>
        <w:gridCol w:w="992"/>
      </w:tblGrid>
      <w:tr>
        <w:trPr>
          <w:trHeight w:val="990" w:hRule="atLeast"/>
        </w:trPr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воначально утвержденные бюджетные назнач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твержденные бюджетные назначения на 01.04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сполнение за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 квартал 202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% исполнения </w:t>
              <w:br/>
              <w:t>к уточненным назначени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дельный вес доходов (%)</w:t>
            </w:r>
          </w:p>
        </w:tc>
      </w:tr>
      <w:tr>
        <w:trPr>
          <w:trHeight w:val="230" w:hRule="atLeast"/>
        </w:trPr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логовые и неналоговые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5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5</w:t>
            </w:r>
          </w:p>
        </w:tc>
      </w:tr>
      <w:tr>
        <w:trPr>
          <w:trHeight w:val="254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17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4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 от других бюджетов бюджетной систе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3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2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,5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3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22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9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6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5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2 Анализ исполнения рас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26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сановец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квартал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1 БК РФ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Осановец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1 квартал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ходы бюджета исполнены в сумме 3078,4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15,6% от уточненного плана.</w:t>
      </w:r>
    </w:p>
    <w:p>
      <w:pPr>
        <w:pStyle w:val="TextBodyIndent"/>
        <w:widowControl w:val="false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полнение плановых показателей бюджета Осановецкого</w:t>
      </w:r>
      <w:r>
        <w:rPr>
          <w:bCs/>
          <w:sz w:val="24"/>
        </w:rPr>
        <w:t xml:space="preserve"> сельского поселения по разделам классификации расходов за 1 квартал 2023 года </w:t>
      </w:r>
      <w:r>
        <w:rPr>
          <w:sz w:val="24"/>
        </w:rPr>
        <w:t>представлено в таблице: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</w:rPr>
        <w:t>(тыс. руб.)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275"/>
        <w:gridCol w:w="1276"/>
        <w:gridCol w:w="1134"/>
        <w:gridCol w:w="992"/>
        <w:gridCol w:w="709"/>
        <w:gridCol w:w="709"/>
      </w:tblGrid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 29.12.2022 №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 согласно решению о бюджете</w:t>
            </w:r>
          </w:p>
          <w:p>
            <w:pPr>
              <w:pStyle w:val="TextBodyIndent"/>
              <w:widowControl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.03.2023 №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на 2023 год согласно сводной бюджетной росписи на 01.04.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1 квартал 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расходов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7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Ф, высших исполнительных органов гос. власти субъектов РФ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финансового (финансового бюджетного) надз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 служ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общегосударственные вопросы – 30,7%, на культуру, кинематографию – 27,8%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национальную экономику – 22,8%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жилищно-коммунальное хозяйство – 14,7% от общей суммы расход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бюджета поселения предусмотрен резервный фонд администрации Осановецкого сельского поселения в размере 20,0 тыс. рублей или 0,1% от общего объема утвержденных расходов, что соответствует требованиям пункта 3 статьи 81 БК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течение 1 квартала 2023 года расходование средств резервного фонда не производило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ная часть бюджета Осановецкого сельского поселения была сформирована из 3 муниципальных программ на общую сумму 4360,4 тыс. руб. Уточненным планом программные расходы увеличены на 1162,5 тыс. руб. или 26,7% и состави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522,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 Удельный вес расходов бюджета по муниципальным программам составил 28,1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е ассигнования на реализацию муниципальных программ по состоянию на 01.04.2023 года исполнены в сумме 1313,5 тыс. руб. или на 23,8% от уточненного плана. Удельный вес расходов бюджета по муниципальным программам составил 42,7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непрограммной части бюджета составило 1764,9 тыс. руб., или 12,5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непрограммных расходов в структуре расходов бюджета составляет 57,3%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>(тыс. руб.)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418"/>
        <w:gridCol w:w="1275"/>
        <w:gridCol w:w="1134"/>
        <w:gridCol w:w="1134"/>
        <w:gridCol w:w="993"/>
      </w:tblGrid>
      <w:tr>
        <w:trPr>
          <w:trHeight w:val="74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воначально утверждено на 2023г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точненный план на 2023 от 16.03.202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о за 1 квартал 2023г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% исполнения </w:t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раммные направления деятельности, в том числе 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6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22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13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Осановец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6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6</w:t>
            </w:r>
          </w:p>
        </w:tc>
      </w:tr>
      <w:tr>
        <w:trPr>
          <w:trHeight w:val="56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Обеспечение первичных мер пожарной безопасности на территории Осановец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7</w:t>
            </w:r>
          </w:p>
        </w:tc>
      </w:tr>
      <w:tr>
        <w:trPr>
          <w:trHeight w:val="4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 территории Осановец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2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8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7</w:t>
            </w:r>
          </w:p>
        </w:tc>
      </w:tr>
      <w:tr>
        <w:trPr>
          <w:trHeight w:val="28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832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145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64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38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9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6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7</w:t>
            </w:r>
          </w:p>
        </w:tc>
      </w:tr>
    </w:tbl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состоянию на 01.04.2023 года обязательства по муниципальным гарантиям отсутствуют, муниципальные гарантии не предоставлялись и не исполнялись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е заимствования за 1 квартал 2023 года не предоставлялись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муниципального долга на 01.04.2023 составляет 0,00 рублей.</w:t>
      </w:r>
    </w:p>
    <w:p>
      <w:pPr>
        <w:pStyle w:val="Style2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Осановецкого сельского поселения по состоянию на 01.04.2023 г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биторская задолженность  составила 13451,4 тыс. рублей (счет 205 «Расчеты по доходам»– 13422,5 тыс. рублей, в том числе просроченная задолженность по расчетам с плательщиками налогов в сумме 666,6 тыс. руб.; </w:t>
      </w:r>
      <w:r>
        <w:rPr>
          <w:rFonts w:cs="Times New Roman" w:ascii="Times New Roman" w:hAnsi="Times New Roman"/>
          <w:sz w:val="24"/>
          <w:szCs w:val="24"/>
        </w:rPr>
        <w:t>счет 206 «Расчеты по выплатам» - 28,9 тыс.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Без учета начисленных доходов по счету 205 в сумме 13422,5 дебиторская задолженность за отчетный период осталась без изменений в сумме 28,9 тыс. рублей. Удельный вес просроченной задолженности составляет 5% от общей суммы дебиторской задолж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диторская задолженность составила 1769,6 тыс. рублей (счет 205 «Расчеты по доходам» - 1030,6 тыс. рублей; счет 302 «Расчеты по принятым обязательствам» – 739,0 тыс. рублей). За отчетный период кредиторская задолженность увеличилась на 389,3 тыс. рублей или на 28,2% (с 1380,3 тыс. рублей до 1769,6 тыс. рублей). Просроченная задолженность отсутствует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3 Анализ исполнения источников внутреннего финансирования дефицита бюджета Осановецкого сельского поселения за 1 квартал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источников внутреннего финансирования дефицита местного бюджета применялась классификация источник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3 БК РФ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о бюджете (с учетом всех изменений) дефицит бюджета запланирован в сумме 0 тыс. рублей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дефицита бюджета поселения - изменение остатков средств на счетах по учё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бюджет поселения исполнен </w:t>
      </w:r>
      <w:r>
        <w:rPr>
          <w:rFonts w:cs="Times New Roman" w:ascii="Times New Roman" w:hAnsi="Times New Roman"/>
          <w:b/>
          <w:sz w:val="24"/>
          <w:szCs w:val="24"/>
        </w:rPr>
        <w:t>с профицитом в сумме 174,1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сполнение в разрезе источников финансирования дефицита бюджета Осановецкого сельского поселения, в соответствии с представленным отчетом за 1 квартал 2023 года представлено в таблице:                                                                                                             (руб.)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860"/>
        <w:gridCol w:w="1825"/>
        <w:gridCol w:w="1667"/>
      </w:tblGrid>
      <w:tr>
        <w:trPr>
          <w:trHeight w:val="10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 от 16.03.202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согласно бюджетной роспис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ные бюджетные назначения  1 квартал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 05031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139,65</w:t>
            </w:r>
          </w:p>
        </w:tc>
      </w:tr>
      <w:tr>
        <w:trPr>
          <w:trHeight w:val="5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 192 358,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 668 551,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 768 551,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 314 646,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192 358,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68 551,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768 551,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0 506,53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представленного отчета об исполнении бюджета поселения за 1 квартал 2023 года, контрольно-счетным органом установлено следующее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е показатели дефицита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Совета Осановецкого сельского поселения от 29.12.2022 №74 «О бюджете Осановецкого сельского поселения на 2022 год и на плановый период 2023 и 2024 годов» (в ред. решения от 16.03.2023 №77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об исполнении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данным отчета по поступлениям и выбытиям (ф. 0503151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пунктом 5 статьи 264.2. БК РФ отчет об исполнении бюджета за 1 квартал 2023 года утвержден постановлением администрации Осановецкого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24.04.2023 №13-п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За 1 квартал 2023 </w:t>
      </w:r>
      <w:r>
        <w:rPr>
          <w:rFonts w:cs="Times New Roman" w:ascii="Times New Roman" w:hAnsi="Times New Roman"/>
          <w:sz w:val="24"/>
          <w:szCs w:val="24"/>
        </w:rPr>
        <w:t>года в бюджет Осановец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упило 3252,5 тыс. рублей доходов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16,5% к уточненному плану (19768,6 тыс. руб.)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логовые и неналоговые доходы бюджета поселения составили 925,7 тыс. рублей или 28,5% от общей суммы средств, поступивших в доход бюджета Осановецкого сельского поселения. Безвозмездные поступления составили 2326,8 тыс. рублей или 71,5% от общих доходов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умма показателей безвозмездные поступления в отчете об исполнении бюджета ф.0503117 не соответствует сумме, утвержденной решением о бюджете в Приложении  1 к решению Совета Осановецкого сельского поселения Гаврилово-Посадского муниципального района Ивановской области от 16.03.2023г. №77 за счет поступления дотаций. 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сх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юджета за 1 квартал 2023 года исполнены в сумм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078,4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 xml:space="preserve"> или 15,6% от уточненных бюджетных назначений (19768,6 тыс. рублей).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общегосударственные вопросы – 30,7%, на культуру, кинематографию – 27,8%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национальную экономику – 22,8%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жилищно-коммунальное хозяйство – 14,7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общей суммы расход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я образовала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, статьи 30 Положения о бюджетном процессе, на основании уведомлений по расчетам между бюджетами №35 от 06.03.2023г. в сумме 60,0 тыс. рублей, №36 от 06.03.2023г.в сумме 40,0 тыс. рублей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4.2023 года бюджет Осановецкого сельского поселения исполнен с </w:t>
      </w:r>
      <w:r>
        <w:rPr>
          <w:rFonts w:cs="Times New Roman" w:ascii="Times New Roman" w:hAnsi="Times New Roman"/>
          <w:b/>
          <w:sz w:val="24"/>
          <w:szCs w:val="24"/>
        </w:rPr>
        <w:t>профицитом 174,1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по состоянию на 01.04.2023 года: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сроченная дебиторская задолженность составляет 666,6 тыс. рублей или 5% от общей суммы задолженности; 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роченная кредиторская задолженность отсутствует.</w:t>
      </w:r>
    </w:p>
    <w:p>
      <w:pPr>
        <w:pStyle w:val="TextBodyIndent"/>
        <w:widowControl w:val="false"/>
        <w:ind w:firstLine="539"/>
        <w:jc w:val="both"/>
        <w:rPr>
          <w:sz w:val="24"/>
        </w:rPr>
      </w:pPr>
      <w:r>
        <w:rPr>
          <w:sz w:val="24"/>
        </w:rPr>
        <w:t xml:space="preserve">3. Данные отчета об исполнении бюджета за 1 квартал 2023 года (ф. 0503117) по утвержденным показателям доходов, расходов и источников финансирования дефицита бюджета Осановецкого сельского поселения (на 01.04.2023г.) </w:t>
      </w:r>
      <w:r>
        <w:rPr>
          <w:sz w:val="24"/>
          <w:u w:val="single"/>
        </w:rPr>
        <w:t>соответствуют</w:t>
      </w:r>
      <w:r>
        <w:rPr>
          <w:sz w:val="24"/>
        </w:rPr>
        <w:t xml:space="preserve"> показателям, отраженным в сводной бюджетной росписи и по исполненным показателям – данным отчета по поступлениям и выбытиям (ф. 0503151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, предусмотренные муниципальными программами, исполнены на 23,8% от уточненных годовых бюджетных ассигнований. Удельный вес расходов на муниципальные программы в структуре кассовых расходов бюджета муниципального образования составляет 42,7%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устойчивого развития экономики и социальной стабильности Осановецкого сельского поселения и возможности исполнять принятые расходные обязательства эффективно и в полном объеме КСО Гаврилово-Посадского муниципального района предлагает продолжить работу, направленную на осуществление контроля по соблюдению процедур составления и исполнения бюджета, составления бюджетной отчетности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счетного органа                                          Е.Н. Ко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пектор                                                                          О.Е. Хохлова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993" w:right="84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15:00Z</dcterms:created>
  <dc:creator>1</dc:creator>
  <dc:description/>
  <cp:keywords/>
  <dc:language>en-US</dc:language>
  <cp:lastModifiedBy>Инспектор КСО</cp:lastModifiedBy>
  <cp:lastPrinted>2023-05-12T09:50:00Z</cp:lastPrinted>
  <dcterms:modified xsi:type="dcterms:W3CDTF">2023-05-12T06:54:00Z</dcterms:modified>
  <cp:revision>1951</cp:revision>
  <dc:subject/>
  <dc:title>Оперативный отчет</dc:title>
</cp:coreProperties>
</file>