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_Hlk102722250"/>
      <w:bookmarkEnd w:id="0"/>
      <w:r>
        <w:rPr>
          <w:rFonts w:cs="Times New Roman" w:ascii="Times New Roman" w:hAnsi="Times New Roman"/>
          <w:bCs/>
          <w:sz w:val="24"/>
          <w:szCs w:val="24"/>
        </w:rPr>
        <w:t>на проект решения Совета Гаврилово-Посад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внесении изменений в решение Совета Гаврилово-Посадского городского поселения от 30.11.2022 № 72 «О бюджете Гаврилово-Посадского городского поселения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в редакции от 28.02.2023 № 76)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  <w:bookmarkStart w:id="1" w:name="_Hlk102722250"/>
      <w:bookmarkStart w:id="2" w:name="_Hlk102722250"/>
      <w:bookmarkEnd w:id="2"/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/>
      </w:pPr>
      <w:r>
        <w:rPr>
          <w:b w:val="false"/>
          <w:sz w:val="24"/>
          <w:szCs w:val="24"/>
        </w:rPr>
        <w:t xml:space="preserve">г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</w:t>
      </w: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  <w:lang w:val="ru-RU"/>
        </w:rPr>
        <w:t xml:space="preserve">                          </w:t>
      </w: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  <w:lang w:val="ru-RU"/>
        </w:rPr>
        <w:t>25 октября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Гаврилово-Посадского  городского поселения «О внесении изменений в решение Совета Гаврилово-Посадского городского поселения от 30.11.2022 № 72 «О бюджете  Гаврилово-Посадского  городского поселения на  2023 год и на плановый период 2024 и 2025 годов» (в редакции от 28.02.2023 № 76) (далее – проект решения) подготовлено контрольно-счетным органом Гаврилово Посадского   муниципального района (далее – КС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 Посадского   муниципального района )  в соответствии с пунктом 2 статьи 157 Бюджетного кодекса Российской Федерации (далее - БК РФ) , ст.7 Положения о контрольно-счетном органе Гаврилово-Посадского муниципального района, утвержденного решением Совета  Гаврилово-Посадского муниципального района от 26.10.2021 №.79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предусматриваются изменения основных характеристик бюдж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2023 год и плановый период 2024 и 2025 годов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зменений представлен в таблице (ед. изм.- руб.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604"/>
        <w:gridCol w:w="1417"/>
        <w:gridCol w:w="1701"/>
        <w:gridCol w:w="1986"/>
        <w:gridCol w:w="1983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ФИЦИТ (-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ЦИТ (+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72 от 30.11.2022г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587 919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645 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942 349,6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587 919,6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редакции от 28.02.2023 № 76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560"/>
              <w:gridCol w:w="1417"/>
              <w:gridCol w:w="1701"/>
              <w:gridCol w:w="1985"/>
              <w:gridCol w:w="2013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97 416 163,3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2 710 819,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64 705 343,9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05 181 652,83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-7 765 489,52</w:t>
                  </w:r>
                </w:p>
              </w:tc>
            </w:tr>
            <w:tr>
              <w:trPr/>
              <w:tc>
                <w:tcPr>
                  <w:tcW w:w="96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огласно проекту решения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85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en-US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72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en-US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29,2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4 231 570,4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51 140 758,8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93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en-US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37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val="en-US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818,80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-7 765 489,52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 (в редакции от 28.02.2023 № 76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7 956 165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 520 75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435414.9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87 956 165,9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72 от 30.11.2022г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611 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988 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23 9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611 92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редакции от 28.02.2023 № 76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560"/>
              <w:gridCol w:w="1430"/>
              <w:gridCol w:w="1688"/>
              <w:gridCol w:w="2040"/>
              <w:gridCol w:w="1958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0 634 333,00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2 988 020,00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7 646 313,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0 6343 33,00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96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огласно проекту решения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8 411 057,54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2 988 020,00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5 423 037,54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8 411 057,54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зменения к решению (в редакции от 28.02.2023 № 76) 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7 776 72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7 776 724,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7 776 724,5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72 от 30.11.2022г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799 190,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175 2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23 9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799 190,00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редакции от 28.02.2023 № 76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503"/>
              <w:gridCol w:w="1558"/>
              <w:gridCol w:w="1576"/>
              <w:gridCol w:w="2026"/>
              <w:gridCol w:w="2013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0 627 439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3 175 290,00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7 452 149,00</w:t>
                  </w:r>
                </w:p>
              </w:tc>
              <w:tc>
                <w:tcPr>
                  <w:tcW w:w="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0 627 439,00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96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221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огласно проекту решения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8 404 163,5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3 175 290,00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5 228 873,54</w:t>
                  </w:r>
                </w:p>
              </w:tc>
              <w:tc>
                <w:tcPr>
                  <w:tcW w:w="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8 404 163,54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 (в редакции от 28.02.2023 № 76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7 776 72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7 776 724,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7 776 724,5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о внесении изменений в 2023 году увеличен общий объем доходов на 87 956 165.97рублей в том числе за счет собственных доходов в размере 1 520 751.04 рублей, за счет безвозмездных поступлений на 151 140 758,84 рублей, расходы бюджета увеличены на 87 956 165,97 рублей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дефицита бюджета, предлагаемый проектом решения остался прежним и составил 7 765 489,52 рублей. Источником финансирования дефицита являются изменение остатков средств на счетах по учёту средств бюджета в сумме не превышающей объем дефицита бюдже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м решения увеличен объем межбюджетных трансфертов, получаемых из областного бюджет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3 год на 86803592,43 рублей и составил 151 498 440,34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4 год на 7 776 724,54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 и составил 15 423 037,54рубл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5 год на 7 776 724,54 рублей и составил 15 228 873,54рубл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тся увеличить общий объем бюджетных ассигнований муниципального дорожного фонд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3 год до 39 198 001,20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4 год до 11 417424,54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5 год до 11 417424,54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межбюджетных трансфертов, предоставляемых из бюджета Гаврилово-Посадского городского поселения бюджету Гаврилово-Посадского муниципального района на 2023 год, увеличивается до 5 468 207,00 руб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, предлагаемые проектом решения на 2023 год предполагаются по 6 из 10 муниципальных программ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зменений представлен в таблице (ед. изм.- руб.):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843"/>
        <w:gridCol w:w="1670"/>
        <w:gridCol w:w="141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граммные напра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лон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откло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Развитие культуры в Гаврилово-Посадском город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995 854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 122 912,9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3 127 058,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5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, спорта и реализация молодёжной политики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 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Управление муниципальным имуществом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410 974,5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710 974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50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Пожарная безопасность и защита населения и территории Гаврилово-Посадского город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 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 879 838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 774 001,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5 894 162,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4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Благоустройство территории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 715 623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 632 244,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916 6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4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Обеспечение доступным и комфортным жильем и жилищно-коммунальными услугами граждан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 021 80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 843 801,3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822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4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Формирование современной городской среды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173 942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 623 942,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80 450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96,2</w:t>
            </w:r>
          </w:p>
        </w:tc>
      </w:tr>
      <w:tr>
        <w:trPr>
          <w:trHeight w:val="10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"Социальная поддержка граждан Гаврилово-Посадского городского поселения Гаврилово-Посад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 2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"Долгосрочная сбалансированность и устойчивость бюджета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того программ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4 952 26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6 873 077,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91 920 816,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49,1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 229 39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 264 741,7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3 964 650,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38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расходы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5 181 65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93 137 818,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87 956 165,9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45,54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, утвержденных на реализацию 10 муниципальных программ увеличивается на 91 920 816,14 рублей или на 49,19 % и составит 96,8% от общего объема всех расходов бюджета на 2023 год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роектом решения предполагается внести изменения в приложения 2, 3, 4, 5, 6, 7, 8 (Таблица 2) и изложить их   в новой    редакции   согласно приложениям 1 –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О Гаврилово-Посадского муниципального района отмечает, что представленный проект решения Гаврилово-Посадского городского поселения «О внесении изменений в решение Совета Гаврилово-Посадского городского поселения от 30.11.2022 № 72 «О бюджете Гаврилово-Посадского городского поселения на 2023 год и на плановый период 2024 и 2025 годов» (в редакции от 28.02.2023 № 76)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КС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врилово-Посадског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                                              Е.Н.Конько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33:00Z</dcterms:created>
  <dc:creator>ksk1</dc:creator>
  <dc:description/>
  <cp:keywords/>
  <dc:language>en-US</dc:language>
  <cp:lastModifiedBy>Admin</cp:lastModifiedBy>
  <cp:lastPrinted>2024-02-05T15:32:00Z</cp:lastPrinted>
  <dcterms:modified xsi:type="dcterms:W3CDTF">2024-02-05T12:33:00Z</dcterms:modified>
  <cp:revision>2</cp:revision>
  <dc:subject/>
  <dc:title/>
</cp:coreProperties>
</file>