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ЗАКЛЮЧЕНИЕ </w:t>
      </w:r>
    </w:p>
    <w:p>
      <w:pPr>
        <w:pStyle w:val="Heading2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 результатам внешней проверки отчёта об исполнении бюджета </w:t>
      </w:r>
    </w:p>
    <w:p>
      <w:pPr>
        <w:pStyle w:val="Heading2"/>
        <w:spacing w:before="0" w:after="0"/>
        <w:jc w:val="center"/>
        <w:rPr>
          <w:color w:val="000000"/>
        </w:rPr>
      </w:pPr>
      <w:r>
        <w:rPr>
          <w:color w:val="000000"/>
          <w:lang w:val="ru-RU"/>
        </w:rPr>
        <w:t xml:space="preserve">Новоселковского </w:t>
      </w:r>
      <w:r>
        <w:rPr>
          <w:color w:val="000000"/>
        </w:rPr>
        <w:t xml:space="preserve">сельского поселения </w:t>
      </w:r>
      <w:r>
        <w:rPr>
          <w:color w:val="000000"/>
          <w:lang w:val="ru-RU"/>
        </w:rPr>
        <w:t>Гаврилово-Посадского</w:t>
      </w:r>
      <w:r>
        <w:rPr>
          <w:color w:val="000000"/>
        </w:rPr>
        <w:t xml:space="preserve"> муниципального района</w:t>
      </w:r>
    </w:p>
    <w:p>
      <w:pPr>
        <w:pStyle w:val="Heading2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 20</w:t>
      </w:r>
      <w:r>
        <w:rPr>
          <w:color w:val="000000"/>
          <w:lang w:val="ru-RU"/>
        </w:rPr>
        <w:t>22</w:t>
      </w:r>
      <w:r>
        <w:rPr>
          <w:color w:val="000000"/>
        </w:rPr>
        <w:t xml:space="preserve"> год</w:t>
      </w:r>
    </w:p>
    <w:p>
      <w:pPr>
        <w:pStyle w:val="Heading2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Гаврилов Посад Ивановской области                                     12 апреля 2023 года</w:t>
        <w:tab/>
        <w:tab/>
        <w:tab/>
      </w:r>
    </w:p>
    <w:p>
      <w:pPr>
        <w:pStyle w:val="Heading1"/>
        <w:spacing w:before="0" w:after="0"/>
        <w:ind w:firstLine="53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Heading1"/>
        <w:spacing w:before="0" w:after="0"/>
        <w:ind w:firstLine="53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Внешняя проверка годового отчета об исполнении бюджета Новоселковского сельского поселения Гаврилово-Посадского муниципального района за 202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год проведена Контрольно-счетным органом Гаврилово-Посадского муниципального района (далее КСО Гаврилово-Посадского муниципального района) на основании ст. 157, ст. 264.4. Бюджетного кодекса Российской Федерации (далее по тексту – БК РФ), Соглашением о передаче Контрольно-счетному органу Гаврилово-Посадского муниципального района полномочий Контрольно–счетного органа Новоселковского сельского поселения по осуществлению внешнего муниципального финансового контроля, решением Совета Новоселковского сельского поселения от 2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.11.2021 №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3 «О передаче контрольно-счетному органу Гаврилово-Посадского муниципального района полномочий контрольно-счетного органа Новоселковского сельского поселения по осуществлению внешнего муниципального финансового контроля» (далее – Порядок проведения внешней проверки), п. 3.7 плана работы Гаврилово-Посадского муниципального района на 202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год, утвержденного распоряжением Председателя КСО Гаврилово-Посадского муниципального района №4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-р от 2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.12.202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, распоряжением председателя КСО  Гаврилово-Посадского муниципального района от 0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.04.202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№ 0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-р «О проведении экспертно-аналитического мероприятия «Внешняя проверка отчета об исполнении бюджета Новоселковского сельского поселения за 202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год»».</w:t>
      </w:r>
    </w:p>
    <w:p>
      <w:pPr>
        <w:pStyle w:val="Heading1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Цель экспертно-аналитического мероприятия: определение соответствия годового отчета, иной бюджетной отчетности, проекта решения Совета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Новоселковского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Гаврилово-Посадского муниципального района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об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утверждении отчета об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исполнении бюджета требованиям бюджетного законодательства; оценка достоверности сведений, представленных в бюджетной отчетности, иных документах и материалах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kern w:val="0"/>
          <w:sz w:val="24"/>
          <w:szCs w:val="24"/>
        </w:rPr>
      </w:pPr>
      <w:r>
        <w:rPr>
          <w:rFonts w:cs="Times New Roman"/>
          <w:b/>
          <w:bCs/>
          <w:color w:val="FF0000"/>
          <w:kern w:val="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 xml:space="preserve">Общая характеристика соблюдения бюджетного законодательства </w:t>
      </w:r>
    </w:p>
    <w:p>
      <w:pPr>
        <w:pStyle w:val="Normal"/>
        <w:ind w:left="710" w:hanging="0"/>
        <w:jc w:val="center"/>
        <w:rPr>
          <w:b/>
          <w:b/>
        </w:rPr>
      </w:pPr>
      <w:r>
        <w:rPr>
          <w:b/>
        </w:rPr>
        <w:t xml:space="preserve">при организации и осуществлении бюджетного процесс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</w:t>
      </w:r>
      <w:r>
        <w:rPr>
          <w:b/>
          <w:bCs/>
        </w:rPr>
        <w:t>Новоселковском сельском</w:t>
      </w:r>
      <w:r>
        <w:rPr>
          <w:b/>
        </w:rPr>
        <w:t xml:space="preserve"> поселении</w:t>
      </w:r>
    </w:p>
    <w:p>
      <w:pPr>
        <w:pStyle w:val="Normal"/>
        <w:ind w:firstLine="539"/>
        <w:jc w:val="both"/>
        <w:rPr/>
      </w:pPr>
      <w:r>
        <w:rPr/>
        <w:t>В отчетном финансовом году бюджетный процесс в Новоселковском сельском поселении регламентировался нормами:</w:t>
      </w:r>
    </w:p>
    <w:p>
      <w:pPr>
        <w:pStyle w:val="Normal"/>
        <w:ind w:firstLine="539"/>
        <w:jc w:val="both"/>
        <w:rPr/>
      </w:pPr>
      <w:r>
        <w:rPr/>
        <w:t>- Устава Новоселковского сельского поселения Гаврилово-Посадского муниципального района Ивановской области, принятого решением Совета Новоселковского сельского поселения от 31.10.2013 № 10 (в ред. от 02.04.2014 №11, от 30.03.2015 №12, от 08.12.2020 №24) (далее – Устав);</w:t>
      </w:r>
    </w:p>
    <w:p>
      <w:pPr>
        <w:pStyle w:val="Normal"/>
        <w:ind w:firstLine="539"/>
        <w:jc w:val="both"/>
        <w:rPr/>
      </w:pPr>
      <w:r>
        <w:rPr/>
        <w:t>- Положения о бюджетном процессе Новоселковского сельского поселения Гаврилово-Посадского муниципального района Ивановской области, утвержденного решением Совета Новоселковского сельского поселения от 29.12.2020 № 30 (в ред. решения от 28.12.2021 года № 26) (далее - Положение о бюджетном процессе).</w:t>
      </w:r>
    </w:p>
    <w:p>
      <w:pPr>
        <w:pStyle w:val="Normal"/>
        <w:ind w:firstLine="539"/>
        <w:jc w:val="both"/>
        <w:rPr/>
      </w:pPr>
      <w:r>
        <w:rPr/>
        <w:t>Вышеуказанным Положением о бюджетном процессе установлен порядок составления и рассмотрения проекта бюджета Новоселковского сельского поселения, утверждения и исполнения местного бюджета, осуществления контроля над его исполнением и утверждения отчета об исполнении бюджета поселения, что соответствует нормам пункта 1 статьи 9 БК РФ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частью 6 статьи 52 Федерального закона от 06.10.2003 №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далее - Федеральный закон от 06.10.2003 №131-ФЗ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частью 5 статьи 44 Устава проект бюджета Новоселк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, решение об утверждении бюджета, годовой отчет о его исполнении, ежеквартальные сведения о ходе исполнения бюджета и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длежат официальному опубликованию.</w:t>
      </w:r>
    </w:p>
    <w:p>
      <w:pPr>
        <w:pStyle w:val="Normal"/>
        <w:ind w:firstLine="539"/>
        <w:jc w:val="both"/>
        <w:rPr/>
      </w:pPr>
      <w:r>
        <w:rPr/>
        <w:t>Обязательность опубликования в средствах массовой информации утвержденных бюджетов и отчетов об их исполнении также устанавливается статьей 36 БК РФ.</w:t>
      </w:r>
    </w:p>
    <w:p>
      <w:pPr>
        <w:pStyle w:val="Normal"/>
        <w:keepNext w:val="true"/>
        <w:ind w:firstLine="540"/>
        <w:jc w:val="both"/>
        <w:rPr/>
      </w:pPr>
      <w:r>
        <w:rPr/>
        <w:t xml:space="preserve">В соответствии со статьей 37 Устава Новоселковского сельского поселения Гаврилово-Посадского муниципального района официальным изданием является общественно-политическая газета Гаврилово-Посадского района «Сельская правда». 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lang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lang w:eastAsia="ru-RU" w:bidi="ar-SA"/>
        </w:rPr>
        <w:t xml:space="preserve">В случае невозможности опубликования муниципальные нормативные правовые акты и соглашения, заключенные между органами местного самоуправления, подлежат официальному обнародованию. 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lang w:eastAsia="ru-RU" w:bidi="ar-SA"/>
        </w:rPr>
        <w:tab/>
        <w:t>Дополнительно муниципальные нормативные правовые акты и соглашения размещаются на официальном сайте администрации Новоселковского сельского поселения Гаврилово-Посадского муниципального района Ивановской области – http://novoselka-adm.ru/, официальным обнародованием муниципальных нормативных правовых актов является их размещение на информационном стенде Новоселковского сельского поселения, находящемся по адресу: Ивановская область, Гаврилово-Посадский  район, село Новоселка, ул.Центральная, д. 22,  где они должны находиться не менее 10 дней со дня их официального обнародования.</w:t>
      </w:r>
    </w:p>
    <w:p>
      <w:pPr>
        <w:pStyle w:val="Normal"/>
        <w:keepNext w:val="true"/>
        <w:ind w:firstLine="540"/>
        <w:jc w:val="both"/>
        <w:rPr/>
      </w:pPr>
      <w:r>
        <w:rPr/>
        <w:t xml:space="preserve">В соответствии с пунктом 2 части 3 статьи  28 Федерального закона от 06.10.2003 № 131-ФЗ, статьи 18 Устава Новоселковского сельского поселения проект бюджета должен выноситься на публичные слушания. </w:t>
      </w:r>
    </w:p>
    <w:p>
      <w:pPr>
        <w:pStyle w:val="Normal"/>
        <w:ind w:firstLine="539"/>
        <w:jc w:val="both"/>
        <w:rPr/>
      </w:pPr>
      <w:r>
        <w:rPr/>
        <w:t xml:space="preserve">В соответствии с пунктом 1.2-1.5 Положения о порядке проведения публичных слушаний в Новоселковском сельском поселении Гаврилово-Посадского муниципального района Ивановской области, утвержденного решением Совета Новоселковского сельского поселения от 13.10.2005 № 5 (далее – Положение о публичных слушаниях), публичные слушания проводятся по решению Совета Новоселковского сельского поселения или Главы Новоселковского сельского поселения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 xml:space="preserve">В соответствии с пунктом 2 статьи 5 БК РФ решение о бюджете подлежит официальному опубликованию не позднее 10 дней после его подписания в установленном порядке. </w:t>
      </w:r>
    </w:p>
    <w:p>
      <w:pPr>
        <w:pStyle w:val="Normal"/>
        <w:ind w:firstLine="539"/>
        <w:jc w:val="both"/>
        <w:rPr/>
      </w:pPr>
      <w:r>
        <w:rPr/>
        <w:t>Решение Совета Новоселковского сельского поселения от 28.12.2021 №25  «О бюджете Новоселковского сельского поселения Гаврилово-Посадского муниципального района на 2022 год и плановый период 2023 и 2024 годов» (далее – решение о бюджете)  было обнародовано путем размещения на сайте http://novoselka-adm.ru,  что соответствует установленным нормам законодательства.</w:t>
      </w:r>
    </w:p>
    <w:p>
      <w:pPr>
        <w:pStyle w:val="Normal"/>
        <w:ind w:firstLine="539"/>
        <w:jc w:val="both"/>
        <w:rPr/>
      </w:pPr>
      <w:r>
        <w:rPr/>
        <w:t>Проведя анализ решения о бюджете (в ред. решения от 28.12.2021 №25), контрольно-счетным органом установлено следующее.</w:t>
      </w:r>
    </w:p>
    <w:p>
      <w:pPr>
        <w:pStyle w:val="Normal"/>
        <w:ind w:firstLine="539"/>
        <w:jc w:val="both"/>
        <w:rPr/>
      </w:pPr>
      <w:r>
        <w:rPr>
          <w:lang w:val="en-US"/>
        </w:rPr>
        <w:t xml:space="preserve">1. </w:t>
      </w:r>
      <w:r>
        <w:rPr/>
        <w:t>Решение о бюджете предусматривает вступление в силу с 01 января 2022 года, что соответствует требованиям пункта 1 статьи 5 БК РФ.</w:t>
      </w:r>
    </w:p>
    <w:p>
      <w:pPr>
        <w:pStyle w:val="Normal"/>
        <w:ind w:firstLine="539"/>
        <w:jc w:val="both"/>
        <w:rPr/>
      </w:pPr>
      <w:r>
        <w:rPr>
          <w:bCs/>
        </w:rPr>
        <w:t xml:space="preserve"> </w:t>
      </w:r>
      <w:r>
        <w:rPr>
          <w:bCs/>
        </w:rPr>
        <w:t>2.</w:t>
      </w:r>
      <w:r>
        <w:rPr/>
        <w:t xml:space="preserve"> </w:t>
      </w:r>
      <w:r>
        <w:rPr>
          <w:lang w:val="en-US"/>
        </w:rPr>
        <w:t>В течение 20</w:t>
      </w:r>
      <w:r>
        <w:rPr/>
        <w:t>22</w:t>
      </w:r>
      <w:r>
        <w:rPr>
          <w:lang w:val="en-US"/>
        </w:rPr>
        <w:t xml:space="preserve"> года в решение </w:t>
      </w:r>
      <w:r>
        <w:rPr/>
        <w:t>о бюджете</w:t>
      </w:r>
      <w:r>
        <w:rPr>
          <w:lang w:val="en-US"/>
        </w:rPr>
        <w:t xml:space="preserve"> изменения вносились </w:t>
      </w:r>
      <w:r>
        <w:rPr/>
        <w:t>5</w:t>
      </w:r>
      <w:r>
        <w:rPr>
          <w:lang w:val="en-US"/>
        </w:rPr>
        <w:t xml:space="preserve"> раз (</w:t>
      </w:r>
      <w:r>
        <w:rPr/>
        <w:t>решениями Совета Новоселковского</w:t>
      </w:r>
      <w:r>
        <w:rPr>
          <w:bCs/>
        </w:rPr>
        <w:t xml:space="preserve"> сельского поселения</w:t>
      </w:r>
      <w:r>
        <w:rPr/>
        <w:t xml:space="preserve"> от  22.02.2022 №4, от 28.04.2022 №7, от 26.07.2022 № 10, от  27.09.2022 №7, от 27.12.2022 №29</w:t>
      </w:r>
      <w:r>
        <w:rPr>
          <w:lang w:val="en-US"/>
        </w:rPr>
        <w:t xml:space="preserve">). </w:t>
      </w:r>
    </w:p>
    <w:p>
      <w:pPr>
        <w:pStyle w:val="Normal"/>
        <w:ind w:firstLine="539"/>
        <w:jc w:val="both"/>
        <w:rPr/>
      </w:pPr>
      <w:r>
        <w:rPr>
          <w:bCs/>
        </w:rPr>
        <w:t xml:space="preserve">3. Доходы запланированы на общую сумму 21158,9 тыс. рублей, расходы –  20901,5 тыс. рублей, профицит бюджета – 257,4 тыс. рублей.  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4. Решение о бюджете содержит все необходимые показатели, перечни, предусмотренные БК РФ.</w:t>
      </w:r>
    </w:p>
    <w:p>
      <w:pPr>
        <w:pStyle w:val="Normal"/>
        <w:ind w:firstLine="539"/>
        <w:jc w:val="both"/>
        <w:rPr/>
      </w:pPr>
      <w:r>
        <w:rPr/>
        <w:t xml:space="preserve">5. В процессе составления бюджета поселения  применялась бюджетная классификация, утвержденная приказом Министерства финансов Российской Федерации от 06.06.2019 № 85н «О порядке формирования и применения  кодов бюджетной классификации Российской Федерации, их структуре и принципам назначения», что соответствует требованиям статей 18, 20, 21, 23 БК РФ. </w:t>
      </w:r>
    </w:p>
    <w:p>
      <w:pPr>
        <w:pStyle w:val="Heading1"/>
        <w:spacing w:before="0" w:after="0"/>
        <w:ind w:firstLine="53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. В соответствии со стать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ей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110.1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БК РФ отдельным приложени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м к решени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о бюджете утвержден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Программа муниципальных  заимствований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Новоселковского сельского поселения Гаврилово-Посадского муниципального района </w:t>
      </w:r>
      <w:r>
        <w:rPr>
          <w:rFonts w:cs="Times New Roman" w:ascii="Times New Roman" w:hAnsi="Times New Roman"/>
          <w:b w:val="false"/>
          <w:sz w:val="24"/>
          <w:szCs w:val="24"/>
        </w:rPr>
        <w:t>на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и на плановый период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в.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Программа муниципальных гарантий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Новоселковского сельского поселения Гаврилово-Посадского муниципального района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в валюте Российской Федерации </w:t>
      </w:r>
      <w:r>
        <w:rPr>
          <w:rFonts w:cs="Times New Roman" w:ascii="Times New Roman" w:hAnsi="Times New Roman"/>
          <w:b w:val="false"/>
          <w:sz w:val="24"/>
          <w:szCs w:val="24"/>
        </w:rPr>
        <w:t>на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и на плановый период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в отдельным приложением не утверждена, что не соответствует статье 110.2. БК РФ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. Согласно вышеуказанным программам привлечение муниципальных внутренних заимствований и предоставление муниципальных гарантий в отчетном финансовом году не планировалось.</w:t>
      </w:r>
    </w:p>
    <w:p>
      <w:pPr>
        <w:pStyle w:val="Normal"/>
        <w:ind w:firstLine="539"/>
        <w:jc w:val="both"/>
        <w:rPr/>
      </w:pPr>
      <w:r>
        <w:rPr/>
        <w:t xml:space="preserve">В соответствии с пунктом 5 статьи 264.2. БК РФ отчеты об исполнении бюджета Новоселковского сельского поселения за первый квартал, полугодие и девять месяцев 2022 года утверждены соответствующими распоряжениями администрации (от 14.04.2022 №13-п, от 12.07.2022 №20-п, от 10.10.2022 №32-п). </w:t>
      </w:r>
    </w:p>
    <w:p>
      <w:pPr>
        <w:pStyle w:val="Normal"/>
        <w:ind w:firstLine="539"/>
        <w:jc w:val="both"/>
        <w:rPr/>
      </w:pPr>
      <w:r>
        <w:rPr/>
        <w:t xml:space="preserve">Отчеты об исполнении бюджета содержат данные об исполнении бюджета по доходам, расходам и источникам финансирования дефицита бюджета в соответствии с </w:t>
      </w:r>
      <w:hyperlink r:id="rId2">
        <w:r>
          <w:rPr>
            <w:rStyle w:val="InternetLink"/>
          </w:rPr>
          <w:t>бюджетной классификацией</w:t>
        </w:r>
      </w:hyperlink>
      <w:r>
        <w:rPr/>
        <w:t xml:space="preserve"> Российской Федерации, что соответствует пункту 4 статьи 264.1. БК РФ.</w:t>
      </w:r>
    </w:p>
    <w:p>
      <w:pPr>
        <w:pStyle w:val="Normal"/>
        <w:ind w:firstLine="539"/>
        <w:jc w:val="both"/>
        <w:rPr/>
      </w:pPr>
      <w:r>
        <w:rPr/>
        <w:t xml:space="preserve">Согласно представленной администрацией Новоселковского сельского поселения информации, ежеквартальные сведения о ходе исполнения бюджета поселения, численности муниципальных служащих Новоселковского сельского поселения и работников муниципальных учреждений культуры и фактические расходы на оплату их труда в 2022 году не размещены на официальном сайте администрации Новоселковского сельского поселения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novoselka</w:t>
      </w:r>
      <w:r>
        <w:rPr/>
        <w:t>-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ru</w:t>
      </w:r>
      <w:r>
        <w:rPr/>
        <w:t>/ и  не обнародованы в установленном порядке.</w:t>
      </w:r>
    </w:p>
    <w:p>
      <w:pPr>
        <w:pStyle w:val="Normal"/>
        <w:autoSpaceDE w:val="false"/>
        <w:ind w:firstLine="539"/>
        <w:jc w:val="both"/>
        <w:rPr/>
      </w:pPr>
      <w:r>
        <w:rPr/>
        <w:t>Исполнение бюджета в рассматриваемом периоде обеспечивалось администрацией Новоселковского сельского поселения, что соответствует требованиям статей 154, 215.1. БК РФ и статьи 22, 23, 24 Положения о бюджетном процессе.</w:t>
      </w:r>
    </w:p>
    <w:p>
      <w:pPr>
        <w:pStyle w:val="Normal"/>
        <w:autoSpaceDE w:val="false"/>
        <w:ind w:firstLine="539"/>
        <w:jc w:val="both"/>
        <w:rPr/>
      </w:pPr>
      <w:r>
        <w:rPr/>
        <w:t>В соответствии со статьями 154, 215.1. БК РФ, статьей 44 Устава Новоселковского сельского поселения,</w:t>
      </w:r>
      <w:r>
        <w:rPr>
          <w:bCs/>
        </w:rPr>
        <w:t xml:space="preserve"> </w:t>
      </w:r>
      <w:r>
        <w:rPr/>
        <w:t>организация исполнения бюджета возложена на финансовый орган администрации Новоселковского сельского поселения.</w:t>
      </w:r>
    </w:p>
    <w:p>
      <w:pPr>
        <w:pStyle w:val="Normal"/>
        <w:autoSpaceDE w:val="false"/>
        <w:ind w:firstLine="539"/>
        <w:jc w:val="both"/>
        <w:rPr/>
      </w:pPr>
      <w:r>
        <w:rPr/>
        <w:t>Кассовое обслуживание исполнения бюджета поселения в 2022 году осуществлялось Отделом №3 Управления Федерального Казначейства по Ивановской области через лицевые счета, открытые в органе федерального казначейства, что соответствует требованиям статей 215.1., 220.1. БК РФ.</w:t>
      </w:r>
    </w:p>
    <w:p>
      <w:pPr>
        <w:pStyle w:val="Normal"/>
        <w:autoSpaceDE w:val="false"/>
        <w:ind w:firstLine="539"/>
        <w:jc w:val="both"/>
        <w:rPr/>
      </w:pPr>
      <w:r>
        <w:rPr/>
        <w:t>В соответствии с требованиями статей 215.1., 217, 217.1. БК РФ,</w:t>
      </w:r>
      <w:r>
        <w:rPr>
          <w:bCs/>
        </w:rPr>
        <w:t xml:space="preserve"> исполнение бюджета </w:t>
      </w:r>
      <w:r>
        <w:rPr/>
        <w:t>Новоселковского сельского поселения в отчетном периоде было организовано на основе сводной бюджетной росписи, утвержденной главой поселения (далее – сводная бюджетная роспись) и кассового плана (далее – кассовый план)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Порядок составления и ведения сводной бюджетной росписи бюджета Новоселковского сельского поселения Гаврилово-Посадского муниципального района и бюджетных росписей главных распорядителей средств бюджета Новоселковского сельского поселения Гаврилово-Посадского муниципального района Ивановской области утвержден постановлением  администрации Новоселковского сельского поселения от 28.12.2010 № 65-п, что соответствует пункту 1 статьи 217 БК РФ. </w:t>
      </w:r>
    </w:p>
    <w:p>
      <w:pPr>
        <w:pStyle w:val="Normal"/>
        <w:autoSpaceDE w:val="false"/>
        <w:ind w:firstLine="539"/>
        <w:jc w:val="both"/>
        <w:rPr/>
      </w:pPr>
      <w:r>
        <w:rPr/>
        <w:t>Проведя анализ представленной сводной бюджетной росписи, контрольно-счетным органом установлено, что показатели сводной бюджетной росписи соответствуют показателям, утвержденным решением о бюджете на 2022</w:t>
      </w:r>
      <w:r>
        <w:rPr>
          <w:color w:val="FF0000"/>
        </w:rPr>
        <w:t xml:space="preserve"> </w:t>
      </w:r>
      <w:r>
        <w:rPr/>
        <w:t>год, что, в свою очередь, отвечает требованиям статьи 217 БК РФ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3"/>
        <w:rPr/>
      </w:pPr>
      <w:r>
        <w:rPr/>
        <w:t xml:space="preserve">Порядок составления и ведения кассового плана исполнения бюджета  Новоселковского сельского поселения утвержден постановлением администрации Новоселковского сельского поселения Гаврилово-Посадского муниципального района от 05.10.2011 № 46-п (далее - Порядок составления и ведения кассового плана), что соответствует пункту 2 статьи 217.1. БК РФ. </w:t>
      </w:r>
    </w:p>
    <w:p>
      <w:pPr>
        <w:pStyle w:val="Normal"/>
        <w:ind w:firstLine="539"/>
        <w:jc w:val="both"/>
        <w:rPr/>
      </w:pPr>
      <w:r>
        <w:rPr/>
        <w:t>Сроки завершения операций по исполнению местного бюджета в отчетном финансовом году определялись Порядком завершения операций по исполнению бюджета Новоселковского сельского поселения Гаврилово-Посадского муниципального района в текущем финансовом году, утвержденным постановлением администрации Новоселковского сельского поселения Гаврилово-Посадского муниципального района   25.12.2014 № 69-п (в ред. от 17.12.2021 №46-п), что соответствует пункту 1 статьи 242  БК РФ.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numPr>
          <w:ilvl w:val="0"/>
          <w:numId w:val="4"/>
        </w:numPr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бюджетной отчётности и проекта реше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Heading1"/>
        <w:spacing w:before="0" w:after="0"/>
        <w:ind w:left="10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ого органа власти об исполнении бюджета</w:t>
      </w:r>
    </w:p>
    <w:p>
      <w:pPr>
        <w:pStyle w:val="Heading1"/>
        <w:spacing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</w:t>
      </w:r>
      <w:r>
        <w:rPr>
          <w:rFonts w:cs="Times New Roman" w:ascii="Times New Roman" w:hAnsi="Times New Roman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</w:p>
    <w:p>
      <w:pPr>
        <w:pStyle w:val="Normal"/>
        <w:ind w:firstLine="539"/>
        <w:jc w:val="both"/>
        <w:rPr/>
      </w:pPr>
      <w:r>
        <w:rPr/>
        <w:t>Отчёт об исполнении бюджета Новоселковского сельского поселения Гаврилово-Посадского муниципального района за 2022 год  (ф.0503117) был представлен администрацией Новоселковского сельского поселения в адрес контрольно-счетного органа 23.03.2023 года, т.е. в установленный пунктом 3 статьи 264.4. БК РФ,  пунктом 6 Порядка проведения внешней проверки срок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представлены:</w:t>
      </w:r>
    </w:p>
    <w:p>
      <w:pPr>
        <w:pStyle w:val="Normal"/>
        <w:ind w:firstLine="539"/>
        <w:jc w:val="both"/>
        <w:rPr/>
      </w:pPr>
      <w:r>
        <w:rPr/>
        <w:t>1. Проект решения Совета Новоселковского сельского поселения «Об исполнении бюджета Новоселковского сельского поселения Гаврилово-Посадского муниципального района за 2022 год»;</w:t>
      </w:r>
    </w:p>
    <w:p>
      <w:pPr>
        <w:pStyle w:val="Normal"/>
        <w:ind w:firstLine="539"/>
        <w:jc w:val="both"/>
        <w:rPr/>
      </w:pPr>
      <w:r>
        <w:rPr/>
        <w:t>2. Иная бюджетная отчетность за 2022 год по формам, утвержденным приказом Министерства финансов Российской Федерации от 28.12.2010 № 191н;</w:t>
      </w:r>
    </w:p>
    <w:p>
      <w:pPr>
        <w:pStyle w:val="Normal"/>
        <w:ind w:firstLine="539"/>
        <w:jc w:val="both"/>
        <w:rPr/>
      </w:pPr>
      <w:r>
        <w:rPr/>
        <w:t>3. Отчет об использовании бюджетных ассигнований резервного фонда администрации Новоселковского сельского поселения.</w:t>
      </w:r>
    </w:p>
    <w:p>
      <w:pPr>
        <w:pStyle w:val="Normal"/>
        <w:ind w:firstLine="539"/>
        <w:jc w:val="both"/>
        <w:rPr/>
      </w:pPr>
      <w:r>
        <w:rPr/>
        <w:t>Проведя анализ представленных документов на соответствие их требованиям действующего законодательства Российской Федерации, иных нормативно-правовых актов было установлено следующее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ъем представленной отчетности соответствует требованиям пункта 2 статьи 264.5. БК РФ, пункта 2 статьи 34 Положение о бюджетном процессе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ект решения Совета  Новоселковского сельского поселения «Об исполнении бюджета Новоселковского сельского поселения Гаврилово-Посадского муниципального района за 2022 год» соответствует требованиям статьи 264.6. БК РФ, пункта 3 статьи 34 Положения о бюджетном процессе. </w:t>
      </w:r>
    </w:p>
    <w:p>
      <w:pPr>
        <w:pStyle w:val="Style15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лановые показатели, отраженные в отчете об исполнении бюджета (ф.0503117), а также в проекте решения об исполнении бюджета поселения за 2022 год, по доходам, расходам, источникам финансирования дефицита бюджета соответствуют суммам, утвержденным решением о бюджете (в ред. решения от 27.12.2022 № 29). 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по исполненным показателям соответствуют данным отчета по поступлениям и выбытиям (ф. 0503151).</w:t>
      </w:r>
    </w:p>
    <w:p>
      <w:pPr>
        <w:pStyle w:val="Style15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внешней проверки отчета об исполнении бюджета Новоселковского сельского поселения Гаврилово-Посадского муниципального района за 2022 год контрольно-счетным органом проведена проверка годовой бюджетной отчетности главного администратора (распорядителя) бюджетных средств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Администрации Новоселковского сельского поселения Гаврилово-Посадского муниципального района Ивановской области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внешней проверки бюджетной отчётности установлено следующее: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В ходе составления бюджетной отчетности нарушений требований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ённой приказом Министерства финансов Российской Федерации от 28.12.2010 № 191н, не выявлено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нные бюджетной отчетности соответствуют данным решения о бюджете (по утвержденным показателям) и отчета по поступлениям и выбытиям, ф. 0503151 (по исполненным показателям)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одовая бюджетная отчетность представлена в КСО для внешней проверки в установле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Общая характеристика исполнения бюджет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Новоселковского сельского поселения  за 2022 год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C00000"/>
        </w:rPr>
        <w:tab/>
      </w:r>
      <w:r>
        <w:rPr>
          <w:color w:val="C00000"/>
        </w:rPr>
        <w:tab/>
      </w:r>
      <w:r>
        <w:rPr/>
        <w:t>В соответствии с требованиями статьи 184.1. БК РФ решением о бюджете закреплены основные характеристики бюджета Новоселковского сельского поселения Гаврилово-Посадского муниципального района: общий объем доходов, общий объем расходов бюджета, дефицит бюджета. В течение 2022 года в данный документ вносились изменения  5 раз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/>
        <w:t xml:space="preserve">В частности, объем доходов был изменен с 16946,6 тыс. рублей до 21158,9 тыс. рублей или на 24,9%, а объем расходов с 16946,6 тыс. рублей до 20901,5 тыс. рублей или на 23,3%. 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/>
        <w:t xml:space="preserve">Изменение доходной части обусловлено ростом налоговых и неналоговых доходов на 632,7 тыс. рублей или 45,4%  и увеличением безвозмездных поступлений от других бюджетов бюджетной системы Российской Федерации на 3579,6 тыс. рублей или 23%.  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b/>
          <w:b/>
        </w:rPr>
      </w:pPr>
      <w:r>
        <w:rPr>
          <w:b/>
        </w:rPr>
        <w:t>Фактическое исполнение бюджета по доходам – 21192,3 тыс. рублей или 100,2%; по расходам – 20794,2 тыс. рублей или 99,5%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color w:val="000000"/>
        </w:rPr>
      </w:pPr>
      <w:r>
        <w:rPr>
          <w:color w:val="000000"/>
        </w:rPr>
        <w:t>Первоначально дефицит/профицит бюджета планировался в сумме 0 тыс. рублей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/>
        <w:t xml:space="preserve">В соответствии с решением о бюджете (в ред. решения от 27.12.2022  №29) профицит составлял 257,4 тыс. рублей </w:t>
      </w:r>
      <w:r>
        <w:rPr>
          <w:color w:val="000000"/>
        </w:rPr>
        <w:t>утвержденного общего годового объёма доходов местного бюджета без учёта утверждённого объёма безвозмездных поступлений и (или) поступлений налоговых доходов по дополнительным нормативам отчислений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b/>
        </w:rPr>
        <w:t>Фактически бюджет</w:t>
      </w:r>
      <w:r>
        <w:rPr/>
        <w:t xml:space="preserve"> Новоселковского сельского поселения Гаврилово-Посадского муниципального района в 2022 году </w:t>
      </w:r>
      <w:r>
        <w:rPr>
          <w:b/>
        </w:rPr>
        <w:t>исполнен с профицитом – 398,1 тыс. рублей</w:t>
      </w:r>
      <w:r>
        <w:rPr>
          <w:color w:val="000000"/>
        </w:rPr>
        <w:t xml:space="preserve"> годового объёма доходов местного бюджета без учёта утверждённого объёма безвозмездных поступлений и (или) поступлений налоговых доходов по дополнительным нормативам отчислений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Динамика основных характеристик бюджета поселения за 2022 год представлена в таблице 1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аблица 1тыс. руб.</w:t>
      </w:r>
    </w:p>
    <w:tbl>
      <w:tblPr>
        <w:tblW w:w="10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1"/>
        <w:gridCol w:w="1843"/>
        <w:gridCol w:w="1843"/>
        <w:gridCol w:w="142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характеристики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о утвержденные бюджетные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тельно утвержденные бюджетные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4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5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92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, неналогов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общей суммы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2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общей суммы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4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0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9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(-), профицит (+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 xml:space="preserve">4.1. Анализ исполнения доходной части бюджета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 xml:space="preserve">Новоселковского сельского поселения  за 2022 год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При составлении и исполнении доходной части местного бюджета применялась классификация доходов, утвержденная приказом Министерства финансов Российской Федерации от 06.06.2019 № 85н «О порядке формирования и применения  кодов бюджетной классификации Российской Федерации, их структуре и принципам назначения», что соответствует требованиям статей 18, 20 БК РФ.</w:t>
      </w:r>
    </w:p>
    <w:p>
      <w:pPr>
        <w:pStyle w:val="Normal"/>
        <w:ind w:firstLine="540"/>
        <w:jc w:val="both"/>
        <w:rPr/>
      </w:pPr>
      <w:r>
        <w:rPr/>
        <w:t>Решением о бюджете на 2022 год  утверждены объемы доходов по всем доходным источникам. Принцип полноты отражения доходов, расходов и источников финансирования дефицита бюджетов,  установленный статьей 32 БК РФ, соблюден.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В ходе проверки  установлено соответствие объема доходов, поступивших в 2022 году в бюджет Новоселковского сельского поселения  (согласно отчету по поступлениям и выбытиям), доходам, отраженным в годовом отчете.</w:t>
      </w:r>
    </w:p>
    <w:p>
      <w:pPr>
        <w:pStyle w:val="Normal"/>
        <w:ind w:firstLine="539"/>
        <w:jc w:val="both"/>
        <w:rPr/>
      </w:pPr>
      <w:r>
        <w:rPr/>
        <w:t xml:space="preserve">Исходя из представленного на проверку отчета об исполнении бюджета, в 2022 году </w:t>
      </w:r>
      <w:r>
        <w:rPr>
          <w:b/>
        </w:rPr>
        <w:t xml:space="preserve">доходы </w:t>
      </w:r>
      <w:r>
        <w:rPr/>
        <w:t xml:space="preserve">бюджета поселения </w:t>
      </w:r>
      <w:r>
        <w:rPr>
          <w:b/>
        </w:rPr>
        <w:t>исполнены в сумме 21192,3 тыс. руб.</w:t>
      </w:r>
      <w:r>
        <w:rPr/>
        <w:t xml:space="preserve"> или 100,2% от уточненного плана (21158,9 тыс. руб.);</w:t>
      </w:r>
      <w:r>
        <w:rPr>
          <w:color w:val="FF0000"/>
        </w:rPr>
        <w:t xml:space="preserve"> </w:t>
      </w:r>
      <w:r>
        <w:rPr/>
        <w:t>125,1% от первоначального плана (16946,6 тыс. руб.).</w:t>
      </w:r>
    </w:p>
    <w:p>
      <w:pPr>
        <w:pStyle w:val="Normal"/>
        <w:ind w:firstLine="539"/>
        <w:jc w:val="both"/>
        <w:rPr/>
      </w:pPr>
      <w:r>
        <w:rPr/>
        <w:t xml:space="preserve">По группе доходов </w:t>
      </w:r>
      <w:r>
        <w:rPr>
          <w:b/>
          <w:bCs/>
        </w:rPr>
        <w:t xml:space="preserve">100 </w:t>
      </w:r>
      <w:r>
        <w:rPr>
          <w:b/>
        </w:rPr>
        <w:t>«Налоговые и неналоговые доходы»</w:t>
      </w:r>
      <w:r>
        <w:rPr/>
        <w:t xml:space="preserve"> бюджет поселения исполнен в сумме 2060,1 тыс. рублей или на 101,6% от уточненных плановых показателей(2026,7 тыс. руб.);  147,8% от первоначального плана (1394,0  тыс. руб.), из них:                                               </w:t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ыс.руб.</w:t>
      </w:r>
    </w:p>
    <w:tbl>
      <w:tblPr>
        <w:tblW w:w="10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1701"/>
        <w:gridCol w:w="1701"/>
        <w:gridCol w:w="99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характеристики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о утвержденные бюджет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тельно утвержденные бюджет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0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0"/>
                <w:szCs w:val="20"/>
              </w:rPr>
              <w:t>Налог на доходы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18"/>
                <w:szCs w:val="18"/>
              </w:rPr>
              <w:t>Доходы от оказания плат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</w:tr>
    </w:tbl>
    <w:p>
      <w:pPr>
        <w:pStyle w:val="Normal"/>
        <w:ind w:firstLine="539"/>
        <w:jc w:val="both"/>
        <w:rPr/>
      </w:pPr>
      <w:r>
        <w:rPr/>
        <w:t xml:space="preserve">По группе доходов </w:t>
      </w:r>
      <w:r>
        <w:rPr>
          <w:b/>
          <w:bCs/>
        </w:rPr>
        <w:t>200</w:t>
      </w:r>
      <w:r>
        <w:rPr>
          <w:b/>
        </w:rPr>
        <w:t xml:space="preserve"> «Безвозмездные поступления»</w:t>
      </w:r>
      <w:r>
        <w:rPr/>
        <w:t xml:space="preserve"> бюджет поселения исполнен в сумме 19132,1 тыс. рублей или на 100% от уточненных плановых показателей (19132,2тыс. руб.); 123% от первоначального плана (15552,6 тыс. руб.), из них:</w:t>
      </w:r>
    </w:p>
    <w:p>
      <w:pPr>
        <w:pStyle w:val="Normal"/>
        <w:ind w:firstLine="539"/>
        <w:jc w:val="right"/>
        <w:rPr/>
      </w:pPr>
      <w:r>
        <w:rPr/>
        <w:t>тыс. руб.</w:t>
      </w:r>
    </w:p>
    <w:tbl>
      <w:tblPr>
        <w:tblW w:w="10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1701"/>
        <w:gridCol w:w="1701"/>
        <w:gridCol w:w="99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характеристики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о утвержденные бюджет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тельно утвержденные бюджет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32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7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2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1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4.2 Анализ исполнения расходной части бюджета                                                     Новоселковского сельского поселения  за 2022 год</w:t>
      </w:r>
    </w:p>
    <w:p>
      <w:pPr>
        <w:pStyle w:val="Normal"/>
        <w:ind w:firstLine="703"/>
        <w:jc w:val="both"/>
        <w:rPr/>
      </w:pPr>
      <w:r>
        <w:rPr/>
        <w:t xml:space="preserve">При составлении и исполнении расходной части местного бюджета применялась классификация расходов, утвержденная приказом Министерства финансов Российской Федерации от 06.06.2019 № 85н «О порядке формирования и применения  кодов бюджетной классификации Российской Федерации, их структуре и принципам назначения», что соответствует требованиям статей 18, 21 БК РФ. </w:t>
      </w:r>
    </w:p>
    <w:p>
      <w:pPr>
        <w:pStyle w:val="TextBodyIndent"/>
        <w:widowControl w:val="false"/>
        <w:ind w:firstLine="539"/>
        <w:jc w:val="both"/>
        <w:rPr>
          <w:i/>
          <w:i/>
          <w:sz w:val="24"/>
          <w:lang w:val="ru-RU"/>
        </w:rPr>
      </w:pPr>
      <w:r>
        <w:rPr>
          <w:sz w:val="24"/>
        </w:rPr>
        <w:t xml:space="preserve">Перечень </w:t>
      </w:r>
      <w:r>
        <w:rPr>
          <w:sz w:val="24"/>
          <w:lang w:val="ru-RU"/>
        </w:rPr>
        <w:t>и</w:t>
      </w:r>
      <w:r>
        <w:rPr>
          <w:sz w:val="24"/>
        </w:rPr>
        <w:t xml:space="preserve"> код</w:t>
      </w:r>
      <w:r>
        <w:rPr>
          <w:sz w:val="24"/>
          <w:lang w:val="ru-RU"/>
        </w:rPr>
        <w:t>ы</w:t>
      </w:r>
      <w:r>
        <w:rPr>
          <w:sz w:val="24"/>
        </w:rPr>
        <w:t xml:space="preserve"> целевых статей расходов бюджета </w:t>
      </w:r>
      <w:r>
        <w:rPr>
          <w:sz w:val="24"/>
          <w:lang w:val="ru-RU"/>
        </w:rPr>
        <w:t>Новоселковского сельского</w:t>
      </w:r>
      <w:r>
        <w:rPr>
          <w:sz w:val="24"/>
        </w:rPr>
        <w:t xml:space="preserve"> поселения утвержден</w:t>
      </w:r>
      <w:r>
        <w:rPr>
          <w:sz w:val="24"/>
          <w:lang w:val="ru-RU"/>
        </w:rPr>
        <w:t>ы</w:t>
      </w:r>
      <w:r>
        <w:rPr>
          <w:sz w:val="24"/>
        </w:rPr>
        <w:t xml:space="preserve"> постановлением </w:t>
      </w:r>
      <w:r>
        <w:rPr>
          <w:sz w:val="24"/>
          <w:lang w:val="ru-RU"/>
        </w:rPr>
        <w:t>администрации</w:t>
      </w:r>
      <w:r>
        <w:rPr>
          <w:sz w:val="24"/>
        </w:rPr>
        <w:t xml:space="preserve"> </w:t>
      </w:r>
      <w:r>
        <w:rPr>
          <w:sz w:val="24"/>
          <w:lang w:val="ru-RU"/>
        </w:rPr>
        <w:t>Новоселковского сельского</w:t>
      </w:r>
      <w:r>
        <w:rPr>
          <w:sz w:val="24"/>
        </w:rPr>
        <w:t xml:space="preserve"> поселения от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ru-RU"/>
        </w:rPr>
        <w:t>01.11.2015  №8-р</w:t>
      </w:r>
      <w:r>
        <w:rPr>
          <w:sz w:val="24"/>
        </w:rPr>
        <w:t xml:space="preserve"> «Об утверждении Перечн</w:t>
      </w:r>
      <w:r>
        <w:rPr>
          <w:sz w:val="24"/>
          <w:lang w:val="ru-RU"/>
        </w:rPr>
        <w:t>я</w:t>
      </w:r>
      <w:r>
        <w:rPr>
          <w:sz w:val="24"/>
        </w:rPr>
        <w:t xml:space="preserve"> и код</w:t>
      </w:r>
      <w:r>
        <w:rPr>
          <w:sz w:val="24"/>
          <w:lang w:val="ru-RU"/>
        </w:rPr>
        <w:t>ов</w:t>
      </w:r>
      <w:r>
        <w:rPr>
          <w:sz w:val="24"/>
        </w:rPr>
        <w:t xml:space="preserve"> целевых статей расходов </w:t>
      </w:r>
      <w:r>
        <w:rPr>
          <w:sz w:val="24"/>
          <w:lang w:val="ru-RU"/>
        </w:rPr>
        <w:t xml:space="preserve">Новоселковского сельского </w:t>
      </w:r>
      <w:r>
        <w:rPr>
          <w:sz w:val="24"/>
        </w:rPr>
        <w:t xml:space="preserve">поселения», что соответствует требованиям пункта </w:t>
      </w:r>
      <w:r>
        <w:rPr>
          <w:sz w:val="24"/>
          <w:lang w:val="ru-RU"/>
        </w:rPr>
        <w:t>4</w:t>
      </w:r>
      <w:r>
        <w:rPr>
          <w:sz w:val="24"/>
        </w:rPr>
        <w:t xml:space="preserve"> статьи </w:t>
      </w:r>
      <w:r>
        <w:rPr>
          <w:sz w:val="24"/>
          <w:lang w:val="ru-RU"/>
        </w:rPr>
        <w:t>21</w:t>
      </w:r>
      <w:r>
        <w:rPr>
          <w:sz w:val="24"/>
        </w:rPr>
        <w:t xml:space="preserve"> БК РФ</w:t>
      </w:r>
      <w:r>
        <w:rPr>
          <w:i/>
          <w:sz w:val="24"/>
        </w:rPr>
        <w:t xml:space="preserve">. </w:t>
      </w:r>
    </w:p>
    <w:p>
      <w:pPr>
        <w:pStyle w:val="TextBodyIndent"/>
        <w:widowControl w:val="false"/>
        <w:ind w:firstLine="539"/>
        <w:jc w:val="both"/>
        <w:rPr>
          <w:sz w:val="24"/>
          <w:lang w:val="ru-RU"/>
        </w:rPr>
      </w:pPr>
      <w:r>
        <w:rPr>
          <w:sz w:val="24"/>
          <w:lang w:val="ru-RU"/>
        </w:rPr>
        <w:t>Данным постановлением закреплены все целевые статьи расходов. Наименования целевых статей, утвержденных вышеуказанным постановлением, соответствует наименованиям целевых статей, утвержденных в ведомственной структуре расходов бюджета.</w:t>
      </w:r>
    </w:p>
    <w:p>
      <w:pPr>
        <w:pStyle w:val="TextBodyIndent"/>
        <w:widowControl w:val="false"/>
        <w:ind w:firstLine="539"/>
        <w:jc w:val="both"/>
        <w:rPr>
          <w:sz w:val="24"/>
          <w:lang w:val="ru-RU"/>
        </w:rPr>
      </w:pPr>
      <w:r>
        <w:rPr>
          <w:sz w:val="24"/>
        </w:rPr>
        <w:t>Утвержденные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сводной бюджетной росписью бюджетные ассигнования соответствуют решению о бюджете, что отвечает требованиям </w:t>
      </w:r>
      <w:r>
        <w:rPr>
          <w:sz w:val="24"/>
          <w:lang w:val="ru-RU"/>
        </w:rPr>
        <w:t>пункта</w:t>
      </w:r>
      <w:r>
        <w:rPr>
          <w:sz w:val="24"/>
        </w:rPr>
        <w:t xml:space="preserve"> </w:t>
      </w:r>
      <w:r>
        <w:rPr>
          <w:sz w:val="24"/>
          <w:lang w:val="ru-RU"/>
        </w:rPr>
        <w:t>2.1.</w:t>
      </w:r>
      <w:r>
        <w:rPr>
          <w:sz w:val="24"/>
        </w:rPr>
        <w:t xml:space="preserve"> статьи 217 БК РФ.</w:t>
      </w:r>
      <w:r>
        <w:rPr>
          <w:sz w:val="24"/>
          <w:lang w:val="ru-RU"/>
        </w:rPr>
        <w:t xml:space="preserve"> </w:t>
      </w:r>
    </w:p>
    <w:p>
      <w:pPr>
        <w:pStyle w:val="TextBodyIndent"/>
        <w:widowControl w:val="false"/>
        <w:ind w:firstLine="539"/>
        <w:jc w:val="both"/>
        <w:rPr>
          <w:sz w:val="24"/>
          <w:lang w:val="ru-RU"/>
        </w:rPr>
      </w:pPr>
      <w:r>
        <w:rPr>
          <w:sz w:val="24"/>
        </w:rPr>
        <w:t xml:space="preserve">Первоначально бюджет </w:t>
      </w:r>
      <w:r>
        <w:rPr>
          <w:sz w:val="24"/>
          <w:lang w:val="ru-RU"/>
        </w:rPr>
        <w:t>Новоселковского сельского</w:t>
      </w:r>
      <w:r>
        <w:rPr>
          <w:sz w:val="24"/>
        </w:rPr>
        <w:t xml:space="preserve"> поселения </w:t>
      </w:r>
      <w:r>
        <w:rPr>
          <w:sz w:val="24"/>
          <w:lang w:val="ru-RU"/>
        </w:rPr>
        <w:t xml:space="preserve">Гаврилово-Посадского муниципального района </w:t>
      </w:r>
      <w:r>
        <w:rPr>
          <w:sz w:val="24"/>
        </w:rPr>
        <w:t>на 20</w:t>
      </w:r>
      <w:r>
        <w:rPr>
          <w:sz w:val="24"/>
          <w:lang w:val="ru-RU"/>
        </w:rPr>
        <w:t>22</w:t>
      </w:r>
      <w:r>
        <w:rPr>
          <w:sz w:val="24"/>
        </w:rPr>
        <w:t xml:space="preserve"> год </w:t>
      </w:r>
      <w:r>
        <w:rPr>
          <w:sz w:val="24"/>
          <w:lang w:val="ru-RU"/>
        </w:rPr>
        <w:t xml:space="preserve">принят </w:t>
      </w:r>
      <w:r>
        <w:rPr>
          <w:sz w:val="24"/>
        </w:rPr>
        <w:t xml:space="preserve">с расходами в размере </w:t>
      </w:r>
      <w:r>
        <w:rPr>
          <w:sz w:val="24"/>
          <w:lang w:val="ru-RU"/>
        </w:rPr>
        <w:t xml:space="preserve">16946,6 </w:t>
      </w:r>
      <w:r>
        <w:rPr>
          <w:sz w:val="24"/>
        </w:rPr>
        <w:t>тыс. рублей. С учётом всех внесённых в бюджет изменений плановые расходы 20</w:t>
      </w:r>
      <w:r>
        <w:rPr>
          <w:sz w:val="24"/>
          <w:lang w:val="ru-RU"/>
        </w:rPr>
        <w:t>22</w:t>
      </w:r>
      <w:r>
        <w:rPr>
          <w:sz w:val="24"/>
        </w:rPr>
        <w:t xml:space="preserve"> года составили </w:t>
      </w:r>
      <w:r>
        <w:rPr>
          <w:sz w:val="24"/>
          <w:lang w:val="ru-RU"/>
        </w:rPr>
        <w:t xml:space="preserve">20901,5 </w:t>
      </w:r>
      <w:r>
        <w:rPr>
          <w:sz w:val="24"/>
        </w:rPr>
        <w:t xml:space="preserve">тыс. рублей, что на </w:t>
      </w:r>
      <w:r>
        <w:rPr>
          <w:sz w:val="24"/>
          <w:lang w:val="ru-RU"/>
        </w:rPr>
        <w:t>3954,9</w:t>
      </w:r>
      <w:r>
        <w:rPr>
          <w:sz w:val="24"/>
        </w:rPr>
        <w:t xml:space="preserve"> тыс. рублей или на </w:t>
      </w:r>
      <w:r>
        <w:rPr>
          <w:sz w:val="24"/>
          <w:lang w:val="ru-RU"/>
        </w:rPr>
        <w:t>23,3</w:t>
      </w:r>
      <w:r>
        <w:rPr>
          <w:sz w:val="24"/>
        </w:rPr>
        <w:t xml:space="preserve">% больше первоначально планируемых расходов. 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 xml:space="preserve">Плановые показатели,  отраженные в годовом отчете соответствуют объему бюджетных ассигнований, утвержденных сводной бюджетной росписью. </w:t>
      </w:r>
    </w:p>
    <w:p>
      <w:pPr>
        <w:pStyle w:val="TextBodyIndent"/>
        <w:widowControl w:val="false"/>
        <w:ind w:firstLine="539"/>
        <w:jc w:val="both"/>
        <w:rPr/>
      </w:pPr>
      <w:r>
        <w:rPr>
          <w:b/>
          <w:sz w:val="24"/>
        </w:rPr>
        <w:t>Фактическое исполнение</w:t>
      </w:r>
      <w:r>
        <w:rPr>
          <w:sz w:val="24"/>
        </w:rPr>
        <w:t xml:space="preserve"> бюджета </w:t>
      </w:r>
      <w:r>
        <w:rPr>
          <w:sz w:val="24"/>
          <w:lang w:val="ru-RU"/>
        </w:rPr>
        <w:t>Новоселковского сельского</w:t>
      </w:r>
      <w:r>
        <w:rPr>
          <w:sz w:val="24"/>
        </w:rPr>
        <w:t xml:space="preserve"> поселения на 20</w:t>
      </w:r>
      <w:r>
        <w:rPr>
          <w:sz w:val="24"/>
          <w:lang w:val="ru-RU"/>
        </w:rPr>
        <w:t>22</w:t>
      </w:r>
      <w:r>
        <w:rPr>
          <w:sz w:val="24"/>
        </w:rPr>
        <w:t xml:space="preserve"> год </w:t>
      </w:r>
      <w:r>
        <w:rPr>
          <w:b/>
          <w:sz w:val="24"/>
        </w:rPr>
        <w:t xml:space="preserve">по расходам составило </w:t>
      </w:r>
      <w:r>
        <w:rPr>
          <w:b/>
          <w:sz w:val="24"/>
          <w:lang w:val="ru-RU"/>
        </w:rPr>
        <w:t>20794,2</w:t>
      </w:r>
      <w:r>
        <w:rPr>
          <w:b/>
          <w:sz w:val="24"/>
        </w:rPr>
        <w:t xml:space="preserve"> тыс. рублей</w:t>
      </w:r>
      <w:r>
        <w:rPr>
          <w:sz w:val="24"/>
        </w:rPr>
        <w:t xml:space="preserve"> или </w:t>
      </w:r>
      <w:r>
        <w:rPr>
          <w:sz w:val="24"/>
          <w:lang w:val="ru-RU"/>
        </w:rPr>
        <w:t>99,5</w:t>
      </w:r>
      <w:r>
        <w:rPr>
          <w:sz w:val="24"/>
        </w:rPr>
        <w:t xml:space="preserve">% к плановым показателям (с учётом всех внесённых в бюджет изменений). По отношению к первоначально планируемым расходам фактические расходы составили </w:t>
      </w:r>
      <w:r>
        <w:rPr>
          <w:sz w:val="24"/>
          <w:lang w:val="ru-RU"/>
        </w:rPr>
        <w:t>122,7</w:t>
      </w:r>
      <w:r>
        <w:rPr>
          <w:sz w:val="24"/>
        </w:rPr>
        <w:t xml:space="preserve">% или на </w:t>
      </w:r>
      <w:r>
        <w:rPr>
          <w:sz w:val="24"/>
          <w:lang w:val="ru-RU"/>
        </w:rPr>
        <w:t xml:space="preserve">3847,6 </w:t>
      </w:r>
      <w:r>
        <w:rPr>
          <w:sz w:val="24"/>
        </w:rPr>
        <w:t xml:space="preserve">тыс. рублей </w:t>
      </w:r>
      <w:r>
        <w:rPr>
          <w:sz w:val="24"/>
          <w:lang w:val="ru-RU"/>
        </w:rPr>
        <w:t>больше</w:t>
      </w:r>
      <w:r>
        <w:rPr>
          <w:sz w:val="24"/>
        </w:rPr>
        <w:t xml:space="preserve">. 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Данные по исполненным показателям, отраженным в годовом отчете об исполнении бюджета (ф. 0503117) соответствуют данным отчета по поступлениям и выбытиям (ф. 0503151).</w:t>
      </w:r>
    </w:p>
    <w:p>
      <w:pPr>
        <w:pStyle w:val="TextBodyIndent"/>
        <w:widowControl w:val="false"/>
        <w:ind w:firstLine="539"/>
        <w:jc w:val="both"/>
        <w:rPr>
          <w:sz w:val="24"/>
          <w:lang w:val="ru-RU"/>
        </w:rPr>
      </w:pPr>
      <w:r>
        <w:rPr>
          <w:sz w:val="24"/>
        </w:rPr>
        <w:t>Динамика расходов бюджета поселения представлена в таблице</w:t>
      </w:r>
      <w:r>
        <w:rPr>
          <w:sz w:val="24"/>
          <w:lang w:val="ru-RU"/>
        </w:rPr>
        <w:t xml:space="preserve"> 2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7425" w:leader="none"/>
        </w:tabs>
        <w:ind w:firstLine="539"/>
        <w:jc w:val="right"/>
        <w:rPr/>
      </w:pPr>
      <w:r>
        <w:rPr>
          <w:color w:val="FF0000"/>
        </w:rPr>
        <w:tab/>
        <w:tab/>
        <w:t xml:space="preserve">        </w:t>
      </w:r>
      <w:r>
        <w:rPr/>
        <w:t>Таблица 2 тыс. руб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849"/>
        <w:gridCol w:w="1559"/>
        <w:gridCol w:w="6"/>
        <w:gridCol w:w="1415"/>
        <w:gridCol w:w="1417"/>
        <w:gridCol w:w="995"/>
        <w:gridCol w:w="708"/>
      </w:tblGrid>
      <w:tr>
        <w:trPr>
          <w:trHeight w:val="34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, подраздел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ервоначально утвержденные бюджетные назнач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Утвержденные  бюджетные назначе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Исполнение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Исполнение  (%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дельный вес в доле расходов, %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8,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5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9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2,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9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7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пожарной безопасности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,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2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6,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70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2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24,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5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6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4,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,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46,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94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ый вес расходов бюджета Новоселковского сельского поселения Гаврилово-Посадского муниципального района по разделам классификации расходов в общей сумме расходов бюджета 2022 года составил: расходы на культуру, кинематографию – 30,6%; на общегосударственные вопросы – 13,9%; на национальную экономику – 25,2%; на жилищно-коммунальное хозяйство – 17,2%;  национальную безопасность и правоохранительную деятельность – 11,7%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4"/>
        <w:rPr>
          <w:highlight w:val="yellow"/>
        </w:rPr>
      </w:pPr>
      <w:r>
        <w:rPr/>
        <w:t>Решением о бюджете в первоначальной редакции в расходной части бюджета поселения был предусмотрен резервный фонд администрации Новоселковского сельского поселения в размере 40,0 тыс. рублей или 0,2% от общей суммы утвержденных расходов, что соответствует требованиям пункта 3 статьи 81 БК РФ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4"/>
        <w:rPr/>
      </w:pPr>
      <w:r>
        <w:rPr/>
        <w:t>В результате внесенных изменений в решение о бюджете резервный фонд на 2022 год утвержден без изменений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4"/>
        <w:rPr/>
      </w:pPr>
      <w:r>
        <w:rPr/>
        <w:t>Положение о порядке расходования средств резервного фонда администрации Новоселковского сельского поселения утверждено постановлением администрации Новоселковского сельского поселения от 21.04.2016 №27-п, что соответствует пункту 6 статьи 81 БК РФ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  <w:r>
        <w:rPr/>
        <w:t>Средства резервного фонда Администрации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что соответствует статье 7 Положения о бюджетном процессе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  <w:r>
        <w:rPr/>
        <w:t>В отчетном периоде  расходы за счет средств резервного фонда не производились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Согласно сведениям по дебиторской и кредиторской задолженности (ф.0503169) Новоселковского сельского поселения по состоянию на 01.01.2023 год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дебиторская задолженность  составила 21676,0 тыс. рублей (счет 205– 21666,7 тыс. рублей, в том числе просроченная задолженность по расчетам с плательщиками налогов– 685,3 тыс. руб.; счет 303 - 9,3 тыс. рублей);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кредиторская задолженность составила 183,5 тыс. рублей (счет 205 - 165,7 тыс. рублей; счет 302 - 12,4 тыс. рублей; счет 303 – 5,4 тыс. рублей). Просроченная задолженность отсутствует.</w:t>
      </w:r>
    </w:p>
    <w:p>
      <w:pPr>
        <w:pStyle w:val="TextBodyIndent"/>
        <w:widowControl w:val="false"/>
        <w:tabs>
          <w:tab w:val="clear" w:pos="708"/>
          <w:tab w:val="left" w:pos="2880" w:leader="none"/>
        </w:tabs>
        <w:ind w:hanging="0"/>
        <w:jc w:val="left"/>
        <w:rPr>
          <w:b/>
          <w:b/>
        </w:rPr>
      </w:pPr>
      <w:r>
        <w:rPr>
          <w:b/>
          <w:color w:val="FF0000"/>
          <w:szCs w:val="28"/>
          <w:lang w:val="ru-RU"/>
        </w:rPr>
        <w:tab/>
      </w:r>
    </w:p>
    <w:p>
      <w:pPr>
        <w:pStyle w:val="Style15"/>
        <w:numPr>
          <w:ilvl w:val="1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ализ программной и непрограммной частей бюджета,</w:t>
      </w:r>
    </w:p>
    <w:p>
      <w:pPr>
        <w:pStyle w:val="Style15"/>
        <w:ind w:left="143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селковского сельского поселения  в 2022 году</w:t>
      </w:r>
    </w:p>
    <w:p>
      <w:pPr>
        <w:pStyle w:val="Style15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требованиями  пункта 3 статьи 184.1. БК РФ решением о бюджете (в ред. решения от 27.12.2022 №29) в качестве отдельного приложения утверждается распределение бюджетных ассигнований по целевым статьям (муниципальным программам и не включенным в муниципальные программы направлениям деятельности), группам видов расходов классификации расходов бюджета Новоселковского сельского поселения. 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четном финансовом году в Новоселковского сельском поселении были приняты к финансированию 4 муниципальные программы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сполнения бюджетных ассигнований на реализацию муниципальных программ на 2022 год представлен в таблице 3.</w:t>
      </w:r>
    </w:p>
    <w:p>
      <w:pPr>
        <w:pStyle w:val="Style15"/>
        <w:tabs>
          <w:tab w:val="clear" w:pos="708"/>
          <w:tab w:val="left" w:pos="8160" w:leader="none"/>
        </w:tabs>
        <w:spacing w:before="0" w:after="0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 тыс. руб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418"/>
        <w:gridCol w:w="1701"/>
        <w:gridCol w:w="1417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\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я (%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культуры Новоселковского сельского поселения на 2018-2024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пожарной безопасности на территории Новоселковского сельского поселения на 2018-2024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лагоустройство территории на территории Новоселковского сельского поселения на 2018-2024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циальная поддержка граждан на территории Новоселковского сельского поселения на 2018-2024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9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9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4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highlight w:val="yellow"/>
        </w:rPr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Плановые ассигнования (с учетом внесенных изменений в решение о бюджете на 2022 год) на реализацию муниципальных программ Новоселковского сельского поселения составили 10967,5 тыс. руб. или  52,5% от общей суммы планируемых расходов бюджета поселения (20901,5 тыс. руб.). Исполнение составило 10904,2 тыс. руб. или 99,4% (52,4% от общей суммы расходов бюджета поселения)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5 муниципальных программ, предусмотренных бюджетом к финансированию, освоение  100% процентов от бюджетных назначений достигнуто по 1 муниципальной программе, по 3 программам – исполнено свыше 95%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 по направлению «Не программные направления деятельности» составили 9934,0 тыс. рублей или 47,5% от  общих планируемых расходов. Исполнено 9890,0 тыс. рублей или 99,6% (47,6% от  общих планируемых расходов). </w:t>
      </w:r>
    </w:p>
    <w:p>
      <w:pPr>
        <w:pStyle w:val="Style15"/>
        <w:tabs>
          <w:tab w:val="clear" w:pos="708"/>
          <w:tab w:val="left" w:pos="4440" w:leader="none"/>
        </w:tabs>
        <w:spacing w:before="0" w:after="0"/>
        <w:ind w:firstLine="53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tabs>
          <w:tab w:val="clear" w:pos="708"/>
          <w:tab w:val="left" w:pos="4440" w:leader="none"/>
        </w:tabs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ВЫВОДЫ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результатам внешней проверки отчёта об исполнении бюджета Новоселковского сельского поселения  за 2022 год контрольно-счетным органом Гаврилово-Посадского муниципального района установлено следующее:</w:t>
      </w:r>
    </w:p>
    <w:p>
      <w:pPr>
        <w:pStyle w:val="Style15"/>
        <w:numPr>
          <w:ilvl w:val="0"/>
          <w:numId w:val="3"/>
        </w:numPr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об исполнении бюджета представлен администрацией  Новоселковского сельского поселения Гаврилово-Посадского муниципального района в установленный срок.</w:t>
      </w:r>
    </w:p>
    <w:p>
      <w:pPr>
        <w:pStyle w:val="Style15"/>
        <w:numPr>
          <w:ilvl w:val="0"/>
          <w:numId w:val="3"/>
        </w:numPr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представленной отчетности соответствует требованиям пункта 2 статьи 264.5. БК РФ, главы 3 Порядка проведения внешней проверки.</w:t>
      </w:r>
    </w:p>
    <w:p>
      <w:pPr>
        <w:pStyle w:val="Style15"/>
        <w:numPr>
          <w:ilvl w:val="0"/>
          <w:numId w:val="3"/>
        </w:numPr>
        <w:spacing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внешней проверки бюджетной отчетности главного администратора бюджетных средств установлено следующее:</w:t>
      </w:r>
    </w:p>
    <w:p>
      <w:pPr>
        <w:pStyle w:val="Style15"/>
        <w:numPr>
          <w:ilvl w:val="1"/>
          <w:numId w:val="3"/>
        </w:numPr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составления бюджетной отчетности требования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, соблюдены.</w:t>
      </w:r>
    </w:p>
    <w:p>
      <w:pPr>
        <w:pStyle w:val="Style15"/>
        <w:numPr>
          <w:ilvl w:val="1"/>
          <w:numId w:val="3"/>
        </w:numPr>
        <w:spacing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бюджетной отчетности соответствуют данным решения о бюджете (по утвержденным показателям) и отчета по поступлениям и выбытиям, ф. 0503151 (по исполненным показателям).</w:t>
      </w:r>
    </w:p>
    <w:p>
      <w:pPr>
        <w:pStyle w:val="Style15"/>
        <w:numPr>
          <w:ilvl w:val="1"/>
          <w:numId w:val="3"/>
        </w:numPr>
        <w:spacing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ая бюджетная отчетность представлена в полном объеме и в установленный срок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Проект решения Совета Новоселковского сельского поселения «Об исполнении бюджета Новоселковского  сельского поселения Гаврилово-Посадского муниципального района за 2022 год»  отвечает требованиям статьи  264.6. БК РФ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тчет об исполнении бюджета составлен на основании данных бюджетной отчетности главных администраторов бюджетных средст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тчета об исполнении бюджета (ф. 0503117), проекта решения об исполнении бюджета соответствуют данным решения о бюджете,  отчету по поступлениям и выбытиям (ф. 0503151) и могут быть признаны достоверными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За отчетный период в бюджет Новоселковского сельского поселения поступило 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1192,3 тыс. рублей доходов, что составляет 100,2% от плановых бюджетных назначений (21158,9 тыс. рублей). 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е и неналоговые доходы бюджета поселения составили 2060,1 тыс. рублей или 9,7% от общей суммы средств, поступивших в доход бюджета поселения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составили 19132,1 тыс. рублей или 90,3% от общей суммы средств поступивших доходов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сходы бюджета поселения произведены в сумме 20794,2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 или 99,5% от утвержденных бюджетных назначений (20901,5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лей). 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сполнения расходов бюджета поселения в разрезе классификации расходов показывает, что наибольший удельный вес в структуре расходов составляю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ы на культуру, кинематографию – 30,6%; на общегосударственные вопросы – 13,9%; на национальную экономику – 25,2%; на жилищно-коммунальное хозяйство – 17,2%;  национальную безопасность и правоохранительную деятельность – 11,7%.</w:t>
      </w:r>
    </w:p>
    <w:p>
      <w:pPr>
        <w:pStyle w:val="Normal"/>
        <w:ind w:firstLine="539"/>
        <w:jc w:val="both"/>
        <w:rPr/>
      </w:pPr>
      <w:r>
        <w:rPr/>
        <w:t>Согласно сведениям по дебиторской и кредиторской задолженности (ф.0503169) по состоянию на 01.01.2023 года просроченная дебиторская задолженность составляет 685,3 тыс. рублей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 Новоселковского сельского поселения исполнен с профицитом 398,1 тыс. рублей.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В целях обеспечения устойчивости финансовой системы Новоселковского сельского поселения и возможности исполнять принятые расходные обязательства эффективно и в полном объеме при формировании бюджета на очередной финансовый год и плановый период и его исполнении КСО Гаврилово-Посадского муниципального района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Т: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нять меры по обеспечению выполнения плановых показателей по доходам бюджета Новоселковского сельского поселения, продолжить работу по снижению недоимки по налогам и сборам.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еспечить достижение максимального и эффективного освоения бюджетных средств, в том числе и за счет обеспечения главными распорядителями (получателями) бюджетных средств качественного планирования предстоящих расходов.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уществлять контроль по соблюдению процедур составления и исполнения бюджета, составления бюджетной отчетности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Внешняя проверка годового отчета об исполнении бюджета Новоселковского сельского поселения  за 2022 год подтверждает достоверность показателей Отчета об исполнении бюджета Новоселковского сельского поселения на 01 января 2023 года и предоставляет контрольно-счетному органу Гаврилово-Посадского муниципального района основания для выражения  независимого мнения  о его соответствии нормам действующего бюджетного законодательства Российской Федерации и установленному порядку составления и представления годовой отчетности об исполнении бюджетов бюджетной системы Российской Федерации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 об исполнении бюджета Новоселковского сельского поселения за 2022 год рекомендуется к рассмотрению и утверждению Советом Новоселко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                                          Е.Н. Коньк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спектор                                                                          О.Е. Хохлова</w:t>
      </w:r>
    </w:p>
    <w:sectPr>
      <w:footerReference w:type="default" r:id="rId3"/>
      <w:footerReference w:type="first" r:id="rId4"/>
      <w:type w:val="nextPage"/>
      <w:pgSz w:w="11906" w:h="16838"/>
      <w:pgMar w:left="1077" w:right="79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2F4047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color w:val="2F4047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paragraph" w:styleId="Textindent">
    <w:name w:val="textindent"/>
    <w:basedOn w:val="Normal"/>
    <w:qFormat/>
    <w:pPr>
      <w:spacing w:before="60" w:after="60"/>
      <w:ind w:firstLine="225"/>
      <w:jc w:val="both"/>
      <w:textAlignment w:val="baseline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center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24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9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Документ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308460.10000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6:53:00Z</dcterms:created>
  <dc:creator>Admin</dc:creator>
  <dc:description/>
  <cp:keywords/>
  <dc:language>en-US</dc:language>
  <cp:lastModifiedBy>Инспектор КСО</cp:lastModifiedBy>
  <cp:lastPrinted>2022-04-07T14:17:00Z</cp:lastPrinted>
  <dcterms:modified xsi:type="dcterms:W3CDTF">2023-04-14T07:00:00Z</dcterms:modified>
  <cp:revision>625</cp:revision>
  <dc:subject/>
  <dc:title> </dc:title>
</cp:coreProperties>
</file>