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ЗАКЛЮЧЕНИЕ</w:t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bookmarkStart w:id="0" w:name="_Hlk104369750"/>
      <w:bookmarkEnd w:id="0"/>
      <w:r>
        <w:rPr>
          <w:b w:val="false"/>
          <w:bCs w:val="false"/>
          <w:color w:val="000000"/>
          <w:sz w:val="28"/>
          <w:szCs w:val="28"/>
        </w:rPr>
        <w:t xml:space="preserve">о ходе исполнения бюджета Гаврилово-Посадского </w:t>
      </w:r>
    </w:p>
    <w:p>
      <w:pPr>
        <w:pStyle w:val="Heading2"/>
        <w:spacing w:before="0" w:after="0"/>
        <w:jc w:val="center"/>
        <w:rPr/>
      </w:pPr>
      <w:r>
        <w:rPr>
          <w:b w:val="false"/>
          <w:bCs w:val="false"/>
          <w:color w:val="000000"/>
          <w:sz w:val="28"/>
          <w:szCs w:val="28"/>
        </w:rPr>
        <w:t xml:space="preserve">городского поселения Гаврилово-Посадского муниципального района </w:t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за 9 месяцев 2023 года</w:t>
      </w:r>
    </w:p>
    <w:p>
      <w:pPr>
        <w:pStyle w:val="Heading2"/>
        <w:spacing w:before="280" w:after="0"/>
        <w:jc w:val="center"/>
        <w:rPr/>
      </w:pPr>
      <w:bookmarkStart w:id="1" w:name="_Hlk104369750"/>
      <w:bookmarkEnd w:id="1"/>
      <w:r>
        <w:rPr>
          <w:b w:val="false"/>
          <w:bCs w:val="false"/>
          <w:color w:val="000000"/>
          <w:sz w:val="28"/>
          <w:szCs w:val="28"/>
        </w:rPr>
        <w:t>г. Гаврилов-Посад Ивановской области                                         08 ноября 2023 года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подготовлено Контрольно-счетным органом Гаврилово-Посадского муниципального района (далее КСО Гаврилово-Посадского муниципального района) на основании статей 265,268.1 Бюджетного кодекса РФ (далее БК РФ), пункта 9 части 2 статьи 9 Федерального Закона  от 07.02.2011 № 6-ФЗ « Об общих принципах организации и деятельности контрольно-счетных органов субъектов Российской Федерации и муниципальных образований», Положения о контрольно-счетном органе, утвержденного Решением Совета Гаврилово-Посадского муниципального района от 26 октября 2021года  №79, п. 3.5. Плана работы КСО Гаврилово-Посадского муниципального района на 2023 год, утвержденного распоряжением Председателя КСО Гаврилово-Посадского муниципального района № 41-р от 29.12.2022г. и на основании распоряжения председателя КСО Гаврилово-Посадского муниципального района от 24.10.2023г. №20-р</w:t>
      </w:r>
      <w:bookmarkStart w:id="2" w:name="_Hlk103242787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before="0" w:after="0"/>
        <w:jc w:val="both"/>
        <w:rPr/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5 статьи 264.2. Бюджетного кодекса Российской Федерации (далее – БК РФ) отчет об исполнении местного бюджета за первый квартал, полугодие, девять месяцев текущего финансового года утверждается местной администрацией и направляется в соответствующий представительный орган и созданный им орган внешнего муниципального финансового контроля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3 Устава Гаврилово-Посадского городского поселения полномочия исполнительно-распорядительного органа местного самоуправления Гаврилово-Посадского городского поселения исполняет администрация Гаврилово-Посадского муниципального района.</w:t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за 9 месяцев 2023 года утвержден постановлением администрации </w:t>
      </w:r>
      <w:bookmarkStart w:id="3" w:name="_Hlk104382789"/>
      <w:r>
        <w:rPr>
          <w:rFonts w:cs="Times New Roman" w:ascii="Times New Roman" w:hAnsi="Times New Roman"/>
          <w:sz w:val="28"/>
          <w:szCs w:val="28"/>
        </w:rPr>
        <w:t xml:space="preserve">Гаврилово-Посадского муниципального района 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от 23.10.2023 года №552-п и представлен в КСО Гаврилово-Посадского муниципального района 25.10.2023 года. </w:t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составления Заключения проанализированы:</w:t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стоверность, полнота и соответствие нормативным требованиям составления и представления бюджетной отчетности главных администраторов бюджетных средств и отчета об исполнении бюджета;</w:t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сполнение доходной и расходной частей, источников внутреннего финансирования дефицита бюджета по состоянию на 01.10.2023, утвержденных Решением Совета Гаврилово-Посадского городского поселения от 30 ноября 2022 года   № 72 (в редакции от 28.02.2023) «О бюджете Гаврилово-Посадского городского поселения на 2023 год и на плановый период 2024 и 2025 годов» (далее –Решение о бюджете) и сводной бюджетной росписью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аврилово-Посадского городского поселения  на 2023 год и на плановый период 2024 и 2025 годов на 01.10.2023(далее уточненной сводной бюджетной росписью).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м Департамента финансов Ивановской области от 20 сентября 2022 г. N 259  Гаврилово-Посадское городское поселение в 2023 году отнесено к  муниципальным образованиям , в бюджетах которых доля дотаций из других бюджетов бюджетной системы Российской Федерации и (или) налоговых доходов по дополнительным нормативам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, в течение двух из трех последних отчетных финансовых лет превышала 5 процентов доходов местного бюджета, за исключением субвенций и иных межбюджетных трансфертов, предоставляемых на осуществление части полномочий по решению вопросов местного значения в соответствии с соглашениями, заключенными муниципальным районом и поселениями.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и исполнении доходной и расходной части местного бюджета применялась бюджетная классификация, утвержденная приказами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х назначения», что соответствует требованиям статьей 18, 20 БК РФ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исполнения бюджет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8.1. БК РФ, в ходе экспертно-аналитического мероприятия осуществлен анализ бюджетной отчетно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3 главных администраторов (распорядителей) бюджетных средств, </w:t>
      </w:r>
      <w:r>
        <w:rPr>
          <w:rFonts w:cs="Times New Roman" w:ascii="Times New Roman" w:hAnsi="Times New Roman"/>
          <w:sz w:val="28"/>
          <w:szCs w:val="28"/>
        </w:rPr>
        <w:t xml:space="preserve">представивших отчетность непосредственно в КСО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внешней проверки бюджетной отчётности главных администраторов установлено, что бюджетная отчетность представлена в полном объеме и соответствует требованиям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ённой приказом Министерства финансов Российской Федерации от 28.12.2010 №191н. (далее инструкции 191н)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полноты и достоверности данных об исполнении бюджета поселения за 9 месяцев 2023 года, отраженных в отчете об исполнении бюджета поселения проведено на основании свода отчетов главных администраторов (распорядителей) бюджетных средств.</w:t>
      </w:r>
      <w:r>
        <w:rPr/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сверки форм 0503117 (отчет об исполнении бюджета поселения) и 0503127 (отчеты главных администраторов бюджетных средств) отклонений не выявлено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оценки полноты и достоверности отчета об исполнении бюджета городского поселения за 9 месяцев 2023 года проведена проверка соблюдения требований пункта 134 Инструкции 191н, в части соответствия плановых показателей, указанных в отчете об исполнении бюджета поселения показателям Решения о бюджете и уточненной сводной бюджетной росписи. Установлено, что показатели росписи по расходам </w:t>
      </w:r>
      <w:r>
        <w:rPr>
          <w:rFonts w:cs="Times New Roman" w:ascii="Times New Roman" w:hAnsi="Times New Roman"/>
          <w:i/>
          <w:sz w:val="28"/>
          <w:szCs w:val="28"/>
        </w:rPr>
        <w:t>не соответствуют</w:t>
      </w:r>
      <w:r>
        <w:rPr>
          <w:rFonts w:cs="Times New Roman" w:ascii="Times New Roman" w:hAnsi="Times New Roman"/>
          <w:sz w:val="28"/>
          <w:szCs w:val="28"/>
        </w:rPr>
        <w:t xml:space="preserve"> показателям, утвержденным решением о бюджете. Изменения в сводную бюджетную роспись внесены на основании пункта 3   статьи 217 БК РФ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а плановых показателей дефицита бюджета (строка 450) соответствует сумме, утвержденной решением о бюджет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отчета об исполнении бюджета (ф. 0503117), по исполненным показателям, соответствуют данным отчета по поступлениям и выбытиям (ф. 0503151). </w:t>
      </w:r>
    </w:p>
    <w:p>
      <w:pPr>
        <w:pStyle w:val="Style18"/>
        <w:widowControl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шение Совета Гаврилово-Посадского городского поселения от 30 ноября 2022 года   № 72 «О бюджете Гаврилово-Посадского городского поселения на 2023 год и на плановый период 2024 и 2025 годов» за 9 месяцев 2023 изменения внесены 1 раз.</w:t>
      </w:r>
    </w:p>
    <w:p>
      <w:pPr>
        <w:pStyle w:val="Style18"/>
        <w:widowControl w:val="false"/>
        <w:spacing w:before="0" w:after="0"/>
        <w:ind w:firstLine="708"/>
        <w:jc w:val="right"/>
        <w:rPr/>
      </w:pPr>
      <w:r>
        <w:rPr/>
        <w:t>Таблица 1(руб.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1701"/>
        <w:gridCol w:w="166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Гаврилово-Посад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Реш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т первоначального Решения о бюдже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отклонения от </w:t>
            </w:r>
          </w:p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ого Решения о бюджет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0 ноября 2022 года   № 72 «О бюджете Гаврилово-Посадского городского поселения на 2023 год и на плановый период 2024 и 2025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 587 919,63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/>
              <w:t>о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0 ноября 2022 года   № 72 в редакции от 28.02. 2023 года   № 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416 163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828 243,6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66,3%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0 ноября 2022 года   № 72 «О бюджете Гаврилово-Посадского городского поселения на 2023 год и на плановый период 2024 и 2025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587 919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0 ноября 2022 года   № 72 в редакции от 28.02. 2023 года   № 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181 652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593 733,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9,5%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фицит (+)</w:t>
            </w:r>
          </w:p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фицит(-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0 ноября 2022 года   № 72 «О бюджете Гаврилово-Посадского городского поселения на 2023 год и на плановый период 2024 и 2025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0 ноября 2022 года   № 72 в редакции от 28.02. 2023 года   № 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 765 489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65 489,5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Style18"/>
        <w:widowControl w:val="false"/>
        <w:spacing w:before="0" w:after="0"/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величен общий объем доходов на 38 828 243,68 рублей, расходы бюджета увеличены на 46 593 733,20 рублей. Принят дефицит бюджета в размере 7 765 489,52 Источником финансирования дефицита бюджета Гаврилово-Посадского городского поселения являются изменение остатков средств на счетах по учёту средств бюджета.</w:t>
      </w:r>
      <w:r>
        <w:rPr/>
        <w:t xml:space="preserve"> </w:t>
      </w:r>
      <w:r>
        <w:rPr>
          <w:sz w:val="28"/>
          <w:szCs w:val="28"/>
        </w:rPr>
        <w:t>Параметры основных характеристик бюджета, утвержденные Решением о бюджете, отвечают принципу сбалансированности, закрепленному в ст. 33 БК РФ</w:t>
      </w:r>
    </w:p>
    <w:p>
      <w:pPr>
        <w:pStyle w:val="TextBodyIndent"/>
        <w:widowControl w:val="false"/>
        <w:ind w:right="-141" w:firstLine="539"/>
        <w:jc w:val="both"/>
        <w:rPr>
          <w:iCs/>
          <w:szCs w:val="28"/>
        </w:rPr>
      </w:pPr>
      <w:r>
        <w:rPr>
          <w:b/>
          <w:bCs/>
          <w:szCs w:val="28"/>
        </w:rPr>
        <w:t>Резервный фонд</w:t>
      </w:r>
      <w:r>
        <w:rPr>
          <w:bCs/>
          <w:szCs w:val="28"/>
        </w:rPr>
        <w:t xml:space="preserve"> Гаврилово-Посадского городского поселени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23 год установлен в размере 100 000 руб., что составляет 0,05 % от утвержденного решением о бюджете объема расходов и не превышает ограничения, установленные пунктом 3 статьи 81 БК РФ. </w:t>
      </w:r>
      <w:r>
        <w:rPr>
          <w:iCs/>
          <w:szCs w:val="28"/>
        </w:rPr>
        <w:t>В течение 9 месяцев 2023 года резервный фонд не использовался.</w:t>
      </w:r>
      <w:r>
        <w:rPr/>
        <w:t xml:space="preserve"> 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м бюджетных ассигнований </w:t>
      </w:r>
      <w:r>
        <w:rPr>
          <w:rFonts w:cs="Times New Roman" w:ascii="Times New Roman" w:hAnsi="Times New Roman"/>
          <w:b/>
          <w:bCs/>
          <w:sz w:val="28"/>
          <w:szCs w:val="28"/>
        </w:rPr>
        <w:t>дорожного фон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3 год утвержден в сумме 39 123 201,20 руб.  (согласно уточненной бюджетной росписи).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состоянию на 01.10.2023 года дорожный фонд израсходован на 94,2% (36 865 641,95 руб.).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рхний предел муниципального внутреннего долга</w:t>
      </w:r>
      <w:r>
        <w:rPr>
          <w:rFonts w:cs="Times New Roman" w:ascii="Times New Roman" w:hAnsi="Times New Roman"/>
          <w:sz w:val="28"/>
          <w:szCs w:val="28"/>
        </w:rPr>
        <w:t xml:space="preserve"> на 01.01.2023 г. утвержден в размере 0,00рублей, в т. ч. по муниципальным гарантиям – 0,00 рублей.</w:t>
      </w:r>
    </w:p>
    <w:p>
      <w:pPr>
        <w:pStyle w:val="Style18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тоги исполнения бюджета</w:t>
      </w:r>
    </w:p>
    <w:p>
      <w:pPr>
        <w:pStyle w:val="Style18"/>
        <w:spacing w:before="0" w:after="0"/>
        <w:ind w:firstLine="53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Таблица 2 (руб.</w:t>
      </w:r>
      <w:r>
        <w:rPr/>
        <w:t xml:space="preserve">) 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60"/>
        <w:gridCol w:w="1559"/>
        <w:gridCol w:w="1701"/>
        <w:gridCol w:w="1417"/>
        <w:gridCol w:w="1560"/>
        <w:gridCol w:w="141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верждено 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 2022 год согласно решению о бюджете (в редакции от 28 февраля 2023 года   № 76) 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верждено согласно сводной бюджетной росписи на 01.07.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вержденные бюджетные назначения согласно форме 0503117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рафа 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клонение (гр2-гр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нено 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цент исполнения к годовым бюджетным назначения</w:t>
            </w:r>
          </w:p>
          <w:p>
            <w:pPr>
              <w:pStyle w:val="Style18"/>
              <w:spacing w:before="0" w:after="0"/>
              <w:ind w:right="4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6/4)*</w:t>
            </w:r>
          </w:p>
          <w:p>
            <w:pPr>
              <w:pStyle w:val="Style18"/>
              <w:spacing w:before="0" w:after="0"/>
              <w:ind w:right="4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416 163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297 529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881 365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643 624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2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 063 01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 063 01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881 365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 498 067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фицит(-), профицит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 765 489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 765 489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 854 443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TextBodyIndent"/>
        <w:widowControl w:val="fals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firstLine="567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Анализ исполнения доходной части бюдж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ы бюджета по состоянию на 01.10.2023 в разрезе групп доходов характеризуются следующими данны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аблица 3 (руб.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1701"/>
        <w:gridCol w:w="1559"/>
        <w:gridCol w:w="20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сполнено за 9 месяцев 202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я к годовым назнач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сполнено за 9 месяцев 2022 год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п роста исполненных показателей 9 м 2023 к 9м 202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 167 988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161 663,4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72160</wp:posOffset>
                      </wp:positionH>
                      <wp:positionV relativeFrom="paragraph">
                        <wp:posOffset>9525</wp:posOffset>
                      </wp:positionV>
                      <wp:extent cx="159385" cy="128905"/>
                      <wp:effectExtent l="25400" t="6350" r="2476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9480" cy="128880"/>
                              </a:xfrm>
                              <a:prstGeom prst="up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t" style="position:absolute;margin-left:60.8pt;margin-top:0.75pt;width:12.5pt;height:10.1pt;flip:x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2 475 63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661 336,7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5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8125" cy="1714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1" t="-210" r="-1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щий объем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8 643 624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 823 000,1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25 %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drawing>
                <wp:inline distT="0" distB="0" distL="0" distR="0">
                  <wp:extent cx="238125" cy="1714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1" t="-210" r="-1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нализируемом периоде отмечается незначительный рост собственных доходов бюджета по отношению к аналогичному периоду прошлого года (8%)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представленному отчету об исполнении бюджета за 9 месяцев 2023 года (ф. 0503117) доходы бюджета исполнены в сумме 168 643 624,39 рублей или 91% к уточненному плану (193 063 018,80 руб.). Объем доходов по группе «Налоговые и неналоговые доходы» исполнен на 76,6 % от годового плана. Безвозмездные поступления составили 94,3 % от годового плана и превысили показатели аналогичного периода прошлого года в 5 раз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widowControl w:val="false"/>
        <w:ind w:left="180" w:firstLine="180"/>
        <w:rPr>
          <w:b/>
          <w:b/>
          <w:bCs/>
        </w:rPr>
      </w:pPr>
      <w:r>
        <w:rPr>
          <w:b/>
          <w:bCs/>
        </w:rPr>
        <w:t xml:space="preserve">Исполнение плановых показателей бюджета </w:t>
      </w:r>
    </w:p>
    <w:p>
      <w:pPr>
        <w:pStyle w:val="TextBodyIndent"/>
        <w:widowControl w:val="false"/>
        <w:ind w:left="180" w:firstLine="180"/>
        <w:rPr>
          <w:b/>
          <w:b/>
          <w:bCs/>
        </w:rPr>
      </w:pPr>
      <w:r>
        <w:rPr>
          <w:b/>
          <w:bCs/>
        </w:rPr>
        <w:t>по разделам классификации доходов</w:t>
      </w:r>
    </w:p>
    <w:p>
      <w:pPr>
        <w:pStyle w:val="TextBodyIndent"/>
        <w:widowControl w:val="false"/>
        <w:ind w:left="180" w:firstLine="180"/>
        <w:jc w:val="right"/>
        <w:rPr/>
      </w:pPr>
      <w:r>
        <w:rPr>
          <w:sz w:val="18"/>
          <w:szCs w:val="18"/>
        </w:rPr>
        <w:t>Таблица 4 (руб.)</w:t>
      </w:r>
      <w:r>
        <w:rPr/>
        <w:t xml:space="preserve">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375"/>
        <w:gridCol w:w="2127"/>
        <w:gridCol w:w="1984"/>
      </w:tblGrid>
      <w:tr>
        <w:trPr>
          <w:trHeight w:val="129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Наименование разде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ные бюджетные назначения согласно форме 0503117</w:t>
            </w:r>
          </w:p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графа 4)</w:t>
            </w:r>
          </w:p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 из них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34 156 770,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6 167 988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76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-10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37 251,04</w:t>
            </w:r>
          </w:p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 510 628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5 570,00</w:t>
            </w:r>
          </w:p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385 728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4 50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 50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80 619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25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91 024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8 45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5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86 484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21 285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23 949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79 265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из них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51 140 758,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42 475 635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73 210,38</w:t>
            </w:r>
          </w:p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 079 910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5 744,56</w:t>
            </w:r>
          </w:p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5 728 46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7 106 981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6 032 436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85 297 529,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106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68 643 624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bookmarkStart w:id="4" w:name="_Hlk103591957"/>
      <w:bookmarkEnd w:id="4"/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составляют 15,5 % от общего объема доходов, поступивших в бюджет поселения за 9 месяцев текущего года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_Hlk103591957"/>
      <w:bookmarkEnd w:id="5"/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нализ исполнения расходной части бюджет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Исходя из представленного отчета об исполнении бюджета за 9 месяцев 2023 года (ф. 0503117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ходы бюджета исполнены в сумме 173 498 067,70 ру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и 89,9 % от уточненного плана (193 063 018,80 руб.)</w:t>
      </w:r>
      <w:r>
        <w:rPr>
          <w:rFonts w:cs="Times New Roman" w:ascii="Times New Roman" w:hAnsi="Times New Roman"/>
          <w:color w:val="FF0000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ов бюджета в разрезе разделов бюджетной классификации расходов представлено в таблице 5</w:t>
      </w:r>
    </w:p>
    <w:p>
      <w:pPr>
        <w:pStyle w:val="TextBodyIndent"/>
        <w:widowControl w:val="false"/>
        <w:ind w:left="180" w:firstLine="180"/>
        <w:rPr>
          <w:b/>
          <w:b/>
        </w:rPr>
      </w:pPr>
      <w:bookmarkStart w:id="6" w:name="_Hlk109985843"/>
      <w:bookmarkEnd w:id="6"/>
      <w:r>
        <w:rPr>
          <w:b/>
        </w:rPr>
        <w:t>Исполнение плановых показателей бюджета</w:t>
      </w:r>
    </w:p>
    <w:p>
      <w:pPr>
        <w:pStyle w:val="TextBodyIndent"/>
        <w:widowControl w:val="false"/>
        <w:ind w:left="180" w:firstLine="180"/>
        <w:rPr>
          <w:b/>
          <w:b/>
        </w:rPr>
      </w:pPr>
      <w:r>
        <w:rPr>
          <w:b/>
        </w:rPr>
        <w:t>по разделам классификации расходов</w:t>
      </w:r>
    </w:p>
    <w:p>
      <w:pPr>
        <w:pStyle w:val="TextBodyIndent"/>
        <w:widowControl w:val="false"/>
        <w:ind w:left="180" w:firstLine="180"/>
        <w:jc w:val="right"/>
        <w:rPr/>
      </w:pPr>
      <w:r>
        <w:rPr>
          <w:sz w:val="24"/>
          <w:szCs w:val="22"/>
          <w:highlight w:val="yellow"/>
        </w:rPr>
        <w:t>Таблица 5, (руб</w:t>
      </w:r>
      <w:r>
        <w:rPr>
          <w:sz w:val="24"/>
          <w:highlight w:val="yellow"/>
        </w:rPr>
        <w:t>.)</w:t>
      </w:r>
      <w:r>
        <w:rPr/>
        <w:t xml:space="preserve">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26"/>
        <w:gridCol w:w="1986"/>
        <w:gridCol w:w="1701"/>
        <w:gridCol w:w="1701"/>
        <w:gridCol w:w="992"/>
        <w:gridCol w:w="1134"/>
      </w:tblGrid>
      <w:tr>
        <w:trPr>
          <w:trHeight w:val="12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верждено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 2023 год согласно решению о бюджете (в редакции от 28 февраля 2023 года   № 76) </w:t>
            </w:r>
          </w:p>
          <w:p>
            <w:pPr>
              <w:pStyle w:val="TextBodyIndent"/>
              <w:widowControl w:val="false"/>
              <w:ind w:left="180" w:hanging="18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согласно сводной бюджетной росписи на 01.10.2023г)</w:t>
            </w:r>
          </w:p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ый вес в общей сумме расходов, 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/>
            </w:pPr>
            <w:r>
              <w:rPr>
                <w:sz w:val="22"/>
                <w:szCs w:val="22"/>
              </w:rPr>
              <w:t>3 844 0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 669 608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197 529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-10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5 81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79 838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9 699 20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7 249 641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78 505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7 235 895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8 755 801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14 05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 093 112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 092 382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5 451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1 4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ED7D31"/>
                <w:sz w:val="22"/>
                <w:szCs w:val="22"/>
                <w:highlight w:val="yellow"/>
              </w:rPr>
            </w:pPr>
            <w:r>
              <w:rPr>
                <w:rFonts w:cs="Times New Roman"/>
                <w:b/>
                <w:bCs/>
                <w:color w:val="ED7D31"/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 181 652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93 063 01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106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73 498 06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</w:tbl>
    <w:p>
      <w:pPr>
        <w:pStyle w:val="TextBodyIndent"/>
        <w:widowControl w:val="false"/>
        <w:ind w:left="181" w:firstLine="567"/>
        <w:jc w:val="both"/>
        <w:rPr>
          <w:bCs/>
          <w:szCs w:val="28"/>
        </w:rPr>
      </w:pPr>
      <w:r>
        <w:rPr>
          <w:bCs/>
          <w:szCs w:val="28"/>
        </w:rPr>
      </w:r>
      <w:bookmarkStart w:id="7" w:name="_Hlk109985843"/>
      <w:bookmarkStart w:id="8" w:name="_Hlk109985843"/>
      <w:bookmarkEnd w:id="8"/>
    </w:p>
    <w:p>
      <w:pPr>
        <w:pStyle w:val="TextBodyIndent"/>
        <w:widowControl w:val="false"/>
        <w:ind w:left="181" w:firstLine="567"/>
        <w:jc w:val="both"/>
        <w:rPr/>
      </w:pPr>
      <w:r>
        <w:rPr>
          <w:bCs/>
          <w:szCs w:val="28"/>
        </w:rPr>
        <w:t>Анализ исполнения расходов бюджета городского поселения в разрезе классификации</w:t>
      </w:r>
      <w:r>
        <w:rPr>
          <w:b/>
          <w:szCs w:val="28"/>
        </w:rPr>
        <w:t xml:space="preserve"> </w:t>
      </w:r>
      <w:r>
        <w:rPr>
          <w:bCs/>
          <w:szCs w:val="28"/>
        </w:rPr>
        <w:t>расходов показывает, что наибольший удельный вес в структуре составляют расход</w:t>
      </w:r>
      <w:r>
        <w:rPr/>
        <w:t xml:space="preserve"> на ж</w:t>
      </w:r>
      <w:r>
        <w:rPr>
          <w:bCs/>
          <w:szCs w:val="28"/>
        </w:rPr>
        <w:t>илищно-коммунальное хозяйство -68,45%; на национальную экономику – 21,47%;</w:t>
      </w:r>
      <w:r>
        <w:rPr/>
        <w:t xml:space="preserve"> культуру, кинематографию –8,69 %; </w:t>
      </w:r>
      <w:r>
        <w:rPr>
          <w:bCs/>
          <w:szCs w:val="28"/>
        </w:rPr>
        <w:t xml:space="preserve">общегосударственные вопросы направлено -1,27%; на физическую культуру и спорт – 0,06%; </w:t>
      </w:r>
      <w:r>
        <w:rPr/>
        <w:t>на национальную безопасность – 0,04%. социальную политику – 0,02%.</w:t>
      </w:r>
    </w:p>
    <w:p>
      <w:pPr>
        <w:pStyle w:val="TextBodyIndent"/>
        <w:widowControl w:val="false"/>
        <w:ind w:left="180" w:firstLine="1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180" w:firstLine="180"/>
        <w:rPr>
          <w:b/>
          <w:b/>
        </w:rPr>
      </w:pPr>
      <w:r>
        <w:rPr>
          <w:b/>
          <w:szCs w:val="28"/>
        </w:rPr>
        <w:t xml:space="preserve">Расходы </w:t>
      </w:r>
      <w:r>
        <w:rPr>
          <w:b/>
        </w:rPr>
        <w:t>бюджета   в разрезе главных распорядителей бюджетных средств</w:t>
      </w:r>
    </w:p>
    <w:p>
      <w:pPr>
        <w:pStyle w:val="TextBodyIndent"/>
        <w:widowControl w:val="false"/>
        <w:ind w:left="180" w:firstLine="18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widowControl w:val="false"/>
        <w:ind w:left="180" w:firstLine="180"/>
        <w:jc w:val="right"/>
        <w:rPr>
          <w:sz w:val="24"/>
        </w:rPr>
      </w:pPr>
      <w:r>
        <w:rPr>
          <w:sz w:val="24"/>
          <w:szCs w:val="22"/>
        </w:rPr>
        <w:t>Таблица 6, (руб.)</w:t>
      </w:r>
      <w:r>
        <w:rPr>
          <w:sz w:val="24"/>
        </w:rPr>
        <w:t xml:space="preserve">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701"/>
        <w:gridCol w:w="1701"/>
        <w:gridCol w:w="1560"/>
        <w:gridCol w:w="1701"/>
        <w:gridCol w:w="708"/>
        <w:gridCol w:w="851"/>
      </w:tblGrid>
      <w:tr>
        <w:trPr>
          <w:trHeight w:val="1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bookmarkStart w:id="9" w:name="_Hlk103331844"/>
            <w:bookmarkEnd w:id="9"/>
            <w:r>
              <w:rPr>
                <w:b/>
                <w:sz w:val="20"/>
                <w:szCs w:val="20"/>
              </w:rPr>
              <w:t>Глава по 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распоря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верждено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2022 год согласно решению о бюджете</w:t>
            </w:r>
          </w:p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первоначальной реда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верждено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2022год согласно решению о бюджете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в редакции от 28 февраля 2023 года   № 76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/>
            </w:pPr>
            <w:r>
              <w:rPr>
                <w:b/>
                <w:sz w:val="20"/>
                <w:szCs w:val="20"/>
              </w:rPr>
              <w:t>Утверждено согласно сводной бюджетной росписи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>
                <w:b/>
                <w:sz w:val="20"/>
                <w:szCs w:val="20"/>
              </w:rPr>
              <w:t>(на 01.10.202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ый вес в общей сумме расходов,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Гаврилово-Посадского</w:t>
            </w:r>
          </w:p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1 5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8 20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9 867,00</w:t>
            </w:r>
          </w:p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2 8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Гаврилово-Посад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41 130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927,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о-Пос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57 290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304 325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122 020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513 027,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587 919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 181 652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10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 063 01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 498 067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нализ исполнения источников внутреннего 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10.2023 года бюджет принят с дефицитом в размере 7 765 489,52 рублей. 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точником финансирования дефицита бюджета являются изменение остатков средств на счетах по учёту средств бюджетов. </w:t>
      </w:r>
      <w:r>
        <w:rPr>
          <w:rFonts w:cs="Times New Roman" w:ascii="Times New Roman" w:hAnsi="Times New Roman"/>
          <w:sz w:val="28"/>
          <w:szCs w:val="28"/>
        </w:rPr>
        <w:t>Фактически дефицит бюджета на 01.10.2023 года составил 4 854 443,31 рублей. Объем дефицита бюджета находится в рамках, установленных п.3 ст.92.1БК РФ.</w:t>
      </w:r>
    </w:p>
    <w:p>
      <w:pPr>
        <w:pStyle w:val="Style18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Style18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за 9 месяцев 2023 года утвержден постановлением администрации Гаврилово-Посадского муниципального района от 23.10.2023 года №552-п и представлен в КСО Гаврилово-Посадского муниципального района 25.10.2023 год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8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представленному отчету об исполнении бюджета за 9 месяцев 2023 года (ф. 0503117) </w:t>
      </w:r>
      <w:r>
        <w:rPr>
          <w:rFonts w:cs="Times New Roman" w:ascii="Times New Roman" w:hAnsi="Times New Roman"/>
          <w:b/>
          <w:sz w:val="28"/>
          <w:szCs w:val="28"/>
        </w:rPr>
        <w:t>доходы бюджета исполнены</w:t>
      </w:r>
      <w:r>
        <w:rPr>
          <w:rFonts w:cs="Times New Roman" w:ascii="Times New Roman" w:hAnsi="Times New Roman"/>
          <w:sz w:val="28"/>
          <w:szCs w:val="28"/>
        </w:rPr>
        <w:t xml:space="preserve"> в сумме 168 643 624,39 рублей или 91% к уточненному плану (193 063 018,80 руб.). Объем доходов по группе «Налоговые и неналоговые доходы» исполнен на 76,6 % от годового плана. Безвозмездные поступления составили 94,3 % от годового плана и превысили показатели аналогичного периода прошлого года в 5 раз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 и неналоговые доходы составляют 15,5 % от общего объема доходов, поступивших в бюджет поселения за 9 месяцев текущего года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ходы 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полнены</w:t>
      </w:r>
      <w:r>
        <w:rPr>
          <w:rFonts w:cs="Times New Roman" w:ascii="Times New Roman" w:hAnsi="Times New Roman"/>
          <w:sz w:val="28"/>
          <w:szCs w:val="28"/>
        </w:rPr>
        <w:t xml:space="preserve"> в сумме 173 498 067,70 руб. или 89,9 % от уточненного плана (193 063 018,80 руб.)    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полнения расходов бюджета городского поселения в разрезе классификации расходов показывает, что наибольший удельный вес в структуре составляют расход на жилищно-коммунальное хозяйство -68,45%; на национальную экономику – 21,47%; культуру, кинематографию –8,69 %; общегосударственные вопросы направлено -1,27%; на физическую культуру и спорт – 0,06%; на национальную безопасность – 0,04%. социальную политику – 0,02%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10.2023 года бюджет принят с дефицитом в размере 7 765 489,52 рублей.  Источником финансирования дефицита бюджета являются изменение остатков средств на счетах по учёту средств бюджетов. Фактически дефицит бюджета на 01.10.2023 года составил 4 854 443,31 рублей. Объем дефицита бюджета находится в рамках, установленных п.3 ст.92.1БК РФ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 бюджетных назначений по расходам бюджета соответствуют суммам, утвержденным уточненной сводной бюджетной росписью. Сумма плановых показателей дефицита бюджета (строка 450) соответствует сумме, утвержденной решением о бюджете. Данные отчета об исполнении бюджета (ф. 0503117) достоверно отражают объем поступивших доходов и объем произведенных рас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е Отчета об исполнении бюджета Гаврилово-Посадского городского поселения по состоянию на 01.10.2023 проведено Финансовым управлением администрации Гаврилово-Посадского муниципального района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Ф от 28.12.2010 №191н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КСО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аврилово-Посад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района                                              Е.Н.Конькова</w:t>
      </w:r>
    </w:p>
    <w:sectPr>
      <w:footerReference w:type="default" r:id="rId4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2F4047"/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2F4047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Интернет)"/>
    <w:basedOn w:val="Normal"/>
    <w:qFormat/>
    <w:pPr>
      <w:spacing w:lineRule="auto" w:line="240" w:before="30" w:after="30"/>
    </w:pPr>
    <w:rPr>
      <w:rFonts w:ascii="Arial" w:hAnsi="Arial" w:eastAsia="Times New Roman" w:cs="Arial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">
    <w:name w:val="Без интервала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2:36:00Z</dcterms:created>
  <dc:creator>1</dc:creator>
  <dc:description/>
  <cp:keywords/>
  <dc:language>en-US</dc:language>
  <cp:lastModifiedBy>Admin</cp:lastModifiedBy>
  <cp:lastPrinted>2023-11-07T11:34:00Z</cp:lastPrinted>
  <dcterms:modified xsi:type="dcterms:W3CDTF">2024-02-05T12:36:00Z</dcterms:modified>
  <cp:revision>2</cp:revision>
  <dc:subject/>
  <dc:title>Оперативный отчет</dc:title>
</cp:coreProperties>
</file>