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  <w:lang w:val="ru-RU"/>
        </w:rPr>
        <w:t>Петровского городс</w:t>
      </w:r>
      <w:r>
        <w:rPr>
          <w:color w:val="000000"/>
        </w:rPr>
        <w:t xml:space="preserve">кого поселения </w:t>
      </w:r>
      <w:r>
        <w:rPr>
          <w:color w:val="000000"/>
          <w:lang w:val="ru-RU"/>
        </w:rPr>
        <w:t>Гаврилово-Посадского</w:t>
      </w:r>
      <w:r>
        <w:rPr>
          <w:color w:val="000000"/>
        </w:rPr>
        <w:t xml:space="preserve"> муниципального район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</w:t>
      </w:r>
      <w:r>
        <w:rPr>
          <w:color w:val="000000"/>
          <w:lang w:val="ru-RU"/>
        </w:rPr>
        <w:t>22</w:t>
      </w:r>
      <w:r>
        <w:rPr>
          <w:color w:val="000000"/>
        </w:rPr>
        <w:t xml:space="preserve"> год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Гаврилов Посад Ивановской области                                   19 апреля 2023 года</w:t>
        <w:tab/>
        <w:tab/>
        <w:tab/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ind w:firstLine="539"/>
        <w:jc w:val="both"/>
        <w:outlineLvl w:val="0"/>
        <w:rPr/>
      </w:pPr>
      <w:r>
        <w:rPr/>
        <w:t xml:space="preserve">Внешняя проверка годового отчета об исполнении бюджета Петровского городского поселения Гаврилово-Посадского муниципального района за 2022 год проведена Контрольно-счетным органом Гаврилово-Посадского муниципального района (далее КСО Гаврилово-Посадского муниципального района) на основании ст. 157, </w:t>
      </w:r>
      <w:r>
        <w:rPr>
          <w:lang w:val="en-US"/>
        </w:rPr>
        <w:t>ст</w:t>
      </w:r>
      <w:r>
        <w:rPr/>
        <w:t>.</w:t>
      </w:r>
      <w:r>
        <w:rPr>
          <w:lang w:val="en-US"/>
        </w:rPr>
        <w:t xml:space="preserve"> 264.4</w:t>
      </w:r>
      <w:r>
        <w:rPr/>
        <w:t>.</w:t>
      </w:r>
      <w:r>
        <w:rPr>
          <w:lang w:val="en-US"/>
        </w:rPr>
        <w:t xml:space="preserve"> Бюджетного кодекса Российской Федерации (далее по тексту – БК РФ)</w:t>
      </w:r>
      <w:r>
        <w:rPr/>
        <w:t>,</w:t>
      </w:r>
      <w:r>
        <w:rPr>
          <w:lang w:val="en-US"/>
        </w:rPr>
        <w:t xml:space="preserve"> Соглашением о передаче </w:t>
      </w:r>
      <w:r>
        <w:rPr/>
        <w:t>К</w:t>
      </w:r>
      <w:r>
        <w:rPr>
          <w:lang w:val="en-US"/>
        </w:rPr>
        <w:t>онтрольно-счетно</w:t>
      </w:r>
      <w:r>
        <w:rPr/>
        <w:t>му органу</w:t>
      </w:r>
      <w:r>
        <w:rPr>
          <w:lang w:val="en-US"/>
        </w:rPr>
        <w:t xml:space="preserve"> </w:t>
      </w:r>
      <w:r>
        <w:rPr/>
        <w:t>Гаврилово-Посадс</w:t>
      </w:r>
      <w:r>
        <w:rPr>
          <w:lang w:val="en-US"/>
        </w:rPr>
        <w:t xml:space="preserve">кого муниципального района полномочий </w:t>
      </w:r>
      <w:r>
        <w:rPr/>
        <w:t xml:space="preserve">Контрольно–счетного органа Петровского городского </w:t>
      </w:r>
      <w:r>
        <w:rPr>
          <w:lang w:val="en-US"/>
        </w:rPr>
        <w:t>поселения</w:t>
      </w:r>
      <w:r>
        <w:rPr/>
        <w:t xml:space="preserve"> </w:t>
      </w:r>
      <w:r>
        <w:rPr>
          <w:lang w:val="en-US"/>
        </w:rPr>
        <w:t>по осуществлению внешнего муниципального финансового контроля</w:t>
      </w:r>
      <w:r>
        <w:rPr/>
        <w:t xml:space="preserve">, </w:t>
      </w:r>
      <w:r>
        <w:rPr>
          <w:lang w:val="en-US"/>
        </w:rPr>
        <w:t xml:space="preserve">решением Совета </w:t>
      </w:r>
      <w:r>
        <w:rPr/>
        <w:t xml:space="preserve">Петровского городского </w:t>
      </w:r>
      <w:r>
        <w:rPr>
          <w:lang w:val="en-US"/>
        </w:rPr>
        <w:t>поселения от 2</w:t>
      </w:r>
      <w:r>
        <w:rPr/>
        <w:t>3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</w:t>
      </w:r>
      <w:r>
        <w:rPr/>
        <w:t>2</w:t>
      </w:r>
      <w:r>
        <w:rPr>
          <w:lang w:val="en-US"/>
        </w:rPr>
        <w:t>1 №</w:t>
      </w:r>
      <w:r>
        <w:rPr/>
        <w:t>57</w:t>
      </w:r>
      <w:r>
        <w:rPr>
          <w:lang w:val="en-US"/>
        </w:rPr>
        <w:t xml:space="preserve"> «О</w:t>
      </w:r>
      <w:r>
        <w:rPr/>
        <w:t xml:space="preserve"> передаче контрольно-счетному органу</w:t>
      </w:r>
      <w:r>
        <w:rPr>
          <w:lang w:val="en-US"/>
        </w:rPr>
        <w:t xml:space="preserve"> </w:t>
      </w:r>
      <w:r>
        <w:rPr/>
        <w:t>Гаврилово-Посадского муниципального района полномочий контрольно-счетного органа Петровского городского поселения по осуществлению внешнего муниципального финансового контроля</w:t>
      </w:r>
      <w:r>
        <w:rPr>
          <w:lang w:val="en-US"/>
        </w:rPr>
        <w:t xml:space="preserve">» (далее – Порядок проведения внешней проверки), </w:t>
      </w:r>
      <w:r>
        <w:rPr/>
        <w:t xml:space="preserve">п. 3.7 </w:t>
      </w:r>
      <w:r>
        <w:rPr>
          <w:bCs/>
          <w:kern w:val="2"/>
        </w:rPr>
        <w:t>плана</w:t>
      </w:r>
      <w:r>
        <w:rPr/>
        <w:t xml:space="preserve"> работы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, </w:t>
      </w:r>
      <w:r>
        <w:rPr>
          <w:lang w:val="en-US"/>
        </w:rPr>
        <w:t xml:space="preserve">распоряжением </w:t>
      </w:r>
      <w:r>
        <w:rPr/>
        <w:t xml:space="preserve">председателя КСО </w:t>
      </w:r>
      <w:r>
        <w:rPr>
          <w:lang w:val="en-US"/>
        </w:rPr>
        <w:t xml:space="preserve"> Гаврилово-Посадского муниципального района от </w:t>
      </w:r>
      <w:r>
        <w:rPr/>
        <w:t>03.04</w:t>
      </w:r>
      <w:r>
        <w:rPr>
          <w:lang w:val="en-US"/>
        </w:rPr>
        <w:t>.20</w:t>
      </w:r>
      <w:r>
        <w:rPr/>
        <w:t>23</w:t>
      </w:r>
      <w:r>
        <w:rPr>
          <w:lang w:val="en-US"/>
        </w:rPr>
        <w:t xml:space="preserve"> №</w:t>
      </w:r>
      <w:r>
        <w:rPr/>
        <w:t xml:space="preserve"> 10</w:t>
      </w:r>
      <w:r>
        <w:rPr>
          <w:lang w:val="en-US"/>
        </w:rPr>
        <w:t xml:space="preserve">-р «О проведении экспертно-аналитического мероприятия «Внешняя проверка отчета об исполнении бюджета </w:t>
      </w:r>
      <w:r>
        <w:rPr/>
        <w:t>Петровского городского</w:t>
      </w:r>
      <w:r>
        <w:rPr>
          <w:lang w:val="en-US"/>
        </w:rPr>
        <w:t xml:space="preserve"> поселения за 20</w:t>
      </w:r>
      <w:r>
        <w:rPr/>
        <w:t>22</w:t>
      </w:r>
      <w:r>
        <w:rPr>
          <w:lang w:val="en-US"/>
        </w:rPr>
        <w:t xml:space="preserve"> год»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Цель экспертно-аналитического мероприятия: определение соответствия годового отчета, иной бюджетной отчетности, проекта решения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Петр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ород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оселения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утверждении отчета 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сполнении бюджета требованиям бюджетного законодательства; оценка достоверности сведений, представленных в бюджетной отчетности, иных документах и материалах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cs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бщая характеристика соблюдения бюджетного законодательства </w:t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при организации и осуществлении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Петровском городском</w:t>
      </w:r>
      <w:r>
        <w:rPr>
          <w:b/>
        </w:rPr>
        <w:t xml:space="preserve"> поселении</w:t>
      </w:r>
    </w:p>
    <w:p>
      <w:pPr>
        <w:pStyle w:val="Normal"/>
        <w:ind w:firstLine="539"/>
        <w:jc w:val="both"/>
        <w:rPr/>
      </w:pPr>
      <w:r>
        <w:rPr/>
        <w:t>В отчетном финансовом году бюджетный процесс в Петровском городском поселении регламентировался нормами:</w:t>
      </w:r>
    </w:p>
    <w:p>
      <w:pPr>
        <w:pStyle w:val="Normal"/>
        <w:ind w:firstLine="539"/>
        <w:jc w:val="both"/>
        <w:rPr/>
      </w:pPr>
      <w:r>
        <w:rPr/>
        <w:t>- Устава Петровского городского поселения Гаврилово-Посадского муниципального района Ивановской области, принятого решением Совета Петровского городского поселения от 06.10.2020 № 7 (ред. от 30.01.2014 №265) (далее – Устав);</w:t>
      </w:r>
    </w:p>
    <w:p>
      <w:pPr>
        <w:pStyle w:val="Normal"/>
        <w:ind w:firstLine="539"/>
        <w:jc w:val="both"/>
        <w:rPr/>
      </w:pPr>
      <w:r>
        <w:rPr/>
        <w:t>- Положения о бюджетном процессе Петровского городского поселения Гаврилово-Посадского муниципального района Ивановской области, утвержденного решением Совета Петровского городского поселения от 03.09.2014 года № 286 (в ред. решения от 28.12.2021 № 61) (далее - Положение о бюджетном процессе).</w:t>
      </w:r>
    </w:p>
    <w:p>
      <w:pPr>
        <w:pStyle w:val="Normal"/>
        <w:ind w:firstLine="539"/>
        <w:jc w:val="both"/>
        <w:rPr/>
      </w:pPr>
      <w:r>
        <w:rPr/>
        <w:t>Вышеуказанным Положением о бюджетном процессе установлен порядок составления и рассмотрения проекта бюджета Петровского городского поселения, утверждения и исполнения местного бюджета, осуществления контроля над его исполнением и утверждения отчета об исполнении бюджета поселения, что соответствует нормам пункта 1 статьи 9 БК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52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едеральный закон от 06.10.2003 №131-ФЗ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астью 6 статьи 44 Устава проект бюджета Петр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firstLine="539"/>
        <w:jc w:val="both"/>
        <w:rPr/>
      </w:pPr>
      <w:r>
        <w:rPr/>
        <w:t>Обязательность опубликования в средствах массовой информации утвержденных бюджетов и отчетов об их исполнении также устанавливается статьей 36 БК РФ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о статьей 37 Устава Петровского городского поселения Гаврилово-Посадского муниципального района официальным изданием является «Вестник Гаврилово-посадского муниципального района» (далее Вестник)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В случае невозможности опубликования муниципальные нормативные правовые акты и соглашения, заключенные между органами местного самоуправления, подлежат официальному обнародованию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ab/>
        <w:t>Дополнительно муниципальные нормативные правовые акты и соглашения размещаются на официальном сайте администрации Петровского городского поселения Гаврилово-Посадского муниципального района Ивановской области –</w:t>
      </w:r>
      <w:r>
        <w:rPr>
          <w:rFonts w:eastAsia="Times New Roman" w:cs="Times New Roman" w:ascii="Times New Roman" w:hAnsi="Times New Roman"/>
          <w:sz w:val="24"/>
          <w:lang w:eastAsia="ru-RU"/>
        </w:rPr>
        <w:t>http://petrovskposelenie.ru/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. 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пунктом 2 части 3 статьи  28 Федерального закона от 06.10.2003 № 131-ФЗ, статьи 18 Устава Петровского городского поселения проект бюджета должен выноситься на публичные слуша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о статьей 20 Положения о бюджетном процессе </w:t>
      </w:r>
      <w:r>
        <w:rPr>
          <w:bCs/>
        </w:rPr>
        <w:t>после принятия проекта решения о бюджете к рассмотрению Совет Петровского городского поселения принимает решение о назначении публичных слушаний.</w:t>
      </w:r>
    </w:p>
    <w:p>
      <w:pPr>
        <w:pStyle w:val="Normal"/>
        <w:ind w:firstLine="539"/>
        <w:jc w:val="both"/>
        <w:rPr/>
      </w:pPr>
      <w:r>
        <w:rPr/>
        <w:t>В соответствии со статьей 7 Положения о порядке организации и проведения публичных слушаний в Петровском городском поселении, утвержденного решением Совета Петровского городского поселения от 01.04.2019 №182 (далее – Положение о публичных слушаниях), публичные слушания проводятся не менее одного месяца и не более трех месяцев  со дня принятия муниципального правового акта о назначении публичных слушаний, за исключением случаев, указанных в данном Положении. Решение о назначении публичных слушаниях и проект муниципального правового акта  публикуются в газете «Сельская правда» и (или) размещаются на официальном сайте администрации  Петровского городского посел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ind w:firstLine="539"/>
        <w:jc w:val="both"/>
        <w:rPr/>
      </w:pPr>
      <w:r>
        <w:rPr/>
        <w:t>Решение Совета Петровского городского поселения от 17.12.2021 №59  «О бюджете Петровского городского поселения Гаврилово-Посадского муниципального района на 2022 год и плановый период 2023 и 2024 годов» (далее – решение о бюджете)  было обнародовано путем размещения на сайте http://petrovskposelenie.ru/, что соответствует установленным нормам законодательства.</w:t>
      </w:r>
    </w:p>
    <w:p>
      <w:pPr>
        <w:pStyle w:val="Normal"/>
        <w:ind w:firstLine="539"/>
        <w:jc w:val="both"/>
        <w:rPr/>
      </w:pPr>
      <w:r>
        <w:rPr/>
        <w:t>Проведя анализ решения о бюджете (в ред. решения от 28.12.2022 №103), контрольно-счетным органом установлено следующее: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1. </w:t>
      </w:r>
      <w:r>
        <w:rPr/>
        <w:t>Решение о бюджете предусматривает вступление в силу с 01 января 2022 года, что соответствует требованиям пункта 1 статьи 5 БК РФ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 xml:space="preserve"> </w:t>
      </w:r>
      <w:r>
        <w:rPr>
          <w:lang w:val="en-US"/>
        </w:rPr>
        <w:t>В течение 20</w:t>
      </w:r>
      <w:r>
        <w:rPr/>
        <w:t>22</w:t>
      </w:r>
      <w:r>
        <w:rPr>
          <w:lang w:val="en-US"/>
        </w:rPr>
        <w:t xml:space="preserve"> года в решение </w:t>
      </w:r>
      <w:r>
        <w:rPr/>
        <w:t>о бюджете</w:t>
      </w:r>
      <w:r>
        <w:rPr>
          <w:lang w:val="en-US"/>
        </w:rPr>
        <w:t xml:space="preserve"> изменения вносились </w:t>
      </w:r>
      <w:r>
        <w:rPr/>
        <w:t>14</w:t>
      </w:r>
      <w:r>
        <w:rPr>
          <w:lang w:val="en-US"/>
        </w:rPr>
        <w:t xml:space="preserve"> раз (</w:t>
      </w:r>
      <w:r>
        <w:rPr/>
        <w:t>решениями Совета Петровского</w:t>
      </w:r>
      <w:r>
        <w:rPr>
          <w:bCs/>
        </w:rPr>
        <w:t xml:space="preserve"> городского поселения</w:t>
      </w:r>
      <w:r>
        <w:rPr/>
        <w:t xml:space="preserve"> от  26.01.2022 №64, от 08.02.2022 №66, от 24.02.2022 №69, от  222.03.2022 №70, от 27.04.2022 №73, от 18.05.2022 №75, от 30.06.2022 №80, от 20.07.2022 №84, от 23.08.2022 №85, от 16.09.2022 №87, от 18.10.2022 №89, от 18.11.2022 №92, от 14.12.2022 №101, от 28.12.2022 №103</w:t>
      </w:r>
      <w:r>
        <w:rPr>
          <w:lang w:val="en-US"/>
        </w:rPr>
        <w:t xml:space="preserve">)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3. Доходы запланированы на общую сумму 94894,4 тыс. рублей, расходы –  98407,2 тыс. рублей, дефицит бюджета – 3512,8 тыс. рублей. 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. Решение о бюджете содержит все необходимые показатели, перечни, предусмотренные БК РФ.</w:t>
      </w:r>
    </w:p>
    <w:p>
      <w:pPr>
        <w:pStyle w:val="Normal"/>
        <w:ind w:firstLine="539"/>
        <w:jc w:val="both"/>
        <w:rPr/>
      </w:pPr>
      <w:r>
        <w:rPr/>
        <w:t xml:space="preserve">5. В процессе составления бюджета поселения  применялась бюджетная классификация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, 21, 23 БК РФ.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В соответствии со статьями 110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, 110.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БК РФ отдельными приложениями к реш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о бюджете утверждены Программа муниципальных  заимствован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етровского город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(приложение 8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и Программа муниципальных гарант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етровского город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в валюте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 (приложение 10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5 статьи 264.2. БК РФ отчеты об исполнении бюджета Петровского городского поселения за первый квартал, полугодие и девять месяцев 2022 года утверждены соответствующими распоряжениями администрации (от 28.04.2022 №132-п, от 06.07.2022 №166-п, от 10.10.2022 №234-п). </w:t>
      </w:r>
    </w:p>
    <w:p>
      <w:pPr>
        <w:pStyle w:val="Normal"/>
        <w:ind w:firstLine="539"/>
        <w:jc w:val="both"/>
        <w:rPr/>
      </w:pPr>
      <w:r>
        <w:rPr/>
        <w:t xml:space="preserve">Отчеты об исполнении бюджета содержат данные об исполнении бюджета по доходам, расходам и источникам финансирования дефицита бюджета в соответствии с </w:t>
      </w:r>
      <w:hyperlink r:id="rId2">
        <w:r>
          <w:rPr>
            <w:rStyle w:val="InternetLink"/>
          </w:rPr>
          <w:t>бюджетной классификацией</w:t>
        </w:r>
      </w:hyperlink>
      <w:r>
        <w:rPr/>
        <w:t xml:space="preserve"> Российской Федерации, что соответствует пункту 4 статьи 264.1. БК РФ.</w:t>
      </w:r>
    </w:p>
    <w:p>
      <w:pPr>
        <w:pStyle w:val="Normal"/>
        <w:ind w:firstLine="539"/>
        <w:jc w:val="both"/>
        <w:rPr/>
      </w:pPr>
      <w:r>
        <w:rPr/>
        <w:t>Согласно представленной администрацией Петровского городского поселения информации, ежеквартальные сведения о ходе исполнения бюджета поселения, численности муниципальных служащих Петровского городского поселения и работников муниципальных учреждений культуры и фактические расходы на оплату их труда в 2022 году были размещены на официальном сайте администрации Петровского городского поселения http://petrovskposelenie.ru/ в разделе «Администрация - Сведения об использовании бюджетных средств» и  обнародованы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/>
        <w:t>Исполнение бюджета в рассматриваемом периоде обеспечивалось администрацией Петровского сельского поселения, что соответствует требованиям статей 154, 215.1. БК РФ и статьи 22, 23, 24 Положения о бюджетном процессе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о статьями 154, 215.1. БК РФ, статьей 23 Положения о бюджетном процессе,</w:t>
      </w:r>
      <w:r>
        <w:rPr>
          <w:bCs/>
        </w:rPr>
        <w:t xml:space="preserve"> утвержденным постановлением главы администрации Петровского городского поселения от 03.09.2014 № 286, </w:t>
      </w:r>
      <w:r>
        <w:rPr/>
        <w:t>организация исполнения бюджета возложена на администрацию Петровского город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Кассовое обслуживание исполнения бюджета поселения в 2022 году осуществлялось Отделом №3 Управления Федерального Казначейства по Ивановской области через лицевые счета, открытые в органе федерального казначейства, что соответствует требованиям статей 215.1., 220.1. БК РФ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требованиями статей 215.1., 217, 217.1. БК РФ,</w:t>
      </w:r>
      <w:r>
        <w:rPr>
          <w:bCs/>
        </w:rPr>
        <w:t xml:space="preserve"> </w:t>
      </w:r>
      <w:r>
        <w:rPr/>
        <w:t xml:space="preserve">статей 23 Положения о бюджетном процессе </w:t>
      </w:r>
      <w:r>
        <w:rPr>
          <w:bCs/>
        </w:rPr>
        <w:t xml:space="preserve">исполнение бюджета </w:t>
      </w:r>
      <w:r>
        <w:rPr/>
        <w:t>Петровского городского поселения в отчетном периоде было организовано на основе сводной бюджетной росписи, утвержденной главой поселения (далее – сводная бюджетная роспись) и кассового плана (далее – кассовый план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рядок составления и ведения сводной бюджетной росписи бюджета Петровского городского поселения Гаврилово-Посадского муниципального района и бюджетных росписей главных распорядителей средств бюджета Петровского городского поселения Гаврилово-Посадского муниципального района Ивановской области утвержден постановлением  администрации Петровского городского поселения от 15.02.2016 № 49-п, что соответствует пункту 1 статьи 217 БК РФ.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я анализ представленной сводной бюджетной росписи, контрольно-счетным органом установлено, что показатели сводной бюджетной росписи соответствуют показателям, утвержденным решением о бюджете на 2022</w:t>
      </w:r>
      <w:r>
        <w:rPr>
          <w:color w:val="FF0000"/>
        </w:rPr>
        <w:t xml:space="preserve"> </w:t>
      </w:r>
      <w:r>
        <w:rPr/>
        <w:t>год, что, в свою очередь, отвечает требованиям статьи 217 БК РФ, статьи 23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 xml:space="preserve">Порядок составления и ведения кассового плана исполнения бюджета  Петровского городского поселения утвержден постановлением администрации Петровского городского поселения Гаврилово-Посадского муниципального района от 02.04.2013 №58-п (далее - Порядок составления и ведения кассового плана), что соответствует пункту 2 статьи 217.1. БК РФ, статьи 23 Положения о бюджетном процессе. </w:t>
      </w:r>
    </w:p>
    <w:p>
      <w:pPr>
        <w:pStyle w:val="Normal"/>
        <w:ind w:firstLine="539"/>
        <w:jc w:val="both"/>
        <w:rPr/>
      </w:pPr>
      <w:r>
        <w:rPr/>
        <w:t>Сроки завершения операций по исполнению местного бюджета в отчетном финансовом году определялись Порядком завершения операций по исполнению бюджета Петровского городского поселения Гаврилово-Посадского муниципального района в текущем финансовом году, утвержденным постановлением администрации Петровского городского поселения Гаврилово-Посадского муниципального района   25.12.2014 №184-п, что соответствует пункту 1 статьи 242  БК РФ и пункту 1 статьи 30 Положения о бюджетном процессе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Анализ бюджетной отчётности и проекта реш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ьного органа власти об исполнении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firstLine="539"/>
        <w:jc w:val="both"/>
        <w:rPr/>
      </w:pPr>
      <w:r>
        <w:rPr/>
        <w:t>Отчёт об исполнении бюджета Петровского городского поселения Гаврилово-Посадского муниципального района за 2022 год  (ф.0503117) был представлен администрацией Петровского городского поселения в адрес контрольно-счетного органа 31.03.2023 года, т.е. в установленный пунктом 3 статьи 264.4. БК РФ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едставлены:</w:t>
      </w:r>
    </w:p>
    <w:p>
      <w:pPr>
        <w:pStyle w:val="Normal"/>
        <w:ind w:firstLine="539"/>
        <w:jc w:val="both"/>
        <w:rPr/>
      </w:pPr>
      <w:r>
        <w:rPr/>
        <w:t>1. Проект решения Совета Петровского городского поселения «Об исполнении бюджета Петровского городского поселения Гаврилово-Посадского муниципального района за 2022 год»;</w:t>
      </w:r>
    </w:p>
    <w:p>
      <w:pPr>
        <w:pStyle w:val="Normal"/>
        <w:ind w:firstLine="539"/>
        <w:jc w:val="both"/>
        <w:rPr/>
      </w:pPr>
      <w:r>
        <w:rPr/>
        <w:t>2. Иная бюджетная отчетность за 2022 год по формам, утвержденным приказом Министерства финансов Российской Федерации от 28.12.2010 № 191н;</w:t>
      </w:r>
    </w:p>
    <w:p>
      <w:pPr>
        <w:pStyle w:val="Normal"/>
        <w:ind w:firstLine="539"/>
        <w:jc w:val="both"/>
        <w:rPr/>
      </w:pPr>
      <w:r>
        <w:rPr/>
        <w:t>3. Отчет об использовании бюджетных ассигнований резервного фонда администрации Петровского городского поселения.</w:t>
      </w:r>
    </w:p>
    <w:p>
      <w:pPr>
        <w:pStyle w:val="Normal"/>
        <w:ind w:firstLine="539"/>
        <w:jc w:val="both"/>
        <w:rPr/>
      </w:pPr>
      <w:r>
        <w:rPr/>
        <w:t>Проведя анализ представленных документов на соответствие их требованиям действующего законодательства Российской Федерации, иных нормативно-правовых актов было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м представленной отчетности соответствует требованиям пункта 2 статьи 264.5. БК РФ, пункта 2 статьи 34 Положение о бюджетном процесс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решения Совета  Петровского городского поселения «Об исполнении бюджета Петровского городского поселения Гаврилово-Посадского муниципального района за 2022 год» соответствует требованиям статьи 264.6. БК РФ, статьи 23 Положения о бюджетном процессе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овые показатели, отраженные в отчете об исполнении бюджета (ф.0503117), а также в проекте решения об исполнении бюджета поселения за 2022 год, по доходам, расходам, источникам финансирования дефицита бюджета соответствуют суммам, утвержденным решением о бюджете (в ред. решения от 28.12.2022 №103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исполненным показателям соответствуют данным отчета по поступлениям и выбытиям (ф. 0503151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нешней проверки отчета об исполнении бюджета Петровского городского поселения Гаврилово-Посадского муниципального района за 2022 год контрольно-счетным органом проведена проверка годовой бюджетной отчетности главного администратора (распорядителя) бюджетных сред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ции Петровского сельского городского Гаврилово-Посадского муниципального района Ивановской област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ётности главного администратора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ходе составления бюджетной отчетности нарушений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не выявлено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довая бюджетная отчетность представлена в КСО для внешней проверки в установленный сро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/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бщая характеристика исполнения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Петровского </w:t>
      </w:r>
      <w:r>
        <w:rPr>
          <w:b/>
          <w:bCs/>
        </w:rPr>
        <w:t>городского</w:t>
      </w:r>
      <w:r>
        <w:rPr>
          <w:b/>
        </w:rPr>
        <w:t xml:space="preserve"> поселения  за 2022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C00000"/>
          <w:sz w:val="28"/>
          <w:szCs w:val="28"/>
        </w:rPr>
        <w:tab/>
      </w:r>
      <w:r>
        <w:rPr>
          <w:color w:val="C00000"/>
        </w:rPr>
        <w:tab/>
      </w:r>
      <w:r>
        <w:rPr/>
        <w:t>В соответствии с требованиями статьи 184.1. БК РФ решением о бюджете закреплены основные характеристики бюджета Петровского городского поселения Гаврилово-Посадского муниципального района: общий объем доходов, общий объем расходов бюджета, дефицит бюджета. В течение 2022 года в данный документ вносились изменения  14 раз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В частности, объем доходов был изменен с 28280,6 тыс. рублей до 94894,4 тыс. рублей или на 235,5%, а объем расходов с 28280,6 тыс. рублей до 98407,2 тыс. рублей или на 248%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Изменение доходной части обусловлено увеличением налоговых и неналоговых доходов на 8694,7 тыс. рублей или 80,7%  и безвозмездных поступлений от других бюджетов бюджетной системы Российской Федерации на 57919,0 тыс. рублей или 330,9%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</w:rPr>
      </w:pPr>
      <w:r>
        <w:rPr>
          <w:b/>
        </w:rPr>
        <w:t>Фактическое исполнение бюджета по доходам – 85334,3 тыс. рублей или 89,9%; по расходам – 86926,3 тыс. рублей или 88,3%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ервоначально дефицит/профицит бюджета планировался в сумме 0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В соответствии с решением о бюджете (в ред. решения от 28.12.2022  №103) дефицит составлял 3512,8 тыс. рублей </w:t>
      </w:r>
      <w:r>
        <w:rPr>
          <w:color w:val="000000"/>
        </w:rPr>
        <w:t>утвержденного общего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/>
        </w:rPr>
        <w:t>Фактически бюджет</w:t>
      </w:r>
      <w:r>
        <w:rPr/>
        <w:t xml:space="preserve"> Петровского городского поселения Гаврилово-Посадского муниципального района в 2022 году </w:t>
      </w:r>
      <w:r>
        <w:rPr>
          <w:b/>
        </w:rPr>
        <w:t>исполнен с дефицитом – 1592,0 тыс. рублей</w:t>
      </w:r>
      <w:r>
        <w:rPr>
          <w:color w:val="000000"/>
        </w:rPr>
        <w:t xml:space="preserve"> или 18% от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 xml:space="preserve">Решением о бюджете источником финансирования дефицита бюджета утверждены изменениями остатков средств на счетах по учету средств местного бюджета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инамика основных характеристик бюджета поселения за 2022 год представлена в таблице 1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1 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843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3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2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9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4.1. Анализ исполнения доходной части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Петровского сельского поселения  з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 БК РФ.</w:t>
      </w:r>
    </w:p>
    <w:p>
      <w:pPr>
        <w:pStyle w:val="Normal"/>
        <w:ind w:firstLine="540"/>
        <w:jc w:val="both"/>
        <w:rPr/>
      </w:pPr>
      <w:r>
        <w:rPr/>
        <w:t>Решением о бюджете на 2022 год  утверждены объемы доходов по всем доходным источникам. Принцип полноты отражения доходов, расходов и источников финансирования дефицита бюджетов,  установленный статьей 32 БК РФ, соблюден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В ходе проверки  установлено соответствие объема доходов, поступивших в 2022 году в бюджет Петровского городского поселения  (согласно отчету по поступлениям и выбытиям), доходам, отраженным в годовом отчете.</w:t>
      </w:r>
    </w:p>
    <w:p>
      <w:pPr>
        <w:pStyle w:val="Normal"/>
        <w:ind w:firstLine="539"/>
        <w:jc w:val="both"/>
        <w:rPr/>
      </w:pPr>
      <w:r>
        <w:rPr/>
        <w:t xml:space="preserve">Исходя из представленного на проверку отчета об исполнении бюджета, в 2022 году </w:t>
      </w:r>
      <w:r>
        <w:rPr>
          <w:b/>
        </w:rPr>
        <w:t xml:space="preserve">доходы </w:t>
      </w:r>
      <w:r>
        <w:rPr/>
        <w:t xml:space="preserve">бюджета поселения </w:t>
      </w:r>
      <w:r>
        <w:rPr>
          <w:b/>
        </w:rPr>
        <w:t>исполнены в сумме 85334,3 тыс. руб.</w:t>
      </w:r>
      <w:r>
        <w:rPr/>
        <w:t xml:space="preserve"> или 89,9% от уточненного плана (94894,4 тыс. руб.);</w:t>
      </w:r>
      <w:r>
        <w:rPr>
          <w:color w:val="FF0000"/>
        </w:rPr>
        <w:t xml:space="preserve"> </w:t>
      </w:r>
      <w:r>
        <w:rPr/>
        <w:t>301,7% от первоначального плана (28280,6 тыс. руб.).</w:t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 xml:space="preserve">100 </w:t>
      </w:r>
      <w:r>
        <w:rPr>
          <w:b/>
        </w:rPr>
        <w:t>«Налоговые и неналоговые доходы»</w:t>
      </w:r>
      <w:r>
        <w:rPr/>
        <w:t xml:space="preserve"> бюджет поселения исполнен в сумме 19831,8 тыс. рублей или на 101,8% от уточненных плановых показателей(19471,7 тыс. руб.);  184% от первоначального плана (10777,0  тыс. руб.), из них: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560"/>
        <w:gridCol w:w="1417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>200</w:t>
      </w:r>
      <w:r>
        <w:rPr>
          <w:b/>
        </w:rPr>
        <w:t xml:space="preserve"> «Безвозмездные поступления»</w:t>
      </w:r>
      <w:r>
        <w:rPr/>
        <w:t xml:space="preserve"> бюджет поселения исполнен в сумме 65502,5 тыс. рублей или на 86,8% от уточненных плановых показателей (75422,7 тыс. руб.);  374,2% от первоначального плана (17503,7 тыс. руб.), из них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560"/>
        <w:gridCol w:w="1417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ый ремонт и ремонт дворовых территорий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а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4.2 Анализ исполнения расходной части бюдже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Петровского городского поселения  за 2022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1 БК РФ. </w:t>
      </w:r>
    </w:p>
    <w:p>
      <w:pPr>
        <w:pStyle w:val="TextBodyIndent"/>
        <w:widowControl w:val="false"/>
        <w:ind w:firstLine="53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Перечень </w:t>
      </w:r>
      <w:r>
        <w:rPr>
          <w:sz w:val="24"/>
          <w:lang w:val="ru-RU"/>
        </w:rPr>
        <w:t>и</w:t>
      </w:r>
      <w:r>
        <w:rPr>
          <w:sz w:val="24"/>
        </w:rPr>
        <w:t xml:space="preserve"> код</w:t>
      </w:r>
      <w:r>
        <w:rPr>
          <w:sz w:val="24"/>
          <w:lang w:val="ru-RU"/>
        </w:rPr>
        <w:t>ы</w:t>
      </w:r>
      <w:r>
        <w:rPr>
          <w:sz w:val="24"/>
        </w:rPr>
        <w:t xml:space="preserve"> целевых статей расходов бюджета </w:t>
      </w:r>
      <w:r>
        <w:rPr>
          <w:sz w:val="24"/>
          <w:lang w:val="ru-RU"/>
        </w:rPr>
        <w:t xml:space="preserve">Петровского городского </w:t>
      </w:r>
      <w:r>
        <w:rPr>
          <w:sz w:val="24"/>
        </w:rPr>
        <w:t>поселения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постановлением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етровского городского </w:t>
      </w:r>
      <w:r>
        <w:rPr>
          <w:sz w:val="24"/>
        </w:rPr>
        <w:t>поселения о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30.12.2020  №57-р</w:t>
      </w:r>
      <w:r>
        <w:rPr>
          <w:sz w:val="24"/>
        </w:rPr>
        <w:t xml:space="preserve"> «Об утверждении </w:t>
      </w:r>
      <w:r>
        <w:rPr>
          <w:sz w:val="24"/>
          <w:lang w:val="ru-RU"/>
        </w:rPr>
        <w:t xml:space="preserve">перечня целевых статей </w:t>
      </w:r>
      <w:r>
        <w:rPr>
          <w:sz w:val="24"/>
        </w:rPr>
        <w:t xml:space="preserve">классификации </w:t>
      </w:r>
      <w:r>
        <w:rPr>
          <w:sz w:val="24"/>
          <w:lang w:val="ru-RU"/>
        </w:rPr>
        <w:t>расходов бюджета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етровского городского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Гаврилово-Посадского муниципального района</w:t>
      </w:r>
      <w:r>
        <w:rPr>
          <w:sz w:val="24"/>
        </w:rPr>
        <w:t xml:space="preserve">», что соответствует требованиям пункта </w:t>
      </w:r>
      <w:r>
        <w:rPr>
          <w:sz w:val="24"/>
          <w:lang w:val="ru-RU"/>
        </w:rPr>
        <w:t>4</w:t>
      </w:r>
      <w:r>
        <w:rPr>
          <w:sz w:val="24"/>
        </w:rPr>
        <w:t xml:space="preserve"> статьи </w:t>
      </w:r>
      <w:r>
        <w:rPr>
          <w:sz w:val="24"/>
          <w:lang w:val="ru-RU"/>
        </w:rPr>
        <w:t>21</w:t>
      </w:r>
      <w:r>
        <w:rPr>
          <w:sz w:val="24"/>
        </w:rPr>
        <w:t xml:space="preserve"> БК РФ</w:t>
      </w:r>
      <w:r>
        <w:rPr>
          <w:i/>
          <w:sz w:val="24"/>
        </w:rPr>
        <w:t xml:space="preserve">.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  <w:lang w:val="ru-RU"/>
        </w:rPr>
        <w:t>Данным постановлением закреплены все целевые статьи расходов. Наименования целевых статей, утвержденных вышеуказанным постановлением, соответствует наименованиям целевых статей, утвержденных в ведомственной структуре расходов бюджета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Утвержденны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водной бюджетной росписью бюджетные ассигнования соответствуют решению о бюджете, что отвечает требованиям </w:t>
      </w:r>
      <w:r>
        <w:rPr>
          <w:sz w:val="24"/>
          <w:lang w:val="ru-RU"/>
        </w:rPr>
        <w:t>пункта</w:t>
      </w:r>
      <w:r>
        <w:rPr>
          <w:sz w:val="24"/>
        </w:rPr>
        <w:t xml:space="preserve"> </w:t>
      </w:r>
      <w:r>
        <w:rPr>
          <w:sz w:val="24"/>
          <w:lang w:val="ru-RU"/>
        </w:rPr>
        <w:t>2.1.</w:t>
      </w:r>
      <w:r>
        <w:rPr>
          <w:sz w:val="24"/>
        </w:rPr>
        <w:t xml:space="preserve"> статьи 217 БК РФ.</w:t>
      </w:r>
      <w:r>
        <w:rPr>
          <w:sz w:val="24"/>
          <w:lang w:val="ru-RU"/>
        </w:rPr>
        <w:t xml:space="preserve">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 xml:space="preserve">Первоначально бюджет </w:t>
      </w:r>
      <w:r>
        <w:rPr>
          <w:sz w:val="24"/>
          <w:lang w:val="ru-RU"/>
        </w:rPr>
        <w:t>Петровского город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 xml:space="preserve">Гаврилово-Посадского муниципального района </w:t>
      </w:r>
      <w:r>
        <w:rPr>
          <w:sz w:val="24"/>
        </w:rPr>
        <w:t>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sz w:val="24"/>
          <w:lang w:val="ru-RU"/>
        </w:rPr>
        <w:t xml:space="preserve">принят </w:t>
      </w:r>
      <w:r>
        <w:rPr>
          <w:sz w:val="24"/>
        </w:rPr>
        <w:t xml:space="preserve">с расходами в размере </w:t>
      </w:r>
      <w:r>
        <w:rPr>
          <w:sz w:val="24"/>
          <w:lang w:val="ru-RU"/>
        </w:rPr>
        <w:t xml:space="preserve">28280,6 </w:t>
      </w:r>
      <w:r>
        <w:rPr>
          <w:sz w:val="24"/>
        </w:rPr>
        <w:t>тыс. рублей. С учётом всех внесённых в бюджет изменений плановые расходы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а составили </w:t>
      </w:r>
      <w:r>
        <w:rPr>
          <w:sz w:val="24"/>
          <w:lang w:val="ru-RU"/>
        </w:rPr>
        <w:t xml:space="preserve">98407,2 </w:t>
      </w:r>
      <w:r>
        <w:rPr>
          <w:sz w:val="24"/>
        </w:rPr>
        <w:t xml:space="preserve">тыс. рублей, что на </w:t>
      </w:r>
      <w:r>
        <w:rPr>
          <w:sz w:val="24"/>
          <w:lang w:val="ru-RU"/>
        </w:rPr>
        <w:t>70126,6</w:t>
      </w:r>
      <w:r>
        <w:rPr>
          <w:sz w:val="24"/>
        </w:rPr>
        <w:t xml:space="preserve"> тыс. рублей или на </w:t>
      </w:r>
      <w:r>
        <w:rPr>
          <w:sz w:val="24"/>
          <w:lang w:val="ru-RU"/>
        </w:rPr>
        <w:t>248</w:t>
      </w:r>
      <w:r>
        <w:rPr>
          <w:sz w:val="24"/>
        </w:rPr>
        <w:t xml:space="preserve">% больше первоначально планируемых расход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лановые показатели,  отраженные в годовом отчете соответствуют объему бюджетных ассигнований, утвержденных сводной бюджетной росписью. </w:t>
      </w:r>
    </w:p>
    <w:p>
      <w:pPr>
        <w:pStyle w:val="TextBodyIndent"/>
        <w:widowControl w:val="false"/>
        <w:ind w:firstLine="539"/>
        <w:jc w:val="both"/>
        <w:rPr/>
      </w:pPr>
      <w:r>
        <w:rPr>
          <w:b/>
          <w:sz w:val="24"/>
        </w:rPr>
        <w:t>Фактическое исполнение</w:t>
      </w:r>
      <w:r>
        <w:rPr>
          <w:sz w:val="24"/>
        </w:rPr>
        <w:t xml:space="preserve"> бюджета </w:t>
      </w:r>
      <w:r>
        <w:rPr>
          <w:sz w:val="24"/>
          <w:lang w:val="ru-RU"/>
        </w:rPr>
        <w:t>Петровского город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>з</w:t>
      </w:r>
      <w:r>
        <w:rPr>
          <w:sz w:val="24"/>
        </w:rPr>
        <w:t>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b/>
          <w:sz w:val="24"/>
        </w:rPr>
        <w:t xml:space="preserve">по расходам составило </w:t>
      </w:r>
      <w:r>
        <w:rPr>
          <w:b/>
          <w:sz w:val="24"/>
          <w:lang w:val="ru-RU"/>
        </w:rPr>
        <w:t>86926,3</w:t>
      </w:r>
      <w:r>
        <w:rPr>
          <w:b/>
          <w:sz w:val="24"/>
        </w:rPr>
        <w:t xml:space="preserve"> тыс. рублей</w:t>
      </w:r>
      <w:r>
        <w:rPr>
          <w:sz w:val="24"/>
        </w:rPr>
        <w:t xml:space="preserve"> или </w:t>
      </w:r>
      <w:r>
        <w:rPr>
          <w:sz w:val="24"/>
          <w:lang w:val="ru-RU"/>
        </w:rPr>
        <w:t>88,3</w:t>
      </w:r>
      <w:r>
        <w:rPr>
          <w:sz w:val="24"/>
        </w:rPr>
        <w:t xml:space="preserve">% к плановым показателям (с учётом всех внесённых в бюджет изменений). По отношению к первоначально планируемым расходам фактические расходы составили </w:t>
      </w:r>
      <w:r>
        <w:rPr>
          <w:sz w:val="24"/>
          <w:lang w:val="ru-RU"/>
        </w:rPr>
        <w:t>307,4</w:t>
      </w:r>
      <w:r>
        <w:rPr>
          <w:sz w:val="24"/>
        </w:rPr>
        <w:t xml:space="preserve">% или на </w:t>
      </w:r>
      <w:r>
        <w:rPr>
          <w:sz w:val="24"/>
          <w:lang w:val="ru-RU"/>
        </w:rPr>
        <w:t xml:space="preserve">58645,7 </w:t>
      </w:r>
      <w:r>
        <w:rPr>
          <w:sz w:val="24"/>
        </w:rPr>
        <w:t xml:space="preserve">тыс. рублей </w:t>
      </w:r>
      <w:r>
        <w:rPr>
          <w:sz w:val="24"/>
          <w:lang w:val="ru-RU"/>
        </w:rPr>
        <w:t>больше</w:t>
      </w:r>
      <w:r>
        <w:rPr>
          <w:sz w:val="24"/>
        </w:rPr>
        <w:t xml:space="preserve">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ые по исполненным показателям, отраженным в годовом отчете об исполнении бюджета (ф. 0503117) соответствуют данным отчета по поступлениям и выбытиям (ф. 0503151)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Динамика расходов бюджета поселения представлена в таблице</w:t>
      </w:r>
      <w:r>
        <w:rPr>
          <w:sz w:val="24"/>
          <w:lang w:val="ru-RU"/>
        </w:rPr>
        <w:t xml:space="preserve"> 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425" w:leader="none"/>
        </w:tabs>
        <w:ind w:firstLine="539"/>
        <w:jc w:val="right"/>
        <w:rPr/>
      </w:pPr>
      <w:r>
        <w:rPr>
          <w:color w:val="FF0000"/>
        </w:rPr>
        <w:tab/>
        <w:tab/>
        <w:t xml:space="preserve">         </w:t>
      </w:r>
      <w:r>
        <w:rPr/>
        <w:t>Таблица 2 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559"/>
        <w:gridCol w:w="1418"/>
        <w:gridCol w:w="1417"/>
        <w:gridCol w:w="993"/>
        <w:gridCol w:w="708"/>
      </w:tblGrid>
      <w:tr>
        <w:trPr>
          <w:trHeight w:val="1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 xml:space="preserve">Первоначально утвержденные бюджетные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Утвержденные  бюджетные назнач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 xml:space="preserve">Испол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Исполнение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дельный вес в доле расходо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й (муниципальных служ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4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сходов бюджета Петровского городского поселения Гаврилово-Посадского муниципального района по разделам классификации расходов в общей сумме расходов бюджета 2021 года составил: расходы на культуру, кинематографию – 62,7%; на национальную экономику – 14%; на жилищно-коммунальное хозяйство – 12,1%; на общегосударственные вопросы – 8,3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Решением о бюджете в первоначальной редакции в расходной части бюджета поселения был предусмотрен резервный фонд администрации Петровского городского поселения в размере 100,0 тыс. рублей или 0,4% от общей суммы утвержденных расходов, что соответствует требованиям пункта 3 статьи 81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В результате внесенных изменений в решение о бюджете резервный фонд на 2022 год утвержден в размере 100,0 тыс. рублей или 0,1% от общей суммы расход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Положение о порядке расходования средств резервного фонда администрации Петровского городского поселения утверждено постановлением администрации Петровского городского поселения от 09.10.2013 №121-п, что соответствует пункту 6 статьи 81 БК РФ и статье 13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Средства резервных фондов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согласно статье 13 Положения о бюджетном процесс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отчетном периоде  резервный фонд не использовалс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огласно сведениям по дебиторской и кредиторской задолженности (ф.0503169) Петровского городского поселения по состоянию на 01.01.2023 год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дебиторская задолженность  составила 37166,6 тыс. рублей (счет 205 – 37022,2 тыс. рублей; счет 206 - 144,4 тыс. рублей)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кредиторская задолженность составила 3571,8 тыс. рублей (счет 205 – 2003,4 тыс. рублей; счет 302 – 1568,4 тыс. рублей)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сроченной и долгосрочной задолженности нет. </w:t>
      </w:r>
    </w:p>
    <w:p>
      <w:pPr>
        <w:pStyle w:val="TextBodyIndent"/>
        <w:widowControl w:val="false"/>
        <w:tabs>
          <w:tab w:val="clear" w:pos="708"/>
          <w:tab w:val="left" w:pos="2880" w:leader="none"/>
        </w:tabs>
        <w:ind w:hanging="0"/>
        <w:jc w:val="left"/>
        <w:rPr>
          <w:b/>
          <w:b/>
        </w:rPr>
      </w:pPr>
      <w:r>
        <w:rPr>
          <w:b/>
          <w:color w:val="FF0000"/>
          <w:szCs w:val="28"/>
          <w:lang w:val="ru-RU"/>
        </w:rPr>
        <w:tab/>
      </w:r>
    </w:p>
    <w:p>
      <w:pPr>
        <w:pStyle w:val="Style15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программной и непрограммной частей бюджета </w:t>
      </w:r>
    </w:p>
    <w:p>
      <w:pPr>
        <w:pStyle w:val="Style15"/>
        <w:ind w:left="14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овского городского поселения  в 2022 году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пункта 3 статьи 184.1. БК РФ решением о бюджете (в ред. решения от 28.12.2022 №103) в качестве отдельного приложения утверждается 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 Петровского сельского поселения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финансовом году в Петровском городском поселении были приняты к финансированию 9 муниципальных программ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бюджетных ассигнований на реализацию муниципальных программ на 2022 год представлен в таблице 3.</w:t>
      </w:r>
    </w:p>
    <w:p>
      <w:pPr>
        <w:pStyle w:val="Style15"/>
        <w:tabs>
          <w:tab w:val="clear" w:pos="708"/>
          <w:tab w:val="left" w:pos="8160" w:leader="none"/>
        </w:tabs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храна окружающей среды в Петровском город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Совершенствование первичного воинского учета в Петровском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рожной сети, содержание, ремонт и благоустройство дорог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ступным и комфортным жильем и коммунальными услугами граждан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Благоустройство населенных пунктов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Развитие культуры и спорта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а населения и территорий от чрезвычайных ситуаций, обеспечение пожарной безопасности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современной городской среды Петров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лановые ассигнования (с учетом внесенных изменений в решение о бюджете на 2022 год) на реализацию муниципальных программ Петровского городского поселения составили 94443,9 тыс. руб. или  96% от общей суммы планируемых расходов бюджета поселения (98407,2 тыс. руб.). Исполнение составило 83063,0 тыс. руб. или 87,9% к уточненному плану (95,6% от общей суммы расходов бюджета поселения).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лученным результатам, 8 програм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окоэффективными (освоение 100%), 1 муниципальная программа эффективная (освоение свыше 80%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правлению «Не программные направления деятельности органов местного самоуправления Петровского городского поселения» составили 3963,4 тыс. рублей или 4% от  общих планируемых расходов. Исполнено 3863,3 тыс. рублей или 97,5% (4,4% от общей суммы расходов бюджета поселения).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внешней проверки отчёта об исполнении бюджета Петровского городского поселения  за 2022 год контрольно-счетным органом Гаврилово-Посадского муниципального района установлено следующее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редставлен администрацией  Петровского городского поселения Гаврилово-Посадского муниципального района в установленный срок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едставленной отчетности соответствует требованиям пункта 2 статьи 264.5. БК РФ, пункта 2 статьи 33 Положения о бюджетном процессе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етности главного администратора бюджетных средств установлено следующее: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оставления бюджетной отчетности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блюдены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бюджетная отчетность представлена в полном объеме и в установленный ср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ект решения Совета Петровского городского поселения «Об исполнении бюджета Петровского городского поселения Гаврилово-Посадского муниципального района за 2022 год» отвечает требованиям статьи  264.6. БК РФ, статьи 33 Положения о бюджетном процесс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составлен на основании данных бюджетной отчетности главных администраторов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роекта решения об исполнении бюджета соответствуют данным решения о бюджете,  отчету по поступлениям и выбытиям (ф. 0503151) и могут быть признаны достоверным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За отчетный период в бюджет Петровского городского поселения поступило 85334,3 тыс. рублей доходов, что составляет 89,9% от плановых бюджетных назначений (94894,4 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19831,8 тыс. рублей или 23,2% от общей суммы средств, поступивших в доход бюджета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65502,5 тыс. рублей или 76,8% от общей суммы средств поступивших доход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произведены в сумме 86926,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или 88,3% от утвержденных бюджетных назначений (98407,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)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расходов составляю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культуру, кинематографию – 62,7%; на национальную экономику – 14%; на жилищно-коммунальное хозяйство – 12,1%; на общегосударственные вопросы – 8,3%.</w:t>
      </w:r>
    </w:p>
    <w:p>
      <w:pPr>
        <w:pStyle w:val="Normal"/>
        <w:ind w:firstLine="539"/>
        <w:jc w:val="both"/>
        <w:rPr/>
      </w:pPr>
      <w:r>
        <w:rPr/>
        <w:t>Согласно сведениям по дебиторской и кредиторской задолженности (ф.0503169) по состоянию на 01.01.2023 года долгосрочная и просроченная задолженность отсутствуют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етровского городского поселения исполнен с дефицитом 1592,0 тыс. рублей. 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обеспечения устойчивости финансовой системы Петровского город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-Посадского муниципального района</w:t>
      </w:r>
    </w:p>
    <w:p>
      <w:pPr>
        <w:pStyle w:val="Normal"/>
        <w:jc w:val="both"/>
        <w:rPr/>
      </w:pPr>
      <w:r>
        <w:rPr/>
        <w:t>ПРЕДЛАГА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нять меры по обеспечению выполнения плановых показателей по доходам бюджета Петровского городского поселения, продолжить работу по снижению недоимки по налогам и сбор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беспечить достижение максимального и эффективного освоения бюджетных средств, в том числе и за счет обеспечения главными распорядителями (получателями) бюджетных средств качественного планирования предстоя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Осуществлять контроль по соблюдению процедур составления и исполнения бюджета, составления бюджетной отчетности.</w:t>
      </w:r>
    </w:p>
    <w:p>
      <w:pPr>
        <w:pStyle w:val="Normal"/>
        <w:jc w:val="both"/>
        <w:rPr/>
      </w:pPr>
      <w:r>
        <w:rPr/>
        <w:t>Внешняя проверка годового отчета об исполнении бюджета Петровского городского поселения  за 2022 год подтверждает достоверность показателей Отчета об исполнении бюджета Петровского городского поселения на 01 января 2023 года и предоставляет контрольно-счетному органу Гаврилово-Посадского муниципального района основания для выражения  независимого мнения 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чет об исполнении бюджета Петровского городского поселения за 2022 год рекомендуется к рассмотрению и утверждению Советом Петровского городского поселения.</w:t>
      </w:r>
    </w:p>
    <w:p>
      <w:pPr>
        <w:pStyle w:val="Style15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footerReference w:type="default" r:id="rId3"/>
      <w:footerReference w:type="first" r:id="rId4"/>
      <w:type w:val="nextPage"/>
      <w:pgSz w:w="11906" w:h="16838"/>
      <w:pgMar w:left="1077" w:right="79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2F40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3:00Z</dcterms:created>
  <dc:creator>Admin</dc:creator>
  <dc:description/>
  <cp:keywords/>
  <dc:language>en-US</dc:language>
  <cp:lastModifiedBy>Инспектор КСО</cp:lastModifiedBy>
  <cp:lastPrinted>2022-04-22T08:22:00Z</cp:lastPrinted>
  <dcterms:modified xsi:type="dcterms:W3CDTF">2023-04-17T07:28:00Z</dcterms:modified>
  <cp:revision>367</cp:revision>
  <dc:subject/>
  <dc:title> </dc:title>
</cp:coreProperties>
</file>