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ановец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Осановец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74</w:t>
      </w:r>
      <w:r>
        <w:rPr>
          <w:sz w:val="24"/>
          <w:szCs w:val="24"/>
        </w:rPr>
        <w:t xml:space="preserve"> «О бюджете  Осановец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 </w:t>
      </w:r>
      <w:r>
        <w:rPr>
          <w:b w:val="false"/>
          <w:sz w:val="24"/>
          <w:szCs w:val="24"/>
          <w:lang w:val="ru-RU"/>
        </w:rPr>
        <w:t>28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феврал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Осановецкого сельского поселения «О внесении изменений в решение Совета Осановецкого сельского поселения от 29.12.2022 №74  «О бюджете  Осановецкого сель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Осановецкого сельского поселения от 29.12.2022г. №74 «О бюджете Осановецкого сельского поселения Гаврилово-Посадского муниципального района на 2023 год и на плановый период 2024 и 2025 годов» на 2023 год утверждены основные характеристики бюджета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1 192 358,37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5 646 357,37 руб.)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1 192 358,37 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9 405 116,65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6 657 893,65 руб.); 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9 405 116,65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Осановецкого сельского поселения на 2023 год с учетом утвержденных и вносимых изменений представлены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юджет Осановецкого сельского поселения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29.12.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рректировке бюджета на 2023 год план по объему доходов увеличивается на 8212,7 тыс. руб. или 73,4%, за счет изменений прочих неналоговых поступлений на 151,0 тыс. руб. или 100% и безвозмездных поступлений на 8061,7 тыс. руб. или 96,7% (прочие субсидии бюджетам сельских поселений на 1011,5 тыс. руб.,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7050,2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расходов бюджета Осановецкого сельского поселения увеличивается на 8212,7 тыс. руб. или на 73,4% за счет увеличения и внутреннего перераспределения бюджетных ассигнований. Увеличен объем расходов на содержание дорог (7050,2 тыс. руб.), жилищно-коммунальное хозяйство (1162,5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3 муниципальных программ, увеличивается на 1162,5 тыс. рублей или на 26,7% и составляет 28,5% от общего объема расходов бюджета. Объем бюджетных ассигнований на реализацию непрограммных мероприятий, увеличивается на 7050,2 тыс. рублей или 103,2%, что составляет 71,5% от общего объема расходов бюджета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270"/>
        <w:gridCol w:w="1494"/>
        <w:gridCol w:w="1330"/>
        <w:gridCol w:w="1246"/>
        <w:gridCol w:w="848"/>
        <w:gridCol w:w="637"/>
      </w:tblGrid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6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2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Осановецкого сельского поселен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Обеспечение первичных мер пожарной безопасности на территории Осановецкого сельского поселения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Осановецкого сельского поселен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31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8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50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5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92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0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12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дефицита соответствует требованиям, установленным пунктом 3 статьи 92.1. Бюджетного кодекса Российской Федерации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1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Осановецкого сельского поселения Гаврилово-Посадского муниципального района по кодам классификации доходов бюджетов на 2023 год и на плановый период 2024 и 2025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ановецкого  сель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Осановецкого сельского поселения Гаврилово-Посадского муниципального района и не включенным в муниципальные программы Осановецкого сельского поселения Гаврилово-Посадского муниципального района направлениям деятельности органов местного самоуправления Осановец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муниципального района), группам видов расходов классификации расходов бюджета муниципального района на 2023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Осановецкого сельского поселения Гаврилово-Посадского муниципального района на 2023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4 и 2025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Осановец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8212,7 тыс. руб. или 73,4% за счет изменений неналоговых платежей и безвозмездных поступлени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ий объем расходной части бюджета увеличивается на 8212,7 тыс. руб. или 73,4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счет изменений бюджетных ассигновани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3 году по 1 муниципальной программе увеличивается на 1162,5 тыс. рублей.</w:t>
      </w:r>
    </w:p>
    <w:p>
      <w:pPr>
        <w:pStyle w:val="Style20"/>
        <w:spacing w:before="0" w:after="0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3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 xml:space="preserve">5523,0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28,5 %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составит 13882,4 тыс. рублей (71,5% от общего объема расходов бюджета)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 соблюден принцип достоверности и полнота отражения доходов и расходов бюджета, установленные ст.32, ст. 37 БК РФ, в частности:</w:t>
      </w:r>
    </w:p>
    <w:p>
      <w:pPr>
        <w:pStyle w:val="Style20"/>
        <w:spacing w:before="0" w:after="0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приложении 3 проекта некорректно отображена сумма по муниципальной программе «Благоустройство территории Осановецкого сельского поселения» и сумма непрограммных направлений деятельности (ремонт  дорог (Закупка товаров, работ и услуг для государственных (муниципальных) нужд))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едставленном проекте решения Совета Осановец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Осановец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74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Осановец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»» необходимо учесть нарушения и рекомендует доработать изменения в проекте с учетом вышеуказанных замечаний в соответствии нормам и положениям Бюджетного Кодекса РФ. В целом представленный проект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59:00Z</dcterms:created>
  <dc:creator>ksk1</dc:creator>
  <dc:description/>
  <cp:keywords/>
  <dc:language>en-US</dc:language>
  <cp:lastModifiedBy>Инспектор КСО</cp:lastModifiedBy>
  <cp:lastPrinted>2022-12-29T10:54:00Z</cp:lastPrinted>
  <dcterms:modified xsi:type="dcterms:W3CDTF">2023-02-27T12:03:00Z</dcterms:modified>
  <cp:revision>114</cp:revision>
  <dc:subject/>
  <dc:title/>
</cp:coreProperties>
</file>