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Шекшов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 полугод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24 августа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Шекшовского сельского поселения Гаврилово-Посадского муниципального района за 1 полугодие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31.07.2023г. №17-р «О проведении экспертно-аналитического мероприятия «Анализ отчета об исполнении бюджета Шекшовского сельского поселения за 1 полугодие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Шекшовского сельского поселения за 1 полугодие 2023 года утвержден постановлением администрации Шекшовского сельского поселения от 10.07.2023г. №29-п и представлен 27.07.2023г. в контрольно-счетный орган Гаврилово-Посадского муниципального района (далее – контрольно-счетный орган). Приложением к распоряжению администрации Шекшовского сельского поселения является «Отчет об исполнении бюджета» (ф. 0503117) на 01.07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Шекшовского сельского поселения за 1 полугодие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Шекшовского сельского поселения по кодам классификации доходов за 1 полугодие 2023 года;</w:t>
      </w:r>
    </w:p>
    <w:p>
      <w:pPr>
        <w:pStyle w:val="Style20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Шекшовского сельского поселения по разделам, подразделам функциональной классификации расходов бюджетов за 1 полугодие 2023 года;</w:t>
      </w:r>
    </w:p>
    <w:p>
      <w:pPr>
        <w:pStyle w:val="Style20"/>
        <w:spacing w:before="3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Шекшовского сельского поселения по кодам классификации источников финансирования дефицитов бюджета за 1 полугодие 2023г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Шекшовс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полугодие 20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г. №2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Шекшовс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2 год и на плановый период 2023 и 2024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2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3 405 051,23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7 402 719,23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3 405 051,23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ечение 1 полугодия 2023г. в решение о бюджете изменения вносились 1 раз (решением Совета Шекшовского сельского поселения от 04.05.2023г. №4). Основные характеристики бюджета Шекшовского сельского поселения были изменены, а именн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увеличен на 188,4 тыс. руб. или 1,4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бюджета увеличен  на 188,4 тыс. руб. или 1,4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 Совета Шекшовского сельского поселения от 28.12.2022 №2 «О внесении изменений и дополнений в решение Совета Шекшовского сельского поселения от 28.12.2022г. №2 «О бюджете Шекшовского сельского поселения Гаврилово-Посадского муниципального района на 2023 год и на плановый период 2024 и 2025 годов»» утверждены изменения в основные характеристики бюджета муниципального образования на 2023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щий объем доходов бюджета в сумме  13 593 469,23 руб.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щий объем расходов бюджета в сумме 13 593 469,23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фицит бюджета 0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Шекшовского сельского поселения на 2023 год, утвержденные соответствующим решением Совета Шекшовс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полугодие 20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01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Шекшовского сельского поселения на 2023 год, утвержденный решением Совета Шекш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полугодие 2023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.12.2022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.05.2023 №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2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 бюджет поселения исполнен с дефицитом в сумме 207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объема дефицита находится в пределах суммы снижения остатков средств на счетах по учету средств местного бюджета, включенной в состав источников финансирования дефицита бюджета поселения, что соответствует условиям, установленным в пункте 3 статьи 92.1. БК РФ, предусматривающим возможность превышения установленных ограни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корректировке бюджета на 2023 год план по доходам увеличен на 188,4 тыс. руб. или 1,4% за счет изменений безвозмездных поступлений (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соответствии с Решением о бюджете (с изменениями) общий объем расходов бюджета Шекшовского сельского поселения на 2023 год увеличен на 188,4 тыс. руб. или 1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увеличены за счёт поступления субсидий на содержание дор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зменение ассигнований отражено в таблице:                                                          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418"/>
        <w:gridCol w:w="1276"/>
        <w:gridCol w:w="1417"/>
        <w:gridCol w:w="1134"/>
        <w:gridCol w:w="992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графа 4-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графа 5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а 7/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28.12.2022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04.05.2023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св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й росписью на 01.07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всего, в.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Шекшовского сельского поселения (на 01.07.2023г.) в отчете об исполнении бюджета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утвержденных бюджетных назначений доходов, расходов, источников финансирования дефицита бюджета Шекшовского сельского поселения, отраженным в сводной бюджетной росписи бюджета Шекшовского сельского поселения от 30.06.2023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Шекшовского сельского поселения (на 01.07.2023г.), отраженные в отчете об исполнении бюджета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Шекшовского сельского поселения, отраженным в Отчете по поступлениям и выбытиям по состоянию на 01.07.2023г. (ф. 0503151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10.1. БК РФ отдельным приложением к решению о бюджете утверждена Программа муниципальных  заимствований Шекшовского сельского поселения Гаврилово-Посадского муниципального района на 2023 год и на плановый период 2024 и 2025 годов (приложение №9). Программа муниципальных гарантий Шекшовского сельского поселения Гаврилово-Посадского муниципального района в валюте Российской Федерации на 2023 год и на плановый период 2024 и 2025 г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м приложением не утверждена, что не соответствует статье 110.2. БК РФ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объеме расходов условно-утвержденные расходы предложены к утверждению на 2024 год в сумме 106,3 тыс. рублей и на 2025 год в сумме 217,5 тыс. рублей. Указанные объемы соответствуют нормативным величинам, установленным ст.184.1 БК РФ. 7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объем резервного фонда на 2023 г. в сумме 50,0 тыс. руб., на 2024 год планируется в сумме 50,0 тыс. рублей, на 2025 г. в сумме 5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полугодие 2023 года по доходам утвержден в сумме 6358,2 тыс. рублей, по расходам - в сумме 6565,6 тыс. рублей, с дефицитом бюджета в сумме 207,4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ности, объем доходов, утвержденных на 2023 год, был увеличен с 13405,1 тыс. рублей до 13593,5 тыс. рублей или на 1,4% (188,4 тыс. руб.), объем расходов увеличен с 13593,5 тыс. рублей или на 1,4% (188,4 тыс. руб.).  Дефицит бюджета составил 0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безвозмездных поступлений от других бюджетов бюджетной системы РФ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04.05.2023 №4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7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Style20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ица в сторону увеличения (97,2 тыс. руб.) образовалась за счет сумм межбюджетных трансфертов (уведомлений по расчетам между бюджетами №38 от 16.05.2023г. в сумме 52,261 тыс. руб., №40 от 08.06.2023г. в сумме 45,0 тыс. руб.)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сводную бюджетную роспись внесены на основании абзаца восьмого пункта 3 статьи 217 БК РФ, статьи 24 Положения о бюджетном процессе Шекшовского сельского поселения Гаврилово-Посадского муниципального района Ивановской области, утвержденного решением Совета Шекшовского сельского поселения от 26.11.2007 года № 8(112) (в ред. решения от 28.04.2016 №7) (далее - Положение о бюджетном процессе), статьи 4 Порядка составления и ведения сводной бюджетной росписи бюджета Шекшовского сельского поселения Гаврилово-Посадского муниципального района и бюджетных росписей главных распорядителей средств бюджета Шекшовского сельского поселения Гаврилово-Посадского муниципального района Ивановской области утвержден постановлением  администрации Шекшовского сельского поселения от 07.03.2008 № 29-р (далее – Порядок составления и ведения сводной бюджетной росписи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полугодие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Шекшовского сельского поселения за 1 полугодие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Шекшовского сельского поселения от 28.12.2022 №2 «О бюджете Шекшовского сельского поселения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. решения от 04.05.2023 №4)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образовало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4 Порядка  составления  и  ведения сводной  бюджетной росписи бюджета и  бюджетных росписей главных распорядителей средств бюджета Шекшовского сельского поселения на основании уведомлений №38 от 16.05.2023г. в сумме 52,261 тыс. руб., №40 от 08.06.2023г. в сумме 45,0 тыс. руб.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умма плановых показателей дефицита бюджета (строка 450)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нные отчета об исполнении бюджета Шекшовского сельского поселения за 1 полугодие 2023 года (ф. 0503117), в части исполнения, соответствуют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Шекшовского сельского поселения за 1 полугодие 2023 года представлены в таблице:       </w:t>
      </w:r>
    </w:p>
    <w:p>
      <w:pPr>
        <w:pStyle w:val="Style20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. решения от 04.05.2023 №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 согласно сводной бюджетной рос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-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 к годовым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35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3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1 полугодие 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полугодие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6358,2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46,4% к уточненному пла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1168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28,2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5189,6 тыс. руб. или 54,4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269"/>
        <w:gridCol w:w="1276"/>
        <w:gridCol w:w="1133"/>
        <w:gridCol w:w="992"/>
      </w:tblGrid>
      <w:tr>
        <w:trPr>
          <w:trHeight w:val="71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нено з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угодие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 xml:space="preserve"> 202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  <w:br/>
              <w:t>к назнач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 (%)</w:t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8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4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,6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6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Шекш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полугодие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6565,6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48% от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Шекшовского</w:t>
      </w:r>
      <w:r>
        <w:rPr>
          <w:bCs/>
          <w:sz w:val="24"/>
        </w:rPr>
        <w:t xml:space="preserve"> сельского поселения по разделам классификации расходов за 1 полугодие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134"/>
        <w:gridCol w:w="1276"/>
        <w:gridCol w:w="1276"/>
        <w:gridCol w:w="992"/>
        <w:gridCol w:w="851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12.2022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 04.05.2023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8"/>
                <w:szCs w:val="18"/>
              </w:rPr>
              <w:t>Утверждено на 2023 год согласно сводной бюджетной рос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полугодие 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39,2%, на общегосударственные вопросы - 25%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национальную экономику – 17%; н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лищно-коммунальное хозяйство – 14,8% 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Шекшовского сельского поселения в размере 50,0 тыс. рублей или 0,4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 полугодия 2023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ая часть бюджета Шекшовского сельского поселения сформирована из 5 муниципальных программ на общую сумму 8152,8 тыс. руб. Уточненным планом программные расходы не изменились. Удельный вес расходов бюджета по муниципальным программам составил 6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7.2023 года исполнены в сумме 3641,4 тыс. руб. или на 44,7% от плана. Удельный вес расходов бюджета по муниципальным программам составил 55,5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2924,29 тыс. руб. или 52,7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44,5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275"/>
        <w:gridCol w:w="1560"/>
        <w:gridCol w:w="1417"/>
        <w:gridCol w:w="1418"/>
        <w:gridCol w:w="992"/>
      </w:tblGrid>
      <w:tr>
        <w:trPr>
          <w:trHeight w:val="69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воначально утверждено на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точненный план на 2023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1 полугодие 202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2,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41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</w:tr>
      <w:tr>
        <w:trPr>
          <w:trHeight w:val="40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в Шекшовском поселении Гаврилово-Посад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15,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5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</w:tr>
      <w:tr>
        <w:trPr>
          <w:trHeight w:val="56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 Гаврилово-Посад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1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3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2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33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37,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24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,7</w:t>
            </w:r>
          </w:p>
        </w:tc>
      </w:tr>
      <w:tr>
        <w:trPr>
          <w:trHeight w:val="381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9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6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</w:t>
            </w:r>
          </w:p>
        </w:tc>
      </w:tr>
    </w:tbl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состоянию на 01.07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за 1 полугодие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7.2023 составляет 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ведениям по дебиторской и кредиторской задолженности (ф.0503169) Шекшовского сельского поселения по состоянию на 01.07.2023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биторская задолженность  составила 665,3 тыс. рублей (счет 205 «Расчеты по доходам»– 365,1 тыс. рублей, в том числе просроченная задолженность по расчетам с плательщиками налогов в сумме 294,7 тыс. руб.; </w:t>
      </w:r>
      <w:r>
        <w:rPr>
          <w:rFonts w:cs="Times New Roman" w:ascii="Times New Roman" w:hAnsi="Times New Roman"/>
          <w:sz w:val="24"/>
          <w:szCs w:val="24"/>
        </w:rPr>
        <w:t>счет 303 «Расчеты по выплатам» - 300,2 тыс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Без учета начисленных доходов по счету 205 в сумме 365,1 дебиторская задолженность за отчетный период увеличилась на 113,9 тыс. рублей. Удельный вес просроченной задолженности составляет 44,3% от общей суммы дебиторской задол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диторская задолженность составила 61,9 тыс. рублей (счет 205 «Расчеты по доходам»). За отчетный период кредиторская задолженность уменьшилась на 1274,8 тыс. рублей или на 95,4% (с 1336,7 тыс. рублей до 61,9 тыс. рублей). Просроченная задолженность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 Анализ исполнения источников внутреннего финансирования дефицита бюджета Шекшовского сельского поселения за </w:t>
      </w:r>
      <w:r>
        <w:rPr>
          <w:rFonts w:cs="Times New Roman" w:ascii="Times New Roman" w:hAnsi="Times New Roman"/>
          <w:b/>
          <w:bCs/>
          <w:sz w:val="24"/>
          <w:szCs w:val="24"/>
        </w:rPr>
        <w:t>1 полугодие 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и сводной бюджетной росписи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дефицитом в сумме 207,4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нение в разрезе источников финансирования дефицита бюджета Шекшовского сельского поселения, в соответствии с представленным отчетом за 1 полугодие 2023 года представлено в таблице:</w:t>
      </w:r>
      <w:r>
        <w:rPr>
          <w:sz w:val="22"/>
          <w:szCs w:val="22"/>
        </w:rPr>
        <w:t xml:space="preserve"> </w:t>
      </w:r>
    </w:p>
    <w:p>
      <w:pPr>
        <w:pStyle w:val="Style22"/>
        <w:ind w:left="0" w:firstLine="709"/>
        <w:jc w:val="right"/>
        <w:rPr/>
      </w:pPr>
      <w:r>
        <w:rPr/>
        <w:t>руб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962"/>
        <w:gridCol w:w="1646"/>
        <w:gridCol w:w="1689"/>
        <w:gridCol w:w="1958"/>
      </w:tblGrid>
      <w:tr>
        <w:trPr>
          <w:trHeight w:val="107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 от 04.05.20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назначения согласно бюджетной рос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за 1 полугодие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7 446,15</w:t>
            </w:r>
          </w:p>
        </w:tc>
      </w:tr>
      <w:tr>
        <w:trPr>
          <w:trHeight w:val="53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 405 051,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 593 469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 690 730,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 625 635,0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05 051,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93 469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90 730,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33 081,24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1 полугодие 2023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(строка450)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Шекшовского сельского поселения от 28.12.2022 №2 «О бюджете Шекшовского сельского поселения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. решения от 04.05.2023 №4)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нении соответствуют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полугодие 2023 года утвержден постановлением администрации Шекш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10.07.2023 №29-п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За 1 полугодие 2023</w:t>
      </w:r>
      <w:r>
        <w:rPr>
          <w:rFonts w:cs="Times New Roman" w:ascii="Times New Roman" w:hAnsi="Times New Roman"/>
          <w:sz w:val="24"/>
          <w:szCs w:val="24"/>
        </w:rPr>
        <w:t xml:space="preserve"> года в бюджет Шекш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6358,2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46,4% к плану (13690,7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1168,6 тыс. рублей и составляют 18,4% от общей суммы средств, поступивших в доход бюджета Шекшовского сельского поселения. Безвозмездные поступления составили 5189,6 тыс. рублей и составляют 81,6% от общих доходов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полугодие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6565,6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48% от бюджетных назначений (13690,7 тыс. рублей)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39,2%, на общегосударственные вопросы - 25%; на национальную экономику – 17%; на  жилищно-коммунальное хозяйство – 14,8% от общей суммы расходов.</w:t>
      </w:r>
    </w:p>
    <w:p>
      <w:pPr>
        <w:pStyle w:val="Style20"/>
        <w:spacing w:before="3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утвержденным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3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образовалось за счет внесения изменений в сводную бюджетную роспись без внесения изменений в решение о бюджете в соответствии с требованиями абзаца восьмого п.3 ст.217 БК РФ, статьи 4 Порядка  составления  и  ведения сводной  бюджетной росписи на основании уведомлений №38 от 16.05.2023г., №40 от 08.06.2023г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7.2023 года бюджет Шекшовс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дефицитом 207,4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7.2023 года просроченная дебиторская задолженность составляет 294,7 тыс. рублей или 44,3% от общей суммы задолженности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1 полугодие 2023 года (ф. 0503117) по утвержденным показателям доходов, расходов и источников финансирования дефицита бюджета Шекшовского сельского поселения (на 01.07.2023г.)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44,7% от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55,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Шекшовс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09:00Z</dcterms:created>
  <dc:creator>1</dc:creator>
  <dc:description/>
  <cp:keywords/>
  <dc:language>en-US</dc:language>
  <cp:lastModifiedBy>Инспектор КСО</cp:lastModifiedBy>
  <cp:lastPrinted>2022-11-01T15:29:00Z</cp:lastPrinted>
  <dcterms:modified xsi:type="dcterms:W3CDTF">2023-08-24T12:24:00Z</dcterms:modified>
  <cp:revision>188</cp:revision>
  <dc:subject/>
  <dc:title>Оперативный отчет</dc:title>
</cp:coreProperties>
</file>