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0 авгус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2.07.2023 №123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доходов бюджета в сумме 47 244 345,30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2 834 783,2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2 190 241,4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доходов бюджета в сумме 22 642 39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7 946 940,0 руб.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22 642 390,0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0 руб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доходов бюджета в сумме  22 674 122,0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7 406 242,0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 22 674 122,0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-2025 годов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.07.2023 №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8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на 2023 год увеличивается на 616,0 тыс. руб. или 1,3% за счет изменений налоговых поступлений (налог на доходы с физических лиц) и безвозмездных поступлений (прочие субсидии бюджетам городских поселений и иные межбюджетные трансферты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на 2024-2025 годы увеличивается на 4871,5 тыс. руб. или 21,5% за счет изменений безвозмездных поступлений (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Петровского городского поселения на 2023 год увеличивается на 616,0 тыс. руб. или на 1,2% за счет изменения бюджетных ассигнований. Увеличен объем расходов на дорожное хозяйство  – 100,0 тыс. руб., </w:t>
      </w:r>
      <w:r>
        <w:rPr/>
        <w:t>о</w:t>
      </w:r>
      <w:r>
        <w:rPr>
          <w:rFonts w:cs="Times New Roman" w:ascii="Times New Roman" w:hAnsi="Times New Roman"/>
          <w:sz w:val="24"/>
          <w:szCs w:val="24"/>
        </w:rPr>
        <w:t>рганизацию мероприятий по обеспечению культурного досуга и отдыха населения Петр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550,0 тыс. руб. Снижен объем расходов на организацию мероприятий по благоустройству территорий Петровского городского поселения – 134,0 тыс. рублей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Петровского городского поселения на 2024-2025 годов увеличивается на 4871,5 тыс. руб. или на 21,5% за счет изменения бюджетных ассигнований на дорож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 в 2023 году, утвержденных на реализацию 8 муниципальных программ, увеличивается на 516,0 тыс. рублей или на 1% и составляет 94,6% от общего объема расходов бюджета. Проектом решения о бюджете внесены изменения в объемы финансирования 4 муниципальных программ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ом числе по 3 муниципальным программам объем финансирования увеличивается, по 1 программе - уменьшается. Объем бюджетных ассигнований на реализацию непрограммных мероприятий увеличивается на 100,0 тыс. руб. или 3,7% и составляет 5,4% от общего объема расходов бюджета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 в 2024-2025 годах, утвержденных на реализацию 7 муниципальных программ, увеличивается на 4871,5 тыс. рублей или на 23,8%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не изменится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"/>
        <w:gridCol w:w="1253"/>
        <w:gridCol w:w="1495"/>
        <w:gridCol w:w="1294"/>
        <w:gridCol w:w="1247"/>
        <w:gridCol w:w="751"/>
        <w:gridCol w:w="583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51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96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3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9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80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2024 год</w:t>
              <w:tab/>
              <w:tab/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75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4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4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84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55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35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6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3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6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56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в 2023г. составляет 0,2% от общего объема расходов, в 2024-2025г.г. составляет 0,4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риложение 2 (Доходы бюджета Петров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Гаврило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кодам классификации доходов бюджетов на 2023 год и плановый период 2024 и 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приложение 5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и 2025 год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7 (Ведомственная структура расходов бюджета Петровского городского поселения на 2024 и 2025 год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в 2023г. увеличивается на 616,0 тыс. рублей или 1,3% за счет изменений налоговых и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616,0 тыс. руб. или на 1,2% за счет изменений бюджетных ассигнований. 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ной части бюджета в 2024-2025г.г. увеличивается на 4871,5 тыс. рублей или 21,5% за счет изменений безвозмездных поступлени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4871,5 тыс. рублей или 21,5% за счет изменений бюджетных ассигнований на дорожное хозяйство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Размер дефицита бюджета в 2023г. не изменился и составляет 4 945 896,17 руб. Дефицит бюджета покрыт за счет остатков средств на счете по учету средств бюджета. В 2024-2025г.г. дефицит бюджета составляет 0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3 году по  муниципальным программам увеличивается на 516,0 тыс. рублей или на 1%. В 2024-2025г.г. увеличится на 4871,5 тыс. рублей или 23,8%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49967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4,6%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24г. расходы на муниципальные программы составят 25346,9 тыс. руб. или 94% от общих расходов, в 2025г. – 25331,9 тыс. рублей или 95,9% от общих расходов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в 2023г. на реализацию непрограммных мероприятий увеличится на 100,0 тыс. рублей и составит 5,4% от общего объема расходов бюджета. В 2024-2025г.г. бюджетные ассигнования не изменятся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12:00Z</dcterms:created>
  <dc:creator>ksk1</dc:creator>
  <dc:description/>
  <cp:keywords/>
  <dc:language>en-US</dc:language>
  <cp:lastModifiedBy>Инспектор КСО</cp:lastModifiedBy>
  <cp:lastPrinted>2023-08-10T10:10:00Z</cp:lastPrinted>
  <dcterms:modified xsi:type="dcterms:W3CDTF">2023-08-10T07:10:00Z</dcterms:modified>
  <cp:revision>153</cp:revision>
  <dc:subject/>
  <dc:title/>
</cp:coreProperties>
</file>