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овоселк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квар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1 мая 2023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Новоселковского сельского поселения Гаврилово-Посадского муниципального района за 1 квартал 2023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 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41-р от 29.12.2022г. и на основании распоряжения председателя КСО Гаврилово-Посадского муниципального района от 03.05.2023г. №12р «О проведении экспертно-аналитического мероприятия «Анализ отчета об исполнении бюджета Новоселковского сельского поселения за 1 квартал 2023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Новоселковского сельского поселения за 1 квартал 2023 года утвержден постановлением администрации Новоселковского сельского поселения от 14.04.2023г. №9-п и представлен 27.04.2023г. в контрольно-счетный орган Гаврилово-Посадского муниципального района (далее – контрольно-счетный орган). Приложением к распоряжению администрации Новоселковского сельского поселения является «Отчет об исполнении бюджета» (ф. 0503117) на 01.04.2023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Новоселковского сельского поселения за 1 квартал 2023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Новоселковского сельского поселения по кодам классификации доходов за 1 квартал 2023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Новоселковского сельского поселения по разделам, подразделам классификации расходов бюджетов за 1 квартал 2023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1 квартал 2023 года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оселковс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вартал 202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2.2022г. №28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овоселковс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и на плановый период 2024 и 2025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3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7 705 764,21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11 375 879,21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7 705 764,21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течение 1 квартала 2023г. в решение о бюджете изменения вносились 1 раз (решенияем Совета Новоселковского сельского поселения от 28.02.2023 №2). Основные характеристики бюджета Новоселковского сельского поселения были изменены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бюджета увеличен на 1250,0 тыс. руб. или 7,1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бюджета увеличен  на 1250,0 тыс. руб. или 7,1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ением Совета Новоселковского сельского посел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28.02.2023 №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Новоселковского сельского поселения от 27.12.2022г. №28 «О бюджете Новоселковского сельского поселения Гаврилово-Посадского муниципального района на 2023 год и на плановый период 2024 и 2025 годов»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утверждены изменения в основные характеристики бюджета муниципального образования на 2023 год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бщий объем доходов бюджета в сумме  18 955 784,21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в том числе объем межбюджетных трансфертов 12 543 899,21 руб.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щий объем расходов бюджета в сумме 18 955 784,21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фицит/профицит в сумме 0,0 руб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Новоселковского сельского поселения на 2023 год, утвержденные соответствующими решениями Совета Новоселковс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вартал 202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сановецкого сельского поселения на 2023 год, утвержденный решением Совета Осановецкого сельского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3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.12.2022 №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02.2023 №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дефицита бюджета составляет 10,4% от объема доходов бюджета без учета утверждённого объё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корректировке бюджета на 2023 год план по доходам увеличен на 1250,0 тыс. руб. или на 7,1% за счет увеличения налоговых поступлений на 82,0 тыс. руб., субсидий и межбюджетных трансфертов на 1168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соответствии с Решением о бюджете (с изменениями) общий объем расходов бюджета Новоселковского сельского поселения на 2023 год увеличен на 1250,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ассигнований отражено в таблиц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276"/>
        <w:gridCol w:w="851"/>
        <w:gridCol w:w="850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а 7/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7.12.2022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ешением о бюджете 28.02.2023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о св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й росписью на 01.04.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всего, в т.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Новоселковского сельского поселения (на 01.04.2023г.) в отчете об исполнении бюджета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Новоселковского сельского поселения, отраженным в сводной бюджетной росписи бюджета Новоселковского сельского поселения на 01.04.2023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Новоселковского сельского поселения (на 01.04.2023 г.), отраженные в отчете об исполнении бюджета Новоселк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Новоселковского сельского поселения, отраженным в Отчете по поступлениям и выбытиям по состоянию на 01.04.2023 г. (ф. 050315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10.1. БК РФ отдельным приложением к решению о бюджете утверждена Программа муниципальных  заимствований Новоселковского сельского поселения Гаврилово-Посадского муниципального района на 2023 год и на плановый период 2024 и 2025 годов (приложение №9). Программа муниципальных гарантий Новоселковского сельского поселения Гаврилово-Посадского муниципального района в валюте Российской Федерации на 2023 год и на плановый период 2024 и 2025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щем объеме расходов условно-утвержденные расходы утверждены на 2024 год в сумме 166,6 тыс. рублей и на 2025 год в сумме 329,0 тыс. рублей. Указанные объемы соответствуют нормативным величинам, установленным ст.184.1 БК РФ. 7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объем резервного фонда на 2023 г. в сумме 40,0 тыс. руб., на 2024 год планируется в сумме 40,0 тыс. рублей, на 2025 г. в сумме 40,0 тыс. рублей, что соответствует нормативной величине (не более 3 % от общего объема расходов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3 года по доходам утвержден в сумме 3582,7 тыс. рублей, по расходам - в сумме 3609,9 тыс. рублей, с дефицитом бюджета в сумме 27,2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b/>
          <w:sz w:val="24"/>
          <w:szCs w:val="24"/>
        </w:rPr>
        <w:t>объем доходов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х на 2023 год, был увеличен до </w:t>
      </w:r>
      <w:r>
        <w:rPr>
          <w:rFonts w:cs="Times New Roman" w:ascii="Times New Roman" w:hAnsi="Times New Roman"/>
          <w:b/>
          <w:sz w:val="24"/>
          <w:szCs w:val="24"/>
        </w:rPr>
        <w:t>18955,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7,1% (17705,8 тыс. рублей),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</w:t>
      </w:r>
      <w:r>
        <w:rPr>
          <w:rFonts w:cs="Times New Roman" w:ascii="Times New Roman" w:hAnsi="Times New Roman"/>
          <w:sz w:val="24"/>
          <w:szCs w:val="24"/>
        </w:rPr>
        <w:t xml:space="preserve"> увеличен до </w:t>
      </w:r>
      <w:r>
        <w:rPr>
          <w:rFonts w:cs="Times New Roman" w:ascii="Times New Roman" w:hAnsi="Times New Roman"/>
          <w:b/>
          <w:sz w:val="24"/>
          <w:szCs w:val="24"/>
        </w:rPr>
        <w:t>18955,8 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на 7,1% (17705,8 тыс. рублей).  </w:t>
      </w: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налоговых и неналоговых доходов на 82,0 тыс. рублей или на 4,6% (с 1774,0 тыс. рублей до 1856,0 тыс. рублей) и безвозмездных поступлений от других бюджетов бюджетной системы Российской Федерации на 1168,0 тыс. рублей или 7,3% (с 15931,8 тыс. рублей до 17099,8 тыс. рублей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составляет 10,4% от объема доходов бюджета без учета утверждённого объё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я анализ решения о бюджете (в редакции решения </w:t>
      </w:r>
      <w:r>
        <w:rPr>
          <w:rFonts w:cs="Times New Roman" w:ascii="Times New Roman" w:hAnsi="Times New Roman"/>
          <w:sz w:val="24"/>
          <w:szCs w:val="24"/>
        </w:rPr>
        <w:t xml:space="preserve">от 28.02.2023 №2)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3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3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Новоселковского сельского поселения за 1 квартал 2023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 плановых показателей доходов бюджета, отраженные в графе 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, утвержденной решением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мма плановых показателей дефицита бюджета соответствует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Новоселковского сельского поселения за 1 квартал 2023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Новоселковского сельского поселения за 1 квартал 2023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2023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решения от 28.02.2023 №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23 год согласно сводной бюджетной росписи на 01.04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квартал 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3582,7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18,9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261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14,1 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3320,9 тыс. руб. или 19,4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419"/>
        <w:gridCol w:w="1275"/>
        <w:gridCol w:w="1276"/>
        <w:gridCol w:w="1134"/>
        <w:gridCol w:w="851"/>
      </w:tblGrid>
      <w:tr>
        <w:trPr>
          <w:trHeight w:val="706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твержденные бюджетные назначения на 01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квартал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 xml:space="preserve"> 2023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дельный вес доходов (%)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9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,7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овоселк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Новоселк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3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3609,9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19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Новоселковского</w:t>
      </w:r>
      <w:r>
        <w:rPr>
          <w:bCs/>
          <w:sz w:val="24"/>
        </w:rPr>
        <w:t xml:space="preserve"> сельского поселения по разделам классификации расходов за 1 квартал 2023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134"/>
        <w:gridCol w:w="1134"/>
        <w:gridCol w:w="709"/>
        <w:gridCol w:w="709"/>
      </w:tblGrid>
      <w:tr>
        <w:trPr>
          <w:trHeight w:val="1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от 27.12.2022 №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3 год согласно решению о бюджете от 28.02.2023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04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1 квартал 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8,8%, на общегосударственные вопросы – 19,9%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национальную безопасность и правоохранительную деятельность – 18,7%; на жилищно-коммунальное хозяйство – 11,1%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Новоселковского сельского поселения в размере 40,0 тыс. рублей или 0,2% от общего объема утвержденных расходов, что соответствует требованиям пункта 3 статьи 81 БК РФ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квартала 2023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Новоселковского сельского поселения сформирована из 4 муниципальных программ на общую сумму 9916,8 тыс. руб. Уточненным планом программные расходы увеличены на 1250,0 тыс. руб. или 12,6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166,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58,9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3 года исполнены в сумме 2338,0 тыс. руб. или на 20,9% от уточненного плана. Удельный вес расходов бюджета по муниципальным программам составил 64,8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271,9 тыс. руб. или 16,3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35,2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134"/>
        <w:gridCol w:w="1134"/>
        <w:gridCol w:w="993"/>
      </w:tblGrid>
      <w:tr>
        <w:trPr>
          <w:trHeight w:val="8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3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очненный план на 2023 от 28.02.202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1 квартал 202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38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9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овоселков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6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пож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опасности на территории Новосел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43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75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территории Новоселковского 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ци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держка граждан на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овоселков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71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остоянию на 01.04.2023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квартал 2023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4.2023 составляет 0,00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едениям по дебиторской и кредиторской задолженности (ф.0503169) Новоселковского сельского поселения по состоянию на 01.04.2023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биторская задолженность  составила 20056,8 тыс. рублей (счет 205 «Расчеты по доходам»– 20050,6 тыс. рублей, в том числе на начало отчетного периода просроченная задолженность по расчетам с плательщиками налогов в сумме 685,3 тыс. руб. погашена; счет 303 «Расчеты по выплатам» – 6,2 тыс. рублей). Без учета начисленных доходов по счету 205 в сумме 20050,6 дебиторская задолженность за отчетный период снизилась на 3,1 тыс. рублей или на 33,3% (с 9,3 тыс. рублей на начало до 6,2 тыс. рублей на конец отчетного пери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орская задолженность составила 214,7 тыс. рублей (счет 205 «Расчеты по доходам»- 165,7 тыс. рублей; счет 302 «Расчеты по принятым обязательствам» – 49,0 тыс. рублей). Просроченная задолженность отсутствует. За отчетный период кредиторская задолженность увеличилась на 31,2 тыс. рублей или на 17% (с 183,5 тыс. рублей до 214,7 тыс. рублей).</w:t>
      </w:r>
    </w:p>
    <w:p>
      <w:pPr>
        <w:pStyle w:val="Style20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Новоселковского сельского поселения за 1 квартал 2023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27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Новоселковского сельского поселения, в соответствии с представленным отчетом за 1 квартал 2023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/>
      </w:pPr>
      <w:r>
        <w:rPr/>
        <w:t>руб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860"/>
        <w:gridCol w:w="1825"/>
        <w:gridCol w:w="1667"/>
      </w:tblGrid>
      <w:tr>
        <w:trPr>
          <w:trHeight w:val="10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 от 28.02.20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1 квартал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7 171,4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 705 764,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 955 784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 955 784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630 722,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05 764,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5 784,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5 784,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57 893,79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квартал 2023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соответствуют показателям, утвержденным решением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3 года утвержден постановлением администрации Новоселк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4.04.2023 №9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Новосел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6582,7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18,9% к уточненному плану (18955,8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261,8 тыс. рублей или 7,3% от общей суммы средств, поступивших в доход бюджета Новоселковского сельского поселения. Безвозмездные поступления составили 3320,91 тыс. рублей или 92,7% от общих доходов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3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609,9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19% от уточненных бюджетных назначений (18955,8 тыс. рублей).</w:t>
      </w:r>
    </w:p>
    <w:p>
      <w:pPr>
        <w:pStyle w:val="Style20"/>
        <w:spacing w:before="3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8,8%, на общегосударственные вопросы – 19,9%; на национальную безопасность и правоохранительную деятельность – 18,7%; на жилищно-коммунальное хозяйство – 11,1%.</w:t>
      </w:r>
    </w:p>
    <w:p>
      <w:pPr>
        <w:pStyle w:val="Style20"/>
        <w:spacing w:before="3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утвержденным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3 года бюджет Новоселковс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27,2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3 года просроченная задолженность отсутствует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квартал 2023 года (ф. 0503117) по утвержденным показателям доходов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решению Совета Новоселковского сельского поселения от 27.12.2022 №28 «О бюджете Новоселковского сельского поселения на 2023 год и на плановый период 2024 и 2025 годов» (в ред. решения от 28.02.2023 №2), по утвержденным показателям расходов – сводной бюджетной росписи,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20,9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64,8%.</w:t>
      </w:r>
      <w:r>
        <w:rPr/>
        <w:t xml:space="preserve">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5:00Z</dcterms:created>
  <dc:creator>1</dc:creator>
  <dc:description/>
  <cp:keywords/>
  <dc:language>en-US</dc:language>
  <cp:lastModifiedBy>Инспектор КСО</cp:lastModifiedBy>
  <cp:lastPrinted>2023-05-10T10:06:00Z</cp:lastPrinted>
  <dcterms:modified xsi:type="dcterms:W3CDTF">2023-05-12T08:30:00Z</dcterms:modified>
  <cp:revision>2333</cp:revision>
  <dc:subject/>
  <dc:title>Оперативный отчет</dc:title>
</cp:coreProperties>
</file>