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0" w:name="_Hlk120173263"/>
      <w:r>
        <w:rPr>
          <w:b w:val="false"/>
          <w:color w:val="000000"/>
          <w:sz w:val="28"/>
          <w:szCs w:val="28"/>
        </w:rPr>
        <w:t xml:space="preserve">на </w:t>
      </w:r>
      <w:bookmarkStart w:id="1" w:name="_Hlk119574039"/>
      <w:r>
        <w:rPr>
          <w:b w:val="false"/>
          <w:color w:val="000000"/>
          <w:sz w:val="28"/>
          <w:szCs w:val="28"/>
        </w:rPr>
        <w:t xml:space="preserve">проект </w:t>
      </w:r>
      <w:bookmarkStart w:id="2" w:name="_Hlk119574271"/>
      <w:r>
        <w:rPr>
          <w:b w:val="false"/>
          <w:color w:val="000000"/>
          <w:sz w:val="28"/>
          <w:szCs w:val="28"/>
        </w:rPr>
        <w:t xml:space="preserve">решения Совета </w:t>
      </w:r>
      <w:bookmarkStart w:id="3" w:name="_Hlk117081523"/>
      <w:r>
        <w:rPr>
          <w:b w:val="false"/>
          <w:color w:val="000000"/>
          <w:sz w:val="28"/>
          <w:szCs w:val="28"/>
          <w:lang w:val="ru-RU"/>
        </w:rPr>
        <w:t>Гаврилово-Посадского</w:t>
      </w:r>
      <w:r>
        <w:rPr>
          <w:b w:val="false"/>
          <w:color w:val="000000"/>
          <w:sz w:val="28"/>
          <w:szCs w:val="28"/>
        </w:rPr>
        <w:t xml:space="preserve"> </w:t>
      </w:r>
      <w:bookmarkEnd w:id="3"/>
      <w:r>
        <w:rPr>
          <w:b w:val="false"/>
          <w:color w:val="000000"/>
          <w:sz w:val="28"/>
          <w:szCs w:val="28"/>
        </w:rPr>
        <w:t xml:space="preserve">муниципального района 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 бюджете Гаврилово-Посадского 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4</w:t>
      </w:r>
      <w:r>
        <w:rPr>
          <w:b w:val="false"/>
          <w:color w:val="000000"/>
          <w:sz w:val="28"/>
          <w:szCs w:val="28"/>
        </w:rPr>
        <w:t xml:space="preserve"> год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 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плановый период 20</w:t>
      </w:r>
      <w:r>
        <w:rPr>
          <w:b w:val="false"/>
          <w:color w:val="000000"/>
          <w:sz w:val="28"/>
          <w:szCs w:val="28"/>
          <w:lang w:val="ru-RU"/>
        </w:rPr>
        <w:t xml:space="preserve">25 и 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color w:val="000000"/>
          <w:sz w:val="28"/>
          <w:szCs w:val="28"/>
          <w:lang w:val="ru-RU"/>
        </w:rPr>
        <w:t>26</w:t>
      </w:r>
      <w:r>
        <w:rPr>
          <w:b w:val="false"/>
          <w:color w:val="000000"/>
          <w:sz w:val="28"/>
          <w:szCs w:val="28"/>
        </w:rPr>
        <w:t xml:space="preserve"> годов»»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End w:id="1"/>
      <w:bookmarkEnd w:id="2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аврилов-Посад Ивановской области                                 24 ноября 2023 года</w:t>
        <w:tab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Настоящее заключение подготовлено </w:t>
      </w:r>
      <w:r>
        <w:rPr>
          <w:sz w:val="28"/>
          <w:lang w:val="ru-RU"/>
        </w:rPr>
        <w:t>Контрольно-счетным органом Гаврилово-Посадского</w:t>
      </w:r>
      <w:r>
        <w:rPr>
          <w:sz w:val="28"/>
        </w:rPr>
        <w:t xml:space="preserve"> муниципального района</w:t>
      </w:r>
      <w:r>
        <w:rPr>
          <w:sz w:val="28"/>
          <w:lang w:val="ru-RU"/>
        </w:rPr>
        <w:t xml:space="preserve"> (далее КСО Гаврилово-Посадского муниципального района)</w:t>
      </w:r>
      <w:r>
        <w:rPr>
          <w:sz w:val="28"/>
        </w:rPr>
        <w:t xml:space="preserve">  в соответствии с </w:t>
      </w:r>
      <w:r>
        <w:rPr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  <w:lang w:val="ru-RU"/>
        </w:rPr>
        <w:t xml:space="preserve"> (далее – БК РФ), </w:t>
      </w:r>
      <w:r>
        <w:rPr>
          <w:sz w:val="28"/>
          <w:szCs w:val="28"/>
        </w:rPr>
        <w:t>Положением о бюджетном процессе  Гаврилово-Посадского муниципального района,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решением Совета Гаврилово-Посадского муниципального района 24.06.2009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224 </w:t>
      </w:r>
      <w:r>
        <w:rPr>
          <w:sz w:val="28"/>
          <w:szCs w:val="28"/>
          <w:lang w:val="ru-RU"/>
        </w:rPr>
        <w:t xml:space="preserve"> (далее – Положение о бюджетном процессе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ием о контрольно-счетном органе, принятым решением Совета Гаврилово-Посадского муниципального района от 26.10.2021 №79.</w:t>
      </w:r>
      <w:r>
        <w:rPr/>
        <w:t xml:space="preserve"> 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 решения </w:t>
      </w:r>
      <w:r>
        <w:rPr>
          <w:sz w:val="28"/>
          <w:szCs w:val="28"/>
          <w:lang w:val="ru-RU"/>
        </w:rPr>
        <w:t xml:space="preserve">Совета Гаврилово-Посадского муниципального района </w:t>
      </w:r>
      <w:r>
        <w:rPr>
          <w:sz w:val="28"/>
          <w:szCs w:val="28"/>
        </w:rPr>
        <w:t>«О бюджете Гаврилово-Посадского муниципального района  на 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 и 2026</w:t>
      </w:r>
      <w:r>
        <w:rPr>
          <w:sz w:val="28"/>
          <w:szCs w:val="28"/>
        </w:rPr>
        <w:t xml:space="preserve"> годов»</w:t>
      </w:r>
      <w:r>
        <w:rPr>
          <w:sz w:val="28"/>
        </w:rPr>
        <w:t xml:space="preserve"> (далее – проект решения о бюджете) </w:t>
      </w:r>
      <w:r>
        <w:rPr>
          <w:sz w:val="28"/>
          <w:szCs w:val="28"/>
        </w:rPr>
        <w:t xml:space="preserve">внесен администрацией Гаврилово-Посадского муниципального района </w:t>
      </w:r>
      <w:r>
        <w:rPr>
          <w:sz w:val="28"/>
          <w:szCs w:val="28"/>
          <w:lang w:val="ru-RU"/>
        </w:rPr>
        <w:t xml:space="preserve"> (исх.) №1762 от 13.11.2023 года </w:t>
      </w:r>
      <w:r>
        <w:rPr>
          <w:sz w:val="28"/>
          <w:szCs w:val="28"/>
        </w:rPr>
        <w:t xml:space="preserve">на рассмотрение Совета Гаврилово-Посадского муниципального района </w:t>
      </w:r>
      <w:r>
        <w:rPr>
          <w:sz w:val="28"/>
          <w:szCs w:val="28"/>
          <w:lang w:val="ru-RU"/>
        </w:rPr>
        <w:t xml:space="preserve">13.11.2023 года (вх. №42), с соблюдением сроков, установленных пунктом 1 </w:t>
      </w:r>
      <w:r>
        <w:rPr>
          <w:sz w:val="28"/>
          <w:szCs w:val="28"/>
        </w:rPr>
        <w:t xml:space="preserve">статьи 185 </w:t>
      </w:r>
      <w:r>
        <w:rPr>
          <w:sz w:val="28"/>
          <w:szCs w:val="28"/>
          <w:lang w:val="ru-RU"/>
        </w:rPr>
        <w:t>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татьей 4</w:t>
      </w:r>
      <w:r>
        <w:rPr>
          <w:sz w:val="28"/>
          <w:szCs w:val="28"/>
        </w:rPr>
        <w:t xml:space="preserve"> Положения о бюджетном процессе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36 БК РФ проект решения о бюджете размещен на официальном сайте администрации Гаврилово-Посадского муниципального района в разделе «Муниципальные финансы». Согласно Решению Совета</w:t>
      </w:r>
      <w:r>
        <w:rPr/>
        <w:t xml:space="preserve"> </w:t>
      </w:r>
      <w:r>
        <w:rPr>
          <w:sz w:val="28"/>
          <w:szCs w:val="28"/>
          <w:lang w:val="ru-RU"/>
        </w:rPr>
        <w:t>Гаврилово-Посадского муниципального района от 31 октября 2023 года № 204</w:t>
      </w:r>
      <w:r>
        <w:rPr/>
        <w:t xml:space="preserve"> </w:t>
      </w:r>
      <w:r>
        <w:rPr>
          <w:sz w:val="28"/>
          <w:szCs w:val="28"/>
          <w:lang w:val="ru-RU"/>
        </w:rPr>
        <w:t>публичные слушания по проекту бюджета проведены 23 ноября 2023 года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бюджета составлен на 3 года (очередной финансовый год и плановый период), что соответствует требованиям пункта 4 статьи 169 БК РФ, п.3.2 статьи 3 Положения о бюджетном процессе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документов, представленных одновременно с </w:t>
      </w:r>
      <w:r>
        <w:rPr>
          <w:sz w:val="28"/>
          <w:szCs w:val="28"/>
          <w:lang w:val="ru-RU"/>
        </w:rPr>
        <w:t>проектом решения о бюдже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требованиям </w:t>
      </w:r>
      <w:r>
        <w:rPr>
          <w:sz w:val="28"/>
          <w:szCs w:val="28"/>
          <w:lang w:val="ru-RU"/>
        </w:rPr>
        <w:t>статьи 184.2. 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п.4 статьи 4 Положения</w:t>
      </w:r>
      <w:r>
        <w:rPr>
          <w:sz w:val="28"/>
          <w:szCs w:val="28"/>
        </w:rPr>
        <w:t xml:space="preserve"> о бюджетном процессе. </w:t>
      </w:r>
    </w:p>
    <w:p>
      <w:pPr>
        <w:pStyle w:val="TextBodyIndent"/>
        <w:spacing w:before="0" w:after="0"/>
        <w:ind w:left="-142" w:right="-143" w:firstLine="850"/>
        <w:jc w:val="both"/>
        <w:rPr/>
      </w:pPr>
      <w:r>
        <w:rPr>
          <w:sz w:val="28"/>
          <w:szCs w:val="28"/>
          <w:lang w:val="ru-RU"/>
        </w:rPr>
        <w:t xml:space="preserve">Прогноз социально-экономического развития района разработан на 3 года (2024–2026) и утвержден постановлением администрации Гаврилово-Посадского муниципального района от 10.11.2023 №591-п, что соответствует требованиям статьи 173 БК РФ. 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бюджетной и налоговой политики одобрены Комиссией при администрации Гаврилово-Посадского муниципального района по бюджетным проектировкам на очередной финансовый год и плановый период (Протокол № 2 от 25.10.2023), что соответствует требованиям пункта 2 статьи 172 БК РФ, статьи 3 Положения о бюджетном процессе.</w:t>
      </w:r>
    </w:p>
    <w:p>
      <w:pPr>
        <w:pStyle w:val="TextBodyIndent"/>
        <w:spacing w:before="0" w:after="0"/>
        <w:ind w:left="-142" w:right="-143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В соответствии с требованиями пункта 1 статьи 184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К РФ</w:t>
      </w:r>
      <w:r>
        <w:rPr>
          <w:sz w:val="28"/>
          <w:szCs w:val="28"/>
          <w:lang w:val="ru-RU"/>
        </w:rPr>
        <w:t xml:space="preserve">, п.5 статьи 3 Положения о бюджетном процессе </w:t>
      </w:r>
      <w:r>
        <w:rPr>
          <w:sz w:val="28"/>
          <w:szCs w:val="28"/>
        </w:rPr>
        <w:t>проектом решения о бюджете закреплены основные характеристики бюджета: общий объем доходов, общий объем расходов, дефицит</w:t>
      </w:r>
      <w:r>
        <w:rPr>
          <w:sz w:val="28"/>
          <w:szCs w:val="28"/>
          <w:lang w:val="ru-RU"/>
        </w:rPr>
        <w:t>(профицит)</w:t>
      </w:r>
      <w:r>
        <w:rPr>
          <w:sz w:val="28"/>
          <w:szCs w:val="28"/>
        </w:rPr>
        <w:t xml:space="preserve"> бюджета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проекте решения о бюджете </w:t>
      </w:r>
      <w:r>
        <w:rPr>
          <w:sz w:val="28"/>
          <w:szCs w:val="28"/>
          <w:lang w:val="ru-RU"/>
        </w:rPr>
        <w:t>также содержатся</w:t>
      </w:r>
      <w:r>
        <w:rPr>
          <w:sz w:val="28"/>
          <w:szCs w:val="28"/>
        </w:rPr>
        <w:t xml:space="preserve"> все показатели</w:t>
      </w:r>
      <w:r>
        <w:rPr>
          <w:sz w:val="28"/>
          <w:szCs w:val="28"/>
          <w:lang w:val="ru-RU"/>
        </w:rPr>
        <w:t xml:space="preserve">, установленные </w:t>
      </w:r>
      <w:r>
        <w:rPr>
          <w:sz w:val="28"/>
          <w:szCs w:val="28"/>
        </w:rPr>
        <w:t>пунктом 3 статьи 184.1. БК РФ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ление в силу решения о бюджете предусмотрено с 01.01.2024, то есть условия пункта 2 статьи 187 БК РФ выполнены.</w:t>
      </w:r>
    </w:p>
    <w:p>
      <w:pPr>
        <w:pStyle w:val="TextBodyIndent"/>
        <w:spacing w:before="0" w:after="0"/>
        <w:ind w:left="218"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18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ом решения о бюджете предлагается утвердить бюджет на </w:t>
      </w:r>
      <w:r>
        <w:rPr>
          <w:b/>
          <w:bCs/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год по доходам в сумме  359 772 123,5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расходам в сумме 358 372 123,5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фицит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оставит 1400 000,00 рублей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плановый период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предлагается утвердить бюджет по доходам, соответственно, в сумме 312 090 577,48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и 296 247 812,32     рублей, по расходам -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10 690 577,48 </w:t>
      </w:r>
      <w:bookmarkStart w:id="4" w:name="_Hlk119483792"/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 и 296 247 812,32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цит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в 2025</w:t>
      </w:r>
      <w:r>
        <w:rPr/>
        <w:t xml:space="preserve"> </w:t>
      </w:r>
      <w:r>
        <w:rPr>
          <w:sz w:val="28"/>
          <w:szCs w:val="28"/>
          <w:lang w:val="ru-RU"/>
        </w:rPr>
        <w:t>составит 1400 000 рублей, в 2026 – 0 рублей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намика основных характеристик бюджета</w:t>
      </w:r>
      <w:r>
        <w:rPr/>
        <w:t xml:space="preserve"> </w:t>
      </w:r>
      <w:r>
        <w:rPr>
          <w:sz w:val="28"/>
          <w:szCs w:val="28"/>
        </w:rPr>
        <w:t>Гаврилово-Посадского муниципального района за период с 20</w:t>
      </w:r>
      <w:r>
        <w:rPr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года по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представлена в таблице</w:t>
      </w:r>
      <w:r>
        <w:rPr>
          <w:sz w:val="28"/>
          <w:szCs w:val="28"/>
          <w:lang w:val="ru-RU"/>
        </w:rPr>
        <w:t>1</w:t>
      </w:r>
    </w:p>
    <w:p>
      <w:pPr>
        <w:pStyle w:val="TextBodyIndent"/>
        <w:spacing w:before="0" w:after="0"/>
        <w:ind w:left="-142" w:right="-143" w:firstLine="850"/>
        <w:jc w:val="right"/>
        <w:rPr>
          <w:lang w:val="ru-RU"/>
        </w:rPr>
      </w:pPr>
      <w:r>
        <w:rPr>
          <w:lang w:val="ru-RU"/>
        </w:rPr>
        <w:t>Таблица 1 (руб.)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329"/>
        <w:gridCol w:w="1730"/>
        <w:gridCol w:w="1894"/>
        <w:gridCol w:w="1894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ые характеристики проекта бюдж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3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3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-14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   от 30.11. 2022 г. № 14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ек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ект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, все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325 314 181,28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59 772 123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312 090 577,48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296 247 812,32  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% к предыдущему го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1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86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94,9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логовые и неналоговые доход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9 768 380,4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4 973 72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5 789 62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6 111 822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% к предыдущему го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07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01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00,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безвозмездные поступл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5 545 800,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84 798 401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36 300 955,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20 135 990,3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% к предыдущему го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11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93,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сход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323 914 181,28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58 372 123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0 690 577,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6 247 812,32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% к предыдущему год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11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86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95,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ефицит -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фицит +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400 00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4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4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</w:t>
            </w:r>
          </w:p>
        </w:tc>
      </w:tr>
    </w:tbl>
    <w:p>
      <w:pPr>
        <w:pStyle w:val="TextBodyIndent"/>
        <w:spacing w:before="0" w:after="0"/>
        <w:ind w:left="-142" w:right="-143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ab/>
        <w:t xml:space="preserve">        </w:t>
      </w:r>
    </w:p>
    <w:p>
      <w:pPr>
        <w:pStyle w:val="TextBodyIndent"/>
        <w:spacing w:before="0" w:after="0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Доходная часть проекта бюджета</w:t>
      </w:r>
      <w:r>
        <w:rPr>
          <w:sz w:val="28"/>
          <w:szCs w:val="28"/>
          <w:lang w:val="ru-RU"/>
        </w:rPr>
        <w:t xml:space="preserve"> Гаврилово-Посадского муниципального района сформирована на основе прогноза социально-экономического развития   муниципального района, с учетом основных направлений бюджетной и налоговой политики, нормативов отчислений в бюджет муниципального образования в соответствии с БК РФ, законом Ивановской области от 10.10.2005 №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, Законом Ивановской области от  19 декабря 2022 г. N 76-ОЗ  «Об областном бюджете на 2023 год и на плановый период 2024 и 2025 годов».     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и неналоговые доходы</w:t>
      </w:r>
      <w:r>
        <w:rPr>
          <w:sz w:val="28"/>
          <w:szCs w:val="28"/>
          <w:lang w:val="ru-RU"/>
        </w:rPr>
        <w:t xml:space="preserve"> бюджета в 2024 году запланированы в размере 20,8 % от общей суммы доходов, в 2025–24,3%, в 2026 году – 25,7%. </w:t>
        <w:tab/>
      </w:r>
    </w:p>
    <w:p>
      <w:pPr>
        <w:pStyle w:val="Normal"/>
        <w:spacing w:lineRule="auto" w:line="240" w:before="0" w:after="0"/>
        <w:ind w:left="-142" w:right="-142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я анализ объемов и перечня безвозмездных поступлений (табл.2) из бюджета Ивановской области, предусмотренных проектом решения о бюджете, контрольно-счетным органом установлено, что объем дотаций на выравнивание бюджетной обеспеченности на 2024 запланирован на 4,5 % больше от уровня 2023 года, на 2025,2026 годы в размере, утвержденном законом об областном бюджете на 2023-2025 годы (закон 19.12.2022 76-ОЗ) на 2025 год.</w:t>
      </w:r>
    </w:p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аблица 2 (руб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701"/>
        <w:gridCol w:w="1843"/>
        <w:gridCol w:w="19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 решением о бюджете от 30.11. 2022 г. №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езвозмездные поступления всего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5 545 8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4 798 40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10 690 57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6 247 812,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 256 23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 037 54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 90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 908 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 976 25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334 53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527 50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210 172,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 745 96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 128 14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 073 72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 109 506,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567 3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298 1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791 2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907 810,90</w:t>
            </w:r>
          </w:p>
        </w:tc>
      </w:tr>
    </w:tbl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равнении показателей в проекте решения о бюджете района с данными проекта областного</w:t>
      </w:r>
      <w:r>
        <w:rPr>
          <w:sz w:val="28"/>
          <w:szCs w:val="28"/>
        </w:rPr>
        <w:t xml:space="preserve"> бюджет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 (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проекту </w:t>
      </w:r>
      <w:r>
        <w:rPr>
          <w:sz w:val="28"/>
          <w:szCs w:val="28"/>
          <w:lang w:val="ru-RU"/>
        </w:rPr>
        <w:t>областного</w:t>
      </w:r>
      <w:r>
        <w:rPr>
          <w:sz w:val="28"/>
          <w:szCs w:val="28"/>
        </w:rPr>
        <w:t xml:space="preserve"> бюджета), размещенного на сайте</w:t>
      </w:r>
      <w:r>
        <w:rPr>
          <w:sz w:val="28"/>
          <w:szCs w:val="28"/>
          <w:lang w:val="ru-RU"/>
        </w:rPr>
        <w:t xml:space="preserve"> Департамента финансов Ивановской области 30.10.2023 год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тклонений не выявлено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асходной части проекта бюджета</w:t>
      </w:r>
      <w:r>
        <w:rPr>
          <w:sz w:val="28"/>
          <w:szCs w:val="28"/>
          <w:lang w:val="ru-RU"/>
        </w:rPr>
        <w:t xml:space="preserve"> Гаврилово-Посадского муниципального района, в соответствии с пунктом 2 статьи 21 БК РФ, установлен перечень главных распорядителей средств бюджета в составе ведомственной структуры расходов (приложения 6,7)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условно утвержденных расходов установлен в соответствии с требованиями пункта 3 статьи 184.1. БК РФ: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>- на 2025 год в размере 3 767 500,00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на 2026 год в размере 7 551 100,00 руб.  или 5,0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муниципального дорожного фонда Гаврилово-Посадского муниципального района планируется утвердить: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4 год в сумме 17 804 329,88 руб.</w:t>
        <w:tab/>
        <w:tab/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на 2025 год в сумме 18 007 029,88 руб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6 год в сумме 16 311 017,89 руб.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>Дорожный фонд сформирован в соответствии с требованиями пункта 5 статьи 179.4. БК РФ, статьи 2 Порядка формирования и использования бюджетных ассигнований муниципального дорожного фонда, утвержденного решением Совета Гаврилово-Посадского муниципального района   от 27 ноября 2013 г. N 193 и состоит из: - доходов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зачислению в местный бюджет (на 2024 год –10 856 200,00 руб., на 2025– 11 340 900,00 руб., 2026– 11 530 200,00руб.);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>-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на 2024 год – 6 666 129,88 руб.; на 2025 -6 666 129,88; на 2026 год- 4 780 817, 89 руб.;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ходов местного бюджета на 2024 год- 282000 рублей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сходной части бюджета предусмотрен резервный фонд администрации Гаврилово-Посадского муниципального района в размере: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- 150,00 тыс. руб.;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– 150,00 тыс. руб.;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– 150,00 тыс. руб., или 0,042% (0,048%, 0,051%) от общего объема планируемых расходов, что соответствует требованиям пункта 3 статьи 81 БК РФ, (не более 3% от общего объема расходов на соответствующий период)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межбюджетных трансфертов, предоставляемых из бюджета Гаврилово-Посадского муниципального района, установлен статьей 6 проекта решения о бюджете, на 2024 год в сумме 16 700 105,20 руб., на 2025 год в сумме 0,0 руб., на 2026 год в сумме 0,00 руб. Общий объем иных межбюджетных трансфертов, указанный в текстовой части проекта решения о бюджете, соответствует объему, указанному в приложении 8 к проекту решения о бюджете. </w:t>
      </w:r>
    </w:p>
    <w:p>
      <w:pPr>
        <w:pStyle w:val="TextBodyIndent"/>
        <w:spacing w:before="0" w:after="0"/>
        <w:ind w:left="-142" w:right="-142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составлении проекта решения о бюджете применялась бюджетная классификация, утвержденная приказами Министерства финансов Российской Федерации        от 24.05.2022 №82н «О порядке формирования и применения кодов бюджетной классификации Российской Федерации, их структуре и принципах назначения» (далее – Инструкция 82н, что соответствует требованиям статей 18, 20, 21, 23 БК РФ. Перечень и коды целевых статей расходов бюджета утверждены приказом начальника Финансового управления от 02.11.2015 № 23(с изменениями), что соответствует требованиям пункта 4 статьи 21 БК РФ. Данным приказом закреплены все целевые статьи расходов. </w:t>
      </w: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    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Проект бюджета муниципального района на 2024 год и на плановый период 2025 и 2026 годов сформирован в программной структуре расходов на основе 16 муниципальных программ Гаврилово-Посадского муниципального района. </w:t>
      </w:r>
    </w:p>
    <w:p>
      <w:pPr>
        <w:pStyle w:val="TextBodyIndent"/>
        <w:spacing w:before="0" w:after="0"/>
        <w:ind w:left="-142" w:right="-14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атериалах, представленных одновременно с проектом решения о бюджете в соответствии с требованием пункта 2 статьи 172 БК РФ, статьи 184.2. БК РФ представлены проекты изменений в паспорта действующих программ.     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lang w:val="ru-RU"/>
        </w:rPr>
        <w:t>Объем бюджетных ассигнований на финансовое обеспечение реализации муниципальных программ предусмотрен в проекте решения о бюджете по соответствующей каждой программе целевой статье расходов бюджета, что соответствует требованиям пункта 4 статьи 21, пункта 2 статьи 179 БК РФ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сходы на программные мероприятия в 2024 году запланированы в сумме 356 356 678,99 руб., что составляет 99,4% от общего объема расходов, на 2025 год – 306 246 246,96руб. (или 98,6% от общего объема расходов), на 2026 год – 288 066 830,32 руб. (или 97% от общего объема расходов).</w:t>
      </w:r>
    </w:p>
    <w:p>
      <w:pPr>
        <w:pStyle w:val="TextBodyIndent"/>
        <w:spacing w:before="0" w:after="0"/>
        <w:ind w:left="-284" w:right="-143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юджетные ассигнования на реализацию муниципальных программ представлены в таблице 3. </w:t>
      </w:r>
    </w:p>
    <w:p>
      <w:pPr>
        <w:pStyle w:val="TextBodyIndent"/>
        <w:spacing w:before="0" w:after="0"/>
        <w:ind w:left="-284" w:right="-143" w:hanging="0"/>
        <w:jc w:val="right"/>
        <w:rPr/>
      </w:pPr>
      <w:r>
        <w:rPr>
          <w:sz w:val="20"/>
          <w:szCs w:val="20"/>
          <w:lang w:val="ru-RU"/>
        </w:rPr>
        <w:t>Таблица 3</w:t>
      </w:r>
      <w:r>
        <w:rPr/>
        <w:t xml:space="preserve">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984"/>
        <w:gridCol w:w="1985"/>
        <w:gridCol w:w="19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570 33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43 739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48 878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4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3 613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3 3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950 850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783 709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042 377,9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46 329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22 029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26 017,89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4 613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9 261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5 192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726,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70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24 242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5 796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5 796,49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5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25 154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31 6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Долгосрочная сбалансированность и устойчивость консолидированного бюджета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5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46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3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34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0 0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0 055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 356 678,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 246 246,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 066 830,32</w:t>
            </w:r>
          </w:p>
        </w:tc>
      </w:tr>
    </w:tbl>
    <w:p>
      <w:pPr>
        <w:pStyle w:val="TextBodyIndent"/>
        <w:spacing w:before="0" w:after="0"/>
        <w:ind w:left="-284" w:right="-143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before="0" w:after="0"/>
        <w:ind w:left="-284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епрограммным направлениям деятельности органов местного самоуправления Гаврилово-Посадского муниципального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запланированы в размере 2</w:t>
      </w:r>
      <w:r>
        <w:rPr>
          <w:sz w:val="28"/>
          <w:szCs w:val="28"/>
          <w:lang w:val="ru-RU"/>
        </w:rPr>
        <w:t> 015 444,52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left="-284" w:firstLine="709"/>
        <w:jc w:val="both"/>
        <w:rPr>
          <w:b/>
          <w:b/>
          <w:sz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на 2024 год занимают расходы на образование – 66,26%. На общегосударственные вопросы планируется направить 19,53% от общей суммы расходов; на национальную экономику – 7,35%; культуру, кинематографию – 3,16%; социальную политику – 1,5%; жилищно-коммунальное хозяйство – 0,87%; физическую культуру и спорт – 1,25%; охрану окружающей среды, обслуживание муниципального долга и национальную безопасность-0,08%. Структура расходов в плановом периоде незначительно отличается от структуры очередного финансового года.</w:t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балансированность бюджета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составлении проекта решения о бюджете соблюдался принцип сбалансированности бюджета, установленный статьей 33 БК РФ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тьей 7 проекта решения о бюджете предлагается утвердить верхний предел муниципального внутреннего долга Гаврилово-Посадского муниципального района: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на 1 января 2025 года в сумме 1400000,00 руб., в том числе верхний предел долга по муниципальным гарантиям в сумме 0,00 руб.,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а 1 января 2026 года в сумме 0,00 руб., в том числе верхний предел долга по муниципальным гарантиям в сумме 0,00 руб.,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а 1 января 2027 года в сумме 0,00 руб., в том числе верхний предел долга по муниципальным гарантиям в сумме 0,00 руб. Требования пункта 2 статьи 107 БК РФ выполнены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ъем расходов на обслуживание муниципального долга Гаврилово-Посадского муниципального района устанавливается частью 1 статьи 7 проекта решения о бюджете, что соответствует требованиям пункта 7 статьи 107 БК РФ. На 2024 год в сумме 133 688,53 руб., на 2025 год в сумме 46 794,52 руб., на 2026 год в сумме 0,00 руб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м 9 к проекту решения о бюджете устанавливается Программа муниципальных внутренних заимствований Гаврилово-Посадского муниципального района на 2024 год и на плановый период 2025 и 2026 годов согласно которой предусматривается погашение кредита по 1 400 000 руб. в 2024 и 2025 годах. 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щий объем бюджетных ассигнований на исполнение муниципальных гарантий Гаврилово-Посадского муниципального района по возможным гарантийным случаям указан в ст. 8 проекта решения о бюджете (ежегодно в сумме 0,00 руб.), что соответствует требованиям пункта 4 статьи 115.2.БК РФ.   </w:t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вод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ект решения Совета Гаврилово-Посадского муниципального района «О бюджете Гаврилово-Посадского муниципального района на 2024 год и на плановый период 2025 и 2026 годов» внесен на рассмотрение Совета Гаврилово-Посадского муниципального района в установленный срок, с полным пакетом документов, содержит все необходимые показатели и приложения и соответствует всем нормам бюджетного законодательства.</w:t>
      </w:r>
    </w:p>
    <w:p>
      <w:pPr>
        <w:pStyle w:val="TextBodyIndent"/>
        <w:spacing w:before="0" w:after="0"/>
        <w:ind w:left="283"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КСО</w:t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аврилово-Посадского </w:t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униципального района                                                      Е.Н. Конькова                                    </w:t>
      </w:r>
    </w:p>
    <w:p>
      <w:pPr>
        <w:pStyle w:val="TextBodyIndent"/>
        <w:spacing w:before="0" w:after="0"/>
        <w:ind w:left="0" w:firstLine="53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43:00Z</dcterms:created>
  <dc:creator>1</dc:creator>
  <dc:description/>
  <cp:keywords/>
  <dc:language>en-US</dc:language>
  <cp:lastModifiedBy>Admin</cp:lastModifiedBy>
  <cp:lastPrinted>2023-11-22T16:27:00Z</cp:lastPrinted>
  <dcterms:modified xsi:type="dcterms:W3CDTF">2024-02-05T12:43:00Z</dcterms:modified>
  <cp:revision>2</cp:revision>
  <dc:subject/>
  <dc:title>Экспертиза</dc:title>
</cp:coreProperties>
</file>