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ЗАКЛЮЧЕНИЕ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результатам внешней проверки отчёта об исполнении бюджета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  <w:lang w:val="ru-RU"/>
        </w:rPr>
        <w:t xml:space="preserve">Шекшовского </w:t>
      </w:r>
      <w:r>
        <w:rPr>
          <w:color w:val="000000"/>
        </w:rPr>
        <w:t xml:space="preserve">сельского поселения </w:t>
      </w:r>
      <w:r>
        <w:rPr>
          <w:color w:val="000000"/>
          <w:lang w:val="ru-RU"/>
        </w:rPr>
        <w:t>Гаврилово-Посадского</w:t>
      </w:r>
      <w:r>
        <w:rPr>
          <w:color w:val="000000"/>
        </w:rPr>
        <w:t xml:space="preserve"> муниципального района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20</w:t>
      </w:r>
      <w:r>
        <w:rPr>
          <w:color w:val="000000"/>
          <w:lang w:val="ru-RU"/>
        </w:rPr>
        <w:t>22</w:t>
      </w:r>
      <w:r>
        <w:rPr>
          <w:color w:val="000000"/>
        </w:rPr>
        <w:t xml:space="preserve"> год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Гаврилов Посад Ивановской области                                   21 апреля 2023 года</w:t>
        <w:tab/>
        <w:tab/>
        <w:tab/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Внешняя проверка годового отчета об исполнении бюджета Шекшовского сельского поселения Гаврилово-Посадского муниципального района за 2022 год проведена Контрольно-счетным органом Гаврилово-Посадского муниципального района (далее КСО Гаврилово-Посадского муниципального района) на основании ст. 157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т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264.4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Бюджетного кодекса Российской Федерации (далее по тексту – БК РФ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оглашением о передаче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нтрольно-счетн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му органу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Гаврилово-Посадс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кого муниципального района полномоч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Контрольно–счетного органа Шекшовс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о осуществлению внешнего муниципального финансового контрол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решением Сов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Шекшовс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ельского поселения от 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2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1 №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«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 передаче контрольно-счетному органу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Гаврилово-Посадского муниципального района полномочий контрольно-счетного органа Шекшовского сельского поселения по осуществлению внешнего муниципального финансового контрол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» (далее – Порядок проведения внешней проверки)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п. 3.7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лан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 работы Гаврилово-Посадского муниципального района на 2023 год, утвержденного распоряжением Председателя КСО Гаврилово-Посадского муниципального района №41-р от 29.12.2022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распоряжением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председателя КСО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Гаврилово-Посадского муниципального района от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03.04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2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-р «О проведении экспертно-аналитического мероприятия «Внешняя проверка отчета об исполнении бюдж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Шекшов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кого сельского поселения за 2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год»».</w:t>
      </w:r>
    </w:p>
    <w:p>
      <w:pPr>
        <w:pStyle w:val="Heading1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Цель экспертно-аналитического мероприятия: определение соответствия годового отчета, иной бюджетной отчетности, проекта решения Сов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Шекшовс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Гаврилово-Посадского муниципального район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об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утверждении отчета об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исполнении бюджета требованиям бюджетного законодательства; оценка достоверности сведений, представленных в бюджетной отчетности, иных документах и материалах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kern w:val="0"/>
          <w:sz w:val="24"/>
          <w:szCs w:val="24"/>
        </w:rPr>
      </w:pPr>
      <w:r>
        <w:rPr>
          <w:rFonts w:cs="Times New Roman"/>
          <w:b/>
          <w:bCs/>
          <w:color w:val="FF0000"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Общая характеристика соблюдения бюджетного законодательства </w:t>
      </w:r>
    </w:p>
    <w:p>
      <w:pPr>
        <w:pStyle w:val="Normal"/>
        <w:ind w:left="710" w:hanging="0"/>
        <w:jc w:val="center"/>
        <w:rPr>
          <w:b/>
          <w:b/>
        </w:rPr>
      </w:pPr>
      <w:r>
        <w:rPr>
          <w:b/>
        </w:rPr>
        <w:t xml:space="preserve">при организации и осуществлении бюджетного проце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</w:t>
      </w:r>
      <w:r>
        <w:rPr>
          <w:b/>
          <w:bCs/>
        </w:rPr>
        <w:t>Шекшовском сельском</w:t>
      </w:r>
      <w:r>
        <w:rPr>
          <w:b/>
        </w:rPr>
        <w:t xml:space="preserve"> поселении</w:t>
      </w:r>
    </w:p>
    <w:p>
      <w:pPr>
        <w:pStyle w:val="Normal"/>
        <w:ind w:firstLine="539"/>
        <w:jc w:val="both"/>
        <w:rPr/>
      </w:pPr>
      <w:r>
        <w:rPr/>
        <w:t>В отчетном финансовом году бюджетный процесс в Шекшовском сельском поселении регламентировался нормами:</w:t>
      </w:r>
    </w:p>
    <w:p>
      <w:pPr>
        <w:pStyle w:val="Normal"/>
        <w:ind w:firstLine="539"/>
        <w:jc w:val="both"/>
        <w:rPr/>
      </w:pPr>
      <w:r>
        <w:rPr/>
        <w:t>- Устава Шекшовского сельского поселения Гаврилово-Посадского муниципального района Ивановской области, принятого решением Совета Шекшовского сельского поселения от 23.06.2015 № 1 (в последней редакции) (далее – Устав);</w:t>
      </w:r>
    </w:p>
    <w:p>
      <w:pPr>
        <w:pStyle w:val="Normal"/>
        <w:ind w:firstLine="539"/>
        <w:jc w:val="both"/>
        <w:rPr/>
      </w:pPr>
      <w:r>
        <w:rPr/>
        <w:t>- Положения о бюджетном процессе Шекшовского сельского поселения Гаврилово-Посадского муниципального района Ивановской области, утвержденного решением Совета Шекшовского сельского поселения от 28.12.2021 года № 1 (в ред. решения от 24.12.2020 № 4) (далее - Положение о бюджетном процессе).</w:t>
      </w:r>
    </w:p>
    <w:p>
      <w:pPr>
        <w:pStyle w:val="Normal"/>
        <w:ind w:firstLine="539"/>
        <w:jc w:val="both"/>
        <w:rPr/>
      </w:pPr>
      <w:r>
        <w:rPr/>
        <w:t>Вышеуказанным Положением о бюджетном процессе установлен порядок составления и рассмотрения проекта бюджета Шекшовского сельского поселения, утверждения и исполнения местного бюджета, осуществления контроля над его исполнением и утверждения отчета об исполнении бюджета поселения, что соответствует нормам пункта 1 статьи 9 БК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6 статьи 52 Федерального закона от 06.10.2003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далее - Федеральный закон от 06.10.2003 №131-ФЗ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частью 5 статьи 45 Устава проект бюджета Шекш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решение об утверждении бюджета, годовой отчет о его исполнении, ежеквартальные сведения о ходе исполнения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Normal"/>
        <w:ind w:firstLine="539"/>
        <w:jc w:val="both"/>
        <w:rPr/>
      </w:pPr>
      <w:r>
        <w:rPr/>
        <w:t>Обязательность опубликования в средствах массовой информации утвержденных бюджетов и отчетов об их исполнении также устанавливается статьей 36 БК РФ.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В соответствии со статьей 38 Устава Шекшовского сельского поселения Гаврилово-Посадского муниципального района официальным изданием является «Вестник Гаврилово-посадского муниципального района» (далее Вестник)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В случае невозможности опубликования муниципальные нормативные правовые акты и соглашения, заключенные между органами местного самоуправления, подлежат официальному обнародованию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ab/>
        <w:t>Дополнительно муниципальные нормативные правовые акты и соглашения размещаются на официальном сайте администрации Шекшовского сельского поселения Гаврилово-Посадского муниципального района Ивановской области –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http://adshekselpos.ru/</w:t>
        </w:r>
      </w:hyperlink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. 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В соответствии с пунктом 2 части 3 статьи  28 Федерального закона от 06.10.2003 № 131-ФЗ, статьи 18 Устава Шекшовского сельского поселения проект бюджета должен выноситься на публичные слушания. </w:t>
      </w:r>
    </w:p>
    <w:p>
      <w:pPr>
        <w:pStyle w:val="Normal"/>
        <w:ind w:firstLine="539"/>
        <w:jc w:val="both"/>
        <w:rPr/>
      </w:pPr>
      <w:r>
        <w:rPr/>
        <w:t xml:space="preserve">В соответствии со статьей 20 Положения о бюджетном процессе </w:t>
      </w:r>
      <w:r>
        <w:rPr>
          <w:bCs/>
        </w:rPr>
        <w:t>после принятия проекта решения о бюджете к рассмотрению Совет Шекшовского сельского поселения принимает решение о назначении публичных слушаний.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унктом 1 Положения о порядке проведения публичных слушаний в Шекшовском сельском поселении Гаврилово-Посадского муниципального района Ивановской области, утвержденного решением Совета Шекшовского сельского поселения от 12.10.2005 № 2(8) (далее – Положение о публичных слушаниях), публичные слушания назначаются Советом Шекшовского сельского поселения по обсуждению проектов муниципальных правовых актов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В соответствии с решением Совета Шекшовского сельского поселения от 29.10.2021 №1 публичные слушания по проекту решения Совета Шекшовского сельского поселения «О бюджете Шекшовского сельского поселения Гаврилово-Посадского муниципального района на 2022 год и на плановый период 2023 и 2024 годов»  состоялись 29 ноября 2021 года в 15 часов 00 минут в здании администрации Шекшовского сельского поселения по адресу: Гаврилово-Посадский район, село Шекшово, улица Конец, дом 16А. Решение опубликовано в Вестнике от 12.11.2021 №22(242).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унктом 2 статьи 5 БК РФ решение о бюджете подлежит официальному опубликованию не позднее 10 дней после его подписания в установленном порядке. </w:t>
      </w:r>
    </w:p>
    <w:p>
      <w:pPr>
        <w:pStyle w:val="Normal"/>
        <w:ind w:firstLine="539"/>
        <w:jc w:val="both"/>
        <w:rPr/>
      </w:pPr>
      <w:r>
        <w:rPr/>
        <w:t xml:space="preserve">Решение Совета Шекшовского сельского поселения от 28.12.2021 №2 «О бюджете Шекшовского сельского поселения Гаврилово-Посадского муниципального района на 2022 год и плановый период 2023 и 2024 годов» (далее – решение о бюджете)  было обнародовано путем размещения на сайте </w:t>
      </w:r>
      <w:hyperlink r:id="rId3">
        <w:r>
          <w:rPr>
            <w:rStyle w:val="InternetLink"/>
          </w:rPr>
          <w:t>http://adshekselpos.ru/</w:t>
        </w:r>
      </w:hyperlink>
      <w:r>
        <w:rPr/>
        <w:t>, опубликовано в «Вестнике» от 13.01.2023 №02(274) ,  что не соответствует установленным нормам законодательства.</w:t>
      </w:r>
    </w:p>
    <w:p>
      <w:pPr>
        <w:pStyle w:val="Normal"/>
        <w:ind w:firstLine="539"/>
        <w:jc w:val="both"/>
        <w:rPr/>
      </w:pPr>
      <w:r>
        <w:rPr/>
        <w:t>Проведя анализ решения о бюджете (в ред. решения от 28.12.2021 №2), контрольно-счетным органом установлено следующее:</w:t>
      </w:r>
    </w:p>
    <w:p>
      <w:pPr>
        <w:pStyle w:val="Normal"/>
        <w:ind w:firstLine="539"/>
        <w:jc w:val="both"/>
        <w:rPr/>
      </w:pPr>
      <w:r>
        <w:rPr>
          <w:lang w:val="en-US"/>
        </w:rPr>
        <w:t xml:space="preserve">1. </w:t>
      </w:r>
      <w:r>
        <w:rPr/>
        <w:t>Решение о бюджете предусматривает вступление в силу с 01 января 2022 года, что соответствует требованиям пункта 1 статьи 5 БК РФ.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 </w:t>
      </w:r>
      <w:r>
        <w:rPr>
          <w:bCs/>
        </w:rPr>
        <w:t>2.</w:t>
      </w:r>
      <w:r>
        <w:rPr/>
        <w:t xml:space="preserve"> </w:t>
      </w:r>
      <w:r>
        <w:rPr>
          <w:lang w:val="en-US"/>
        </w:rPr>
        <w:t>В течение 20</w:t>
      </w:r>
      <w:r>
        <w:rPr/>
        <w:t>22</w:t>
      </w:r>
      <w:r>
        <w:rPr>
          <w:lang w:val="en-US"/>
        </w:rPr>
        <w:t xml:space="preserve"> года в решение </w:t>
      </w:r>
      <w:r>
        <w:rPr/>
        <w:t>о бюджете</w:t>
      </w:r>
      <w:r>
        <w:rPr>
          <w:lang w:val="en-US"/>
        </w:rPr>
        <w:t xml:space="preserve"> изменения вносились </w:t>
      </w:r>
      <w:r>
        <w:rPr/>
        <w:t>7</w:t>
      </w:r>
      <w:r>
        <w:rPr>
          <w:lang w:val="en-US"/>
        </w:rPr>
        <w:t xml:space="preserve"> раз (</w:t>
      </w:r>
      <w:r>
        <w:rPr/>
        <w:t>решениями Совета Шекшовского</w:t>
      </w:r>
      <w:r>
        <w:rPr>
          <w:bCs/>
        </w:rPr>
        <w:t xml:space="preserve"> сельского поселения</w:t>
      </w:r>
      <w:r>
        <w:rPr/>
        <w:t xml:space="preserve"> от 03.02.2022 №2, от 05.05.2022 №2, от 17.05.2022 №1, от  22.09.2022 №1, от 28.10.2022 №2, от 25.11.2022 №1, от 28.12.2022 №1 </w:t>
      </w:r>
      <w:r>
        <w:rPr>
          <w:lang w:val="en-US"/>
        </w:rPr>
        <w:t xml:space="preserve">). 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3. Доходы с учетом изменений запланированы на общую сумму 16584,6 тыс. рублей, расходы –  16537,0 тыс. рублей, профицит бюджета – 384,3 тыс. рублей.  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4. Решение о бюджете содержит все необходимые показатели, перечни, предусмотренные БК РФ.</w:t>
      </w:r>
    </w:p>
    <w:p>
      <w:pPr>
        <w:pStyle w:val="Normal"/>
        <w:ind w:firstLine="539"/>
        <w:jc w:val="both"/>
        <w:rPr/>
      </w:pPr>
      <w:r>
        <w:rPr/>
        <w:t xml:space="preserve">5. В процессе составления бюджета поселения  применялась бюджетная классификация, утвержденная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0, 21, 23 БК РФ. 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 В соответствии со статьями 110.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, 110.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БК РФ отдельными приложениями к решен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о бюджете утверждены Программа муниципальных  заимствован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Шекшовского сельского поселения Гаврилово-Посадского муниципального района </w:t>
      </w:r>
      <w:r>
        <w:rPr>
          <w:rFonts w:cs="Times New Roman" w:ascii="Times New Roman" w:hAnsi="Times New Roman"/>
          <w:b w:val="false"/>
          <w:sz w:val="24"/>
          <w:szCs w:val="24"/>
        </w:rPr>
        <w:t>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(приложение 10)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и Программа муниципальных гарант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Шекшовского сельского поселения Гаврилово-Посадского муниципального район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в валюте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в (приложение 11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унктом 5 статьи 264.2. БК РФ отчеты об исполнении бюджета Шекшовского сельского поселения за первый квартал, полугодие и девять месяцев 2022 года утверждены соответствующими распоряжениями администрации (от 08.04.2022 №23/а-п, от 08.07.2022 №35/а-п, от 07.10.2022 №47-п). </w:t>
      </w:r>
    </w:p>
    <w:p>
      <w:pPr>
        <w:pStyle w:val="Normal"/>
        <w:ind w:firstLine="539"/>
        <w:jc w:val="both"/>
        <w:rPr/>
      </w:pPr>
      <w:r>
        <w:rPr/>
        <w:t xml:space="preserve">Отчеты об исполнении бюджета содержат данные об исполнении бюджета по доходам, расходам и источникам финансирования дефицита бюджета в соответствии с </w:t>
      </w:r>
      <w:hyperlink r:id="rId4">
        <w:r>
          <w:rPr>
            <w:rStyle w:val="InternetLink"/>
          </w:rPr>
          <w:t>бюджетной классификацией</w:t>
        </w:r>
      </w:hyperlink>
      <w:r>
        <w:rPr/>
        <w:t xml:space="preserve"> Российской Федерации, что соответствует пункту 4 статьи 264.1. БК РФ.</w:t>
      </w:r>
    </w:p>
    <w:p>
      <w:pPr>
        <w:pStyle w:val="Normal"/>
        <w:ind w:firstLine="539"/>
        <w:jc w:val="both"/>
        <w:rPr/>
      </w:pPr>
      <w:r>
        <w:rPr/>
        <w:t xml:space="preserve">Согласно представленной администрацией Шекшовского сельского поселения информации, ежеквартальные сведения о ходе исполнения бюджета поселения, численности муниципальных служащих Шекшовского сельского поселения и работников муниципальных учреждений культуры и фактические расходы на оплату их труда в 2022 году были размещены на официальном сайте администрации Шекшовского сельского поселения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dshekselpos</w:t>
      </w:r>
      <w:r>
        <w:rPr/>
        <w:t>.</w:t>
      </w:r>
      <w:r>
        <w:rPr>
          <w:lang w:val="en-US"/>
        </w:rPr>
        <w:t>ru</w:t>
      </w:r>
      <w:r>
        <w:rPr/>
        <w:t>/ в разделе «Финансы» и  обнародованы в установленном порядке.</w:t>
      </w:r>
    </w:p>
    <w:p>
      <w:pPr>
        <w:pStyle w:val="Normal"/>
        <w:autoSpaceDE w:val="false"/>
        <w:ind w:firstLine="539"/>
        <w:jc w:val="both"/>
        <w:rPr/>
      </w:pPr>
      <w:r>
        <w:rPr/>
        <w:t>Исполнение бюджета в рассматриваемом периоде обеспечивалось администрацией Шекшовского сельского поселения, что соответствует требованиям статей 154, 215.1. БК РФ и статьи 22, 23, 24 Положения о бюджетном процессе.</w:t>
      </w:r>
    </w:p>
    <w:p>
      <w:pPr>
        <w:pStyle w:val="Normal"/>
        <w:autoSpaceDE w:val="false"/>
        <w:ind w:firstLine="539"/>
        <w:jc w:val="both"/>
        <w:rPr/>
      </w:pPr>
      <w:r>
        <w:rPr/>
        <w:t>В соответствии со статьями 154, 215.1. БК РФ, статьей 22 Положения о бюджетном процессе,</w:t>
      </w:r>
      <w:r>
        <w:rPr>
          <w:bCs/>
        </w:rPr>
        <w:t xml:space="preserve"> утвержденным постановлением главы администрации Шекшовского сельского поселения от 19.12.2018 № 60-п, </w:t>
      </w:r>
      <w:r>
        <w:rPr/>
        <w:t>организация исполнения бюджета возложена на администрацию Шекшовского сель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/>
        <w:t>Кассовое обслуживание исполнения бюджета поселения в 2022 году осуществлялось Отделом №3 Управления Федерального Казначейства по Ивановской области через лицевые счета, открытые в органе федерального казначейства, что соответствует требованиям статей 215.1., 220.1. БК РФ.</w:t>
      </w:r>
    </w:p>
    <w:p>
      <w:pPr>
        <w:pStyle w:val="Normal"/>
        <w:autoSpaceDE w:val="false"/>
        <w:ind w:firstLine="539"/>
        <w:jc w:val="both"/>
        <w:rPr/>
      </w:pPr>
      <w:r>
        <w:rPr/>
        <w:t>В соответствии с требованиями статей 215.1., 217, 217.1. БК РФ,</w:t>
      </w:r>
      <w:r>
        <w:rPr>
          <w:bCs/>
        </w:rPr>
        <w:t xml:space="preserve"> </w:t>
      </w:r>
      <w:r>
        <w:rPr/>
        <w:t xml:space="preserve">статей 22-24 Положения о бюджетном процессе </w:t>
      </w:r>
      <w:r>
        <w:rPr>
          <w:bCs/>
        </w:rPr>
        <w:t xml:space="preserve">исполнение бюджета </w:t>
      </w:r>
      <w:r>
        <w:rPr/>
        <w:t>Шекшовского сельского поселения в отчетном периоде было организовано на основе сводной бюджетной росписи, утвержденной главой поселения (далее – сводная бюджетная роспись) и кассового плана (далее – кассовый план)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Порядок составления и ведения сводной бюджетной росписи бюджета Шекшовского сельского поселения Гаврилово-Посадского муниципального района и бюджетных росписей главных распорядителей средств бюджета Шекшовского сельского поселения Гаврилово-Посадского муниципального района Ивановской области утвержден постановлением  администрации Шекшовского сельского поселения от 07.03.2008 № 29-р, что соответствует пункту 1 статьи 217 БК РФ. </w:t>
      </w:r>
    </w:p>
    <w:p>
      <w:pPr>
        <w:pStyle w:val="Normal"/>
        <w:autoSpaceDE w:val="false"/>
        <w:ind w:firstLine="539"/>
        <w:jc w:val="both"/>
        <w:rPr/>
      </w:pPr>
      <w:r>
        <w:rPr/>
        <w:t>Проведя анализ представленной сводной бюджетной росписи, контрольно-счетным органом установлено, что показатели сводной бюджетной росписи соответствуют показателям, утвержденным решением о бюджете на 2022</w:t>
      </w:r>
      <w:r>
        <w:rPr>
          <w:color w:val="FF0000"/>
        </w:rPr>
        <w:t xml:space="preserve"> </w:t>
      </w:r>
      <w:r>
        <w:rPr/>
        <w:t>год, что, в свою очередь, отвечает требованиям статьи 217 БК РФ, статьи 24 Положения о бюджетном процессе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/>
      </w:pPr>
      <w:r>
        <w:rPr/>
        <w:t xml:space="preserve">Порядок составления и ведения кассового плана исполнения бюджета  Шекшовского сельского поселения утвержден постановлением администрации Шекшовского сельского поселения Гаврилово-Посадского муниципального района от 04.04.2008 № 11-п (далее - Порядок составления и ведения кассового плана), что соответствует пункту 2 статьи 217.1. БК РФ, статьи 24 Положения о бюджетном процессе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/>
      </w:pPr>
      <w:r>
        <w:rPr/>
        <w:t>Согласно решению о бюджете поступления в бюджет поселения в 2022 году планировались по 2 главным администраторам доходов  на общую сумму 13123,0 тысяч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/>
      </w:pPr>
      <w:r>
        <w:rPr/>
        <w:t>- Управление Федеральной налоговой службы по Ивановской области – 3587,2 тыс. рубле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/>
      </w:pPr>
      <w:r>
        <w:rPr/>
        <w:t>- Администрация Шекшовского сельского поселения Гаврилово-Посадского муниципального района Ивановской области – 9535,9 тыс. рублей.</w:t>
      </w:r>
    </w:p>
    <w:p>
      <w:pPr>
        <w:pStyle w:val="Normal"/>
        <w:ind w:firstLine="539"/>
        <w:jc w:val="both"/>
        <w:rPr/>
      </w:pPr>
      <w:r>
        <w:rPr/>
        <w:t xml:space="preserve">Решением о бюджете (с учетом всех изменений) вышеуказанные организации включены в перечень главных администраторов доходов  местного бюджета, с закреплением соответствующих кодов бюджетной классификации, что соответствует требованиям пункта 2 статьи 20 и пункта 3 статьи 184.1. БК РФ.  </w:t>
      </w:r>
    </w:p>
    <w:p>
      <w:pPr>
        <w:pStyle w:val="Normal"/>
        <w:ind w:firstLine="539"/>
        <w:jc w:val="both"/>
        <w:rPr/>
      </w:pPr>
      <w:r>
        <w:rPr/>
        <w:t>Сроки завершения операций по исполнению местного бюджета в отчетном финансовом году определялись Порядком завершения операций по исполнению бюджета Шекшовского сельского поселения Гаврилово-Посадского муниципального района в текущем финансовом году, утвержденным постановлением администрации Шекшовского сельского поселения Гаврилово-Посадского муниципального района   19.12.2018 № 60-п, что соответствует пункту 1 статьи 242  БК РФ и статьи 32 Положения о бюджетном процессе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бюджетной отчётности и проекта решения </w:t>
      </w:r>
    </w:p>
    <w:p>
      <w:pPr>
        <w:pStyle w:val="Heading1"/>
        <w:spacing w:before="0" w:after="0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го органа власти об исполнении бюджета</w:t>
      </w:r>
    </w:p>
    <w:p>
      <w:pPr>
        <w:pStyle w:val="Heading1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ind w:firstLine="539"/>
        <w:jc w:val="both"/>
        <w:rPr/>
      </w:pPr>
      <w:r>
        <w:rPr/>
        <w:t>Отчёт об исполнении бюджета Шекшовского сельского поселения Гаврилово-Посадского муниципального района за 2022 год (ф.0503117) был представлен администрацией Шекшовского сельского поселения в адрес контрольно-счетного органа 17.03.2023 года, т.е. в установленный пунктом 3 статьи 264.4. БК РФ,  пунктом 6 Порядка проведения внешней проверки срок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представлены:</w:t>
      </w:r>
    </w:p>
    <w:p>
      <w:pPr>
        <w:pStyle w:val="Normal"/>
        <w:ind w:firstLine="539"/>
        <w:jc w:val="both"/>
        <w:rPr/>
      </w:pPr>
      <w:r>
        <w:rPr/>
        <w:t>1. Проект решения Совета Шекшовского сельского поселения «Об исполнении бюджета Шекшовского сельского поселения Гаврилово-Посадского муниципального района за 2022 год»;</w:t>
      </w:r>
    </w:p>
    <w:p>
      <w:pPr>
        <w:pStyle w:val="Normal"/>
        <w:ind w:firstLine="539"/>
        <w:jc w:val="both"/>
        <w:rPr/>
      </w:pPr>
      <w:r>
        <w:rPr/>
        <w:t>2. Иная бюджетная отчетность за 2022 год по формам, утвержденным приказом Министерства финансов Российской Федерации от 28.12.2010 № 191н;</w:t>
      </w:r>
    </w:p>
    <w:p>
      <w:pPr>
        <w:pStyle w:val="Normal"/>
        <w:ind w:firstLine="539"/>
        <w:jc w:val="both"/>
        <w:rPr/>
      </w:pPr>
      <w:r>
        <w:rPr/>
        <w:t>3. Отчет об использовании бюджетных ассигнований резервного фонда администрации Шекшовского сельского поселения.</w:t>
      </w:r>
    </w:p>
    <w:p>
      <w:pPr>
        <w:pStyle w:val="Normal"/>
        <w:ind w:firstLine="539"/>
        <w:jc w:val="both"/>
        <w:rPr/>
      </w:pPr>
      <w:r>
        <w:rPr/>
        <w:t>Проведя анализ представленных документов на соответствие их требованиям действующего законодательства Российской Федерации, иных нормативно-правовых актов было установлено следующее: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ъем представленной отчетности соответствует требованиям пункта 2 статьи 264.5. БК РФ, пункта 2 статьи 34 Положение о бюджетном процессе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решения Совета  Шекшовского сельского поселения «Об исполнении бюджета Шекшовского сельского поселения Гаврилово-Посадского муниципального района за 2022 год» не соответствует требованиям статьи 264.6. БК РФ. В частности отсутствуют приложения:  доходы бюджета по кодам классификации доходов бюджета, расходы бюджета по ведомственной структуре расходов бюджета, расходы бюджета по разделам и подразделам классификации расходов бюджета, источники финансирования дефицита бюджета по кодам классификации источников финансирования дефицитов бюджета.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лановые показатели, отраженные в отчете об исполнении бюджета (ф.0503117), а также в проекте решения об исполнении бюджета поселения за 2022 год, по доходам, расходам, источникам финансирования дефицита бюджета соответствуют суммам, утвержденным решением о бюджете (в ред. решения от 28.12.2022 №1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исполненным показателям соответствуют данным отчета по поступлениям и выбытиям (ф. 0503151).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внешней проверки отчета об исполнении бюджета Шекшовского сельского поселения Гаврилово-Посадского муниципального района за 2022 год контрольно-счетным органом проведена проверка годовой бюджетной отчетности главного администратора (распорядителя) бюджетных средств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дминистрации Шекшовского сельского поселения Гаврилово-Посадского муниципального района Ивановской области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ешней проверки бюджетной отчётности главных администраторов установлено следующее: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 ходе составления бюджетной отчетности нарушений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ённой приказом Министерства финансов Российской Федерации от 28.12.2010 № 191н, не выявлено.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нные бюджетной отчетности соответствуют данным решения о бюджете (по утвержденным показателям) и отчета по поступлениям и выбытиям, ф. 0503151 (по исполненным показателям).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Годовая бюджетная отчетность представлена в КСО для внешней проверки в установленный срок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/>
          <w:i/>
          <w:color w:val="0070C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Общая характеристика исполнения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Шекшовского сельского поселения  за 2022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C00000"/>
          <w:sz w:val="28"/>
          <w:szCs w:val="28"/>
        </w:rPr>
        <w:tab/>
      </w:r>
      <w:r>
        <w:rPr>
          <w:color w:val="C00000"/>
          <w:sz w:val="28"/>
          <w:szCs w:val="28"/>
        </w:rPr>
        <w:tab/>
      </w:r>
      <w:r>
        <w:rPr/>
        <w:t>В соответствии с требованиями статьи 184.1. БК РФ решением о бюджете закреплены основные характеристики бюджета Шекшовского сельского поселения Гаврилово-Посадского муниципального района: общий объем доходов, общий объем расходов бюджета, дефицит бюджета. В течение 2022 года в данный документ вносились изменения  7 раз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highlight w:val="yellow"/>
        </w:rPr>
      </w:pPr>
      <w:r>
        <w:rPr/>
        <w:t xml:space="preserve">В частности, объем доходов был изменен с 13123,0 тыс. рублей до 16584,6 тыс. рублей или на 26,4%, а объем расходов с 13123,0 тыс. рублей до 16200,3 тыс. рублей или 23,4%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 xml:space="preserve">Изменение доходной части обусловлено ростом налоговых и неналоговых доходов на 486,6 тыс. рублей или 13,4%  и увеличением безвозмездных поступлений от других бюджетов бюджетной системы Российской Федерации на 2974,9 тыс. рублей или 31,4%. 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b/>
          <w:b/>
        </w:rPr>
      </w:pPr>
      <w:r>
        <w:rPr>
          <w:b/>
        </w:rPr>
        <w:t>Фактическое исполнение бюджета по доходам – 16537,0 тыс. рублей или 99,7%; по расходам – 16146,9 тыс. рублей или 99,7%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Первоначально дефицит/профицит бюджета планировался в сумме 0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В соответствии с решением о бюджете (в ред. решения от 28.12.2022 №1) профицит составлял 384,3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b/>
        </w:rPr>
        <w:t>Фактически бюджет</w:t>
      </w:r>
      <w:r>
        <w:rPr/>
        <w:t xml:space="preserve"> Шекшовского сельского поселения Гаврилово-Посадского муниципального района в 2022 году </w:t>
      </w:r>
      <w:r>
        <w:rPr>
          <w:b/>
        </w:rPr>
        <w:t>исполнен с профицитом – 390,1 тыс. рублей</w:t>
      </w:r>
      <w:r>
        <w:rPr>
          <w:color w:val="000000"/>
        </w:rPr>
        <w:t xml:space="preserve"> годового объёма доходов местного бюджета без учёта утверждённого объё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инамика основных характеристик бюджета поселения за 2022 год представлена в таблице 1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Таблица 1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843"/>
        <w:gridCol w:w="1843"/>
        <w:gridCol w:w="14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8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3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, неналог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суммы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суммы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4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(+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4.1. Анализ исполнения доходной части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Шекшовского сельского поселения  за 2022 год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0 БК РФ.</w:t>
      </w:r>
    </w:p>
    <w:p>
      <w:pPr>
        <w:pStyle w:val="Normal"/>
        <w:ind w:firstLine="540"/>
        <w:jc w:val="both"/>
        <w:rPr/>
      </w:pPr>
      <w:r>
        <w:rPr/>
        <w:t>Решением о бюджете на 2022 год  утверждены объемы доходов по всем доходным источникам. Принцип полноты отражения доходов, расходов и источников финансирования дефицита бюджетов,  установленный статьей 32 БК РФ, соблюден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В ходе проверки  установлено соответствие объема доходов, поступивших в 2022 году в бюджет Шекшовского сельского поселения  (согласно отчету по поступлениям и выбытиям), доходам, отраженным в годовом отчете.</w:t>
      </w:r>
    </w:p>
    <w:p>
      <w:pPr>
        <w:pStyle w:val="Normal"/>
        <w:ind w:firstLine="539"/>
        <w:jc w:val="both"/>
        <w:rPr/>
      </w:pPr>
      <w:r>
        <w:rPr/>
        <w:t xml:space="preserve">Исходя из представленного на проверку отчета об исполнении бюджета, в 2022 году </w:t>
      </w:r>
      <w:r>
        <w:rPr>
          <w:b/>
        </w:rPr>
        <w:t xml:space="preserve">доходы </w:t>
      </w:r>
      <w:r>
        <w:rPr/>
        <w:t xml:space="preserve">бюджета поселения </w:t>
      </w:r>
      <w:r>
        <w:rPr>
          <w:b/>
        </w:rPr>
        <w:t>исполнены в сумме 16537,0 тыс. руб.</w:t>
      </w:r>
      <w:r>
        <w:rPr/>
        <w:t xml:space="preserve"> или 99,7% от уточненного плана (16584,6 тыс. руб.);</w:t>
      </w:r>
      <w:r>
        <w:rPr>
          <w:color w:val="FF0000"/>
        </w:rPr>
        <w:t xml:space="preserve"> </w:t>
      </w:r>
      <w:r>
        <w:rPr/>
        <w:t>126% от первоначального плана (13123,0 тыс. руб.).</w:t>
      </w:r>
    </w:p>
    <w:p>
      <w:pPr>
        <w:pStyle w:val="Normal"/>
        <w:ind w:firstLine="539"/>
        <w:jc w:val="both"/>
        <w:rPr/>
      </w:pPr>
      <w:r>
        <w:rPr/>
        <w:t xml:space="preserve">По группе доходов </w:t>
      </w:r>
      <w:r>
        <w:rPr>
          <w:b/>
          <w:bCs/>
        </w:rPr>
        <w:t xml:space="preserve">100 </w:t>
      </w:r>
      <w:r>
        <w:rPr>
          <w:b/>
        </w:rPr>
        <w:t>«Налоговые и неналоговые доходы»</w:t>
      </w:r>
      <w:r>
        <w:rPr/>
        <w:t xml:space="preserve"> бюджет поселения исполнен в сумме 4076,2 тыс. рублей или на 98,8% от уточненных плановых показателей(4123,8 тыс. руб.);  112,1% от первоначального плана (3637,2 тыс. руб.), из них: </w:t>
      </w:r>
    </w:p>
    <w:p>
      <w:pPr>
        <w:pStyle w:val="Normal"/>
        <w:ind w:firstLine="539"/>
        <w:jc w:val="right"/>
        <w:rPr/>
      </w:pPr>
      <w:r>
        <w:rPr/>
        <w:t>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  <w:gridCol w:w="99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6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о группе доходов </w:t>
      </w:r>
      <w:r>
        <w:rPr>
          <w:b/>
          <w:bCs/>
        </w:rPr>
        <w:t>200</w:t>
      </w:r>
      <w:r>
        <w:rPr>
          <w:b/>
        </w:rPr>
        <w:t xml:space="preserve"> «Безвозмездные поступления»</w:t>
      </w:r>
      <w:r>
        <w:rPr/>
        <w:t xml:space="preserve"> бюджет поселения исполнен в сумме 12460,8 тыс. рублей или на 100% от уточненных плановых показателей (12460,8 тыс. руб.);  131,4% от первоначального плана (9485,9 тыс. руб.), из них:</w:t>
      </w:r>
    </w:p>
    <w:p>
      <w:pPr>
        <w:pStyle w:val="Normal"/>
        <w:ind w:firstLine="539"/>
        <w:jc w:val="right"/>
        <w:rPr/>
      </w:pPr>
      <w:r>
        <w:rPr/>
        <w:t>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  <w:gridCol w:w="99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6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4.2 Анализ исполнения расходной части бюджета                                                     Шекшовского сельского поселения  за 2022 год</w:t>
      </w:r>
    </w:p>
    <w:p>
      <w:pPr>
        <w:pStyle w:val="Normal"/>
        <w:ind w:firstLine="703"/>
        <w:jc w:val="both"/>
        <w:rPr/>
      </w:pPr>
      <w:r>
        <w:rPr/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1 БК РФ. </w:t>
      </w:r>
    </w:p>
    <w:p>
      <w:pPr>
        <w:pStyle w:val="TextBodyIndent"/>
        <w:widowControl w:val="false"/>
        <w:ind w:firstLine="539"/>
        <w:jc w:val="both"/>
        <w:rPr>
          <w:i/>
          <w:i/>
          <w:sz w:val="24"/>
          <w:lang w:val="ru-RU"/>
        </w:rPr>
      </w:pPr>
      <w:r>
        <w:rPr>
          <w:sz w:val="24"/>
        </w:rPr>
        <w:t xml:space="preserve">Перечень </w:t>
      </w:r>
      <w:r>
        <w:rPr>
          <w:sz w:val="24"/>
          <w:lang w:val="ru-RU"/>
        </w:rPr>
        <w:t>и</w:t>
      </w:r>
      <w:r>
        <w:rPr>
          <w:sz w:val="24"/>
        </w:rPr>
        <w:t xml:space="preserve"> код</w:t>
      </w:r>
      <w:r>
        <w:rPr>
          <w:sz w:val="24"/>
          <w:lang w:val="ru-RU"/>
        </w:rPr>
        <w:t>ы</w:t>
      </w:r>
      <w:r>
        <w:rPr>
          <w:sz w:val="24"/>
        </w:rPr>
        <w:t xml:space="preserve"> целевых статей расходов бюджета </w:t>
      </w:r>
      <w:r>
        <w:rPr>
          <w:sz w:val="24"/>
          <w:lang w:val="ru-RU"/>
        </w:rPr>
        <w:t>Шекшовского сельского</w:t>
      </w:r>
      <w:r>
        <w:rPr>
          <w:sz w:val="24"/>
        </w:rPr>
        <w:t xml:space="preserve"> поселения утвержден</w:t>
      </w:r>
      <w:r>
        <w:rPr>
          <w:sz w:val="24"/>
          <w:lang w:val="ru-RU"/>
        </w:rPr>
        <w:t>ы</w:t>
      </w:r>
      <w:r>
        <w:rPr>
          <w:sz w:val="24"/>
        </w:rPr>
        <w:t xml:space="preserve"> постановлением </w:t>
      </w:r>
      <w:r>
        <w:rPr>
          <w:sz w:val="24"/>
          <w:lang w:val="ru-RU"/>
        </w:rPr>
        <w:t>администрации</w:t>
      </w:r>
      <w:r>
        <w:rPr>
          <w:sz w:val="24"/>
        </w:rPr>
        <w:t xml:space="preserve"> </w:t>
      </w:r>
      <w:r>
        <w:rPr>
          <w:sz w:val="24"/>
          <w:lang w:val="ru-RU"/>
        </w:rPr>
        <w:t>Шекшовского сельского</w:t>
      </w:r>
      <w:r>
        <w:rPr>
          <w:sz w:val="24"/>
        </w:rPr>
        <w:t xml:space="preserve"> поселения от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11.12.2015  № 39-р</w:t>
      </w:r>
      <w:r>
        <w:rPr>
          <w:sz w:val="24"/>
        </w:rPr>
        <w:t xml:space="preserve"> «Об утверждении Порядка применения бюджетной классификации Российской Федерации в части, относящейся к бюджету </w:t>
      </w:r>
      <w:r>
        <w:rPr>
          <w:sz w:val="24"/>
          <w:lang w:val="ru-RU"/>
        </w:rPr>
        <w:t xml:space="preserve">Шекшовского сельского </w:t>
      </w:r>
      <w:r>
        <w:rPr>
          <w:sz w:val="24"/>
        </w:rPr>
        <w:t>поселения</w:t>
      </w:r>
      <w:r>
        <w:rPr>
          <w:sz w:val="24"/>
          <w:lang w:val="ru-RU"/>
        </w:rPr>
        <w:t xml:space="preserve"> Гаврилово-Посадского муниципального района</w:t>
      </w:r>
      <w:r>
        <w:rPr>
          <w:sz w:val="24"/>
        </w:rPr>
        <w:t xml:space="preserve">», что соответствует требованиям пункта </w:t>
      </w:r>
      <w:r>
        <w:rPr>
          <w:sz w:val="24"/>
          <w:lang w:val="ru-RU"/>
        </w:rPr>
        <w:t>4</w:t>
      </w:r>
      <w:r>
        <w:rPr>
          <w:sz w:val="24"/>
        </w:rPr>
        <w:t xml:space="preserve"> статьи </w:t>
      </w:r>
      <w:r>
        <w:rPr>
          <w:sz w:val="24"/>
          <w:lang w:val="ru-RU"/>
        </w:rPr>
        <w:t>21</w:t>
      </w:r>
      <w:r>
        <w:rPr>
          <w:sz w:val="24"/>
        </w:rPr>
        <w:t xml:space="preserve"> БК РФ</w:t>
      </w:r>
      <w:r>
        <w:rPr>
          <w:i/>
          <w:sz w:val="24"/>
        </w:rPr>
        <w:t xml:space="preserve">. 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  <w:lang w:val="ru-RU"/>
        </w:rPr>
        <w:t>Данным постановлением закреплены все целевые статьи расходов. Наименования целевых статей, утвержденных вышеуказанным постановлением, соответствует наименованиям целевых статей, утвержденных в ведомственной структуре расходов бюджета.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>Утвержденны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водной бюджетной росписью бюджетные ассигнования соответствуют решению о бюджете, что отвечает требованиям </w:t>
      </w:r>
      <w:r>
        <w:rPr>
          <w:sz w:val="24"/>
          <w:lang w:val="ru-RU"/>
        </w:rPr>
        <w:t>пункта</w:t>
      </w:r>
      <w:r>
        <w:rPr>
          <w:sz w:val="24"/>
        </w:rPr>
        <w:t xml:space="preserve"> </w:t>
      </w:r>
      <w:r>
        <w:rPr>
          <w:sz w:val="24"/>
          <w:lang w:val="ru-RU"/>
        </w:rPr>
        <w:t>2.1.</w:t>
      </w:r>
      <w:r>
        <w:rPr>
          <w:sz w:val="24"/>
        </w:rPr>
        <w:t xml:space="preserve"> статьи 217 БК РФ.</w:t>
      </w:r>
      <w:r>
        <w:rPr>
          <w:sz w:val="24"/>
          <w:lang w:val="ru-RU"/>
        </w:rPr>
        <w:t xml:space="preserve"> 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 xml:space="preserve">Первоначально бюджет </w:t>
      </w:r>
      <w:r>
        <w:rPr>
          <w:sz w:val="24"/>
          <w:lang w:val="ru-RU"/>
        </w:rPr>
        <w:t>Шекшовского сельского</w:t>
      </w:r>
      <w:r>
        <w:rPr>
          <w:sz w:val="24"/>
        </w:rPr>
        <w:t xml:space="preserve"> поселения </w:t>
      </w:r>
      <w:r>
        <w:rPr>
          <w:sz w:val="24"/>
          <w:lang w:val="ru-RU"/>
        </w:rPr>
        <w:t xml:space="preserve">Гаврилово-Посадского муниципального района </w:t>
      </w:r>
      <w:r>
        <w:rPr>
          <w:sz w:val="24"/>
        </w:rPr>
        <w:t>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</w:t>
      </w:r>
      <w:r>
        <w:rPr>
          <w:sz w:val="24"/>
          <w:lang w:val="ru-RU"/>
        </w:rPr>
        <w:t xml:space="preserve">принят </w:t>
      </w:r>
      <w:r>
        <w:rPr>
          <w:sz w:val="24"/>
        </w:rPr>
        <w:t xml:space="preserve">с расходами в размере </w:t>
      </w:r>
      <w:r>
        <w:rPr>
          <w:sz w:val="24"/>
          <w:lang w:val="ru-RU"/>
        </w:rPr>
        <w:t>13123,0</w:t>
      </w:r>
      <w:r>
        <w:rPr>
          <w:sz w:val="24"/>
        </w:rPr>
        <w:t xml:space="preserve"> тыс. рублей. С учётом всех внесённых в бюджет изменений плановые расходы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а составили </w:t>
      </w:r>
      <w:r>
        <w:rPr>
          <w:sz w:val="24"/>
          <w:lang w:val="ru-RU"/>
        </w:rPr>
        <w:t xml:space="preserve">16200,3 </w:t>
      </w:r>
      <w:r>
        <w:rPr>
          <w:sz w:val="24"/>
        </w:rPr>
        <w:t xml:space="preserve">тыс. рублей, что на </w:t>
      </w:r>
      <w:r>
        <w:rPr>
          <w:sz w:val="24"/>
          <w:lang w:val="ru-RU"/>
        </w:rPr>
        <w:t>3077,3</w:t>
      </w:r>
      <w:r>
        <w:rPr>
          <w:sz w:val="24"/>
        </w:rPr>
        <w:t xml:space="preserve"> тыс. рублей или на </w:t>
      </w:r>
      <w:r>
        <w:rPr>
          <w:sz w:val="24"/>
          <w:lang w:val="ru-RU"/>
        </w:rPr>
        <w:t>23,4</w:t>
      </w:r>
      <w:r>
        <w:rPr>
          <w:sz w:val="24"/>
        </w:rPr>
        <w:t xml:space="preserve">% больше первоначально планируемых расходов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лановые показатели,  отраженные в годовом отчете соответствуют объему бюджетных ассигнований, утвержденных сводной бюджетной росписью. </w:t>
      </w:r>
    </w:p>
    <w:p>
      <w:pPr>
        <w:pStyle w:val="TextBodyIndent"/>
        <w:widowControl w:val="false"/>
        <w:ind w:firstLine="539"/>
        <w:jc w:val="both"/>
        <w:rPr/>
      </w:pPr>
      <w:r>
        <w:rPr>
          <w:b/>
          <w:sz w:val="24"/>
        </w:rPr>
        <w:t>Фактическое исполнение</w:t>
      </w:r>
      <w:r>
        <w:rPr>
          <w:sz w:val="24"/>
        </w:rPr>
        <w:t xml:space="preserve"> бюджета </w:t>
      </w:r>
      <w:r>
        <w:rPr>
          <w:sz w:val="24"/>
          <w:lang w:val="ru-RU"/>
        </w:rPr>
        <w:t>Шекшовского сельского</w:t>
      </w:r>
      <w:r>
        <w:rPr>
          <w:sz w:val="24"/>
        </w:rPr>
        <w:t xml:space="preserve"> поселения 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</w:t>
      </w:r>
      <w:r>
        <w:rPr>
          <w:b/>
          <w:sz w:val="24"/>
        </w:rPr>
        <w:t xml:space="preserve">по расходам составило </w:t>
      </w:r>
      <w:r>
        <w:rPr>
          <w:b/>
          <w:sz w:val="24"/>
          <w:lang w:val="ru-RU"/>
        </w:rPr>
        <w:t>16146,9</w:t>
      </w:r>
      <w:r>
        <w:rPr>
          <w:b/>
          <w:sz w:val="24"/>
        </w:rPr>
        <w:t xml:space="preserve"> тыс. рублей</w:t>
      </w:r>
      <w:r>
        <w:rPr>
          <w:sz w:val="24"/>
        </w:rPr>
        <w:t xml:space="preserve"> или </w:t>
      </w:r>
      <w:r>
        <w:rPr>
          <w:sz w:val="24"/>
          <w:lang w:val="ru-RU"/>
        </w:rPr>
        <w:t>99,7</w:t>
      </w:r>
      <w:r>
        <w:rPr>
          <w:sz w:val="24"/>
        </w:rPr>
        <w:t xml:space="preserve">% к плановым показателям (с учётом всех внесённых в бюджет изменений). По отношению к первоначально планируемым расходам фактические расходы составили </w:t>
      </w:r>
      <w:r>
        <w:rPr>
          <w:sz w:val="24"/>
          <w:lang w:val="ru-RU"/>
        </w:rPr>
        <w:t>123</w:t>
      </w:r>
      <w:r>
        <w:rPr>
          <w:sz w:val="24"/>
        </w:rPr>
        <w:t xml:space="preserve">% или на </w:t>
      </w:r>
      <w:r>
        <w:rPr>
          <w:sz w:val="24"/>
          <w:lang w:val="ru-RU"/>
        </w:rPr>
        <w:t xml:space="preserve">3023,9 </w:t>
      </w:r>
      <w:r>
        <w:rPr>
          <w:sz w:val="24"/>
        </w:rPr>
        <w:t xml:space="preserve">тыс. рублей </w:t>
      </w:r>
      <w:r>
        <w:rPr>
          <w:sz w:val="24"/>
          <w:lang w:val="ru-RU"/>
        </w:rPr>
        <w:t>больше</w:t>
      </w:r>
      <w:r>
        <w:rPr>
          <w:sz w:val="24"/>
        </w:rPr>
        <w:t xml:space="preserve">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Данные по исполненным показателям, отраженным в годовом отчете об исполнении бюджета (ф. 0503117) соответствуют данным отчета по поступлениям и выбытиям (ф. 0503151).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>Динамика расходов бюджета поселения представлена в таблице</w:t>
      </w:r>
      <w:r>
        <w:rPr>
          <w:sz w:val="24"/>
          <w:lang w:val="ru-RU"/>
        </w:rPr>
        <w:t xml:space="preserve"> 2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425" w:leader="none"/>
        </w:tabs>
        <w:ind w:firstLine="539"/>
        <w:jc w:val="right"/>
        <w:rPr/>
      </w:pPr>
      <w:r>
        <w:rPr>
          <w:color w:val="FF0000"/>
        </w:rPr>
        <w:tab/>
        <w:tab/>
        <w:t xml:space="preserve">         </w:t>
      </w:r>
      <w:r>
        <w:rPr/>
        <w:t xml:space="preserve">Таблица 2 тыс. руб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559"/>
        <w:gridCol w:w="1418"/>
        <w:gridCol w:w="1275"/>
        <w:gridCol w:w="993"/>
        <w:gridCol w:w="70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воначально утвержденные бюджетные назна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Утвержденные  бюджетные назнач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полн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Исполнение 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дельный вес в доле расходов, 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ожарной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й (муниципальных служ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расходов бюджета Шекшовского сельского поселения Гаврилово-Посадского муниципального района по разделам классификации расходов в общей сумме расходов бюджета 2022 года составил: расходы на культуру, кинематографию – 40,1%; на национальную экономику – 20,2%; на общегосударственные вопросы – 18,5%; на жилищно-коммунальное хозяйство – 17,6%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highlight w:val="yellow"/>
        </w:rPr>
      </w:pPr>
      <w:r>
        <w:rPr/>
        <w:t>Решением о бюджете в первоначальной редакции в расходной части бюджета поселения был предусмотрен резервный фонд администрации Шекшовского сельского поселения в размере 50,0 тыс. рублей или 0,4% от общей суммы утвержденных расходов, что соответствует требованиям пункта 3 статьи 81 БК РФ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/>
      </w:pPr>
      <w:r>
        <w:rPr/>
        <w:t>В результате внесенных изменений в решение о бюджете резервный фонд на 2022 год утвержден в размере 50,0 тыс. рублей или 0,3% от общей суммы расход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/>
      </w:pPr>
      <w:r>
        <w:rPr/>
        <w:t>Положение о порядке расходования средств резервного фонда администрации Шекшовского сельского поселения утверждено постановлением администрации Шекшовского сельского поселения от 22.05.2013 № 24 А-п, что соответствует пункту 6 статьи 81 БК РФ и статье 10 Положения о бюджетном процесс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В отчетном периоде  расходы за счет средств резервного фонда не производились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      </w:t>
      </w:r>
      <w:r>
        <w:rPr/>
        <w:t>Согласно сведениям по дебиторской и кредиторской задолженности (ф.0503169) Шекшовского сельского поселения по состоянию на 01.01.2023 год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</w:t>
      </w:r>
      <w:r>
        <w:rPr/>
        <w:t>- дебиторская задолженность  составила 17209,4 тыс. рублей (счет 205 «Расчеты по доходам» – 17023,2 тыс. рублей, в том числе просроченная задолженность «Расчеты с плательщиками налогов» по начисленным налоговым доходам – 566,2 тыс. рублей; счет 206 «Расчеты по выданным авансам» – 125,1 тыс. рублей; счет 208 «Расчеты с подотчетными лицами» – 61,2 тыс. рублей). Без учета начисленных доходов по счету 205 в сумме 17023,2 дебиторская задолженность за отчетный период увеличилась на 70,8 тыс. рублей или на 161,3% (с 115,5 тыс. рублей на начало до 186,3 тыс. рублей на конец отчетного период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</w:t>
      </w:r>
      <w:r>
        <w:rPr/>
        <w:t>- кредиторская задолженность составила 1342,5 тыс. рублей (счет 205 «Расчеты по доходам»). Просроченная задолженность отсутствует. За отчетный период кредиторская задолженность увеличилась на 273,3 тыс. рублей или на 125,6% (с 1069,3 тыс. рублей до 1342,6 тыс. рублей).</w:t>
      </w:r>
    </w:p>
    <w:p>
      <w:pPr>
        <w:pStyle w:val="TextBodyIndent"/>
        <w:widowControl w:val="false"/>
        <w:tabs>
          <w:tab w:val="clear" w:pos="708"/>
          <w:tab w:val="left" w:pos="2880" w:leader="none"/>
        </w:tabs>
        <w:ind w:hanging="0"/>
        <w:jc w:val="left"/>
        <w:rPr>
          <w:b/>
          <w:b/>
        </w:rPr>
      </w:pPr>
      <w:r>
        <w:rPr>
          <w:b/>
          <w:color w:val="FF0000"/>
          <w:szCs w:val="28"/>
          <w:lang w:val="ru-RU"/>
        </w:rPr>
        <w:tab/>
      </w:r>
    </w:p>
    <w:p>
      <w:pPr>
        <w:pStyle w:val="Style15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программной и непрограммной частей бюджета </w:t>
      </w:r>
    </w:p>
    <w:p>
      <w:pPr>
        <w:pStyle w:val="Style15"/>
        <w:ind w:left="14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кшовского сельского поселения  в 2022 году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 пункта 3 статьи 184.1. БК РФ решением о бюджете (в ред. решения от 28.12.2022 №1) в качестве отдельного приложения утверждается распределение бюджетных ассигнований по целевым статьям (муниципальным программам и не включенным в муниципальные программы направлениям деятельности), группам видов расходов классификации расходов бюджета Шекшовского сельского поселения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отчетном финансовом году в Шекшовском сельском поселении были приняты к финансированию 4 муниципальные программы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бюджетных ассигнований на реализацию муниципальных программ на 2022 год представлен в таблице 3.</w:t>
      </w:r>
    </w:p>
    <w:p>
      <w:pPr>
        <w:pStyle w:val="Style15"/>
        <w:tabs>
          <w:tab w:val="clear" w:pos="708"/>
          <w:tab w:val="left" w:pos="8160" w:leader="none"/>
        </w:tabs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 тыс. 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8"/>
        <w:gridCol w:w="1701"/>
        <w:gridCol w:w="141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 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 Шекш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ая поддержка граждан на территории Шекш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территории Шекш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жарная безопасность на территории Шекш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8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лановые ассигнования (с учетом внесенных изменений в решение о бюджете на 2022 год) на реализацию муниципальных программ Шекшовского сельского поселения составили 8890,7 тыс. руб. или  54,9% от общей суммы планируемых расходов бюджета поселения (16200,3 тыс. руб.). Исполнение составило 8888,7 тыс. руб. или 100% к уточненному плану (8890,7 тыс. руб.)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направлению «Не программные направления деятельности» составили 7309,6 тыс. рублей или 45,1% от  общих планируемых расходов. Исполнено 7258,2 тыс. рублей или 99,3% (45% от общих планируемых расходов).</w:t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атам внешней проверки отчёта об исполнении бюджета Шекшовского сельского поселения  за 2022 год контрольно-счетным органом Гаврилово-Посадского муниципального района установлено следующее: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представлен администрацией Шекшовского  сельского поселения Гаврилово-Посадского муниципального района в установленный срок.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представленной отчетности соответствует требованиям пункта 2 статьи 264.5. БК РФ, статьи 35 Положения о бюджетном процессе,   пункта 6 Порядка проведения внешней проверки.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ешней проверки бюджетной отчетности главных администраторов бюджетных средств установлено следующее: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составления бюджетной отчетности требования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соблюдены.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бюджетной отчетности соответствуют данным решения о бюджете (по утвержденным показателям) и отчета по поступлениям и выбытиям, ф. 0503151 (по исполненным показателям).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бюджетная отчетность представлена в полном объеме и в установленный срок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Проект решения Совета Шекшовского сельского поселения «Об исполнении бюджета Шекшовского  сельского поселения Гаврилово-Посадского муниципального района за 2022 год» не отвечает требованиям статьи  264.6. БК РФ, статьи 35 Положения о бюджетном процессе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тчет об исполнении бюджета составлен на основании данных бюджетной отчетности главных администраторов бюджетных средст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тчета об исполнении бюджета (ф. 0503117), проекта решения об исполнении бюджета соответствуют данным решения о бюджете,  отчету по поступлениям и выбытиям (ф. 0503151) и могут быть признаны достоверными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 отчетный период в бюджет Шекшовского сельского поселения поступило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6537,0 тыс. рублей доходов, что составляет 99,7% от плановых бюджетных назначений (16584,6 тыс. рублей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бюджета поселения составили 4076,2 тыс. рублей или 24,6% от общей суммы средств, поступивших в доход бюджета поселения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составили 12460,8 тыс. рублей или 75,4% от общей суммы средств поступивших доходов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бюджета поселения произведены в сумме 16146,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или 99,7% от утвержденных бюджетных назначений (16200,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). 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расходов составляю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культуру, кинематографию – 40,1%; на национальную экономику – 20,2%; на общегосударственные вопросы – 18,5%; на жилищно-коммунальное хозяйство – 17,6%.</w:t>
      </w:r>
    </w:p>
    <w:p>
      <w:pPr>
        <w:pStyle w:val="Normal"/>
        <w:ind w:firstLine="539"/>
        <w:jc w:val="both"/>
        <w:rPr/>
      </w:pPr>
      <w:r>
        <w:rPr/>
        <w:t>Согласно сведениям по дебиторской и кредиторской задолженности (ф.0503169) по состоянию на 01.01.2023 года просроченная дебиторская задолженность по счету 205 «расчеты по доходам» составляет 566,2 тыс. рублей. Дебиторская задолженность увеличилась на 70,8 тыс. рублей или 161,3% без учета начисленных доходов по счету 205. Кредиторская задолженность увеличилась на 273,3 тыс. рублей или 125,6%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Шекшовского сельского поселения исполнен с профицитом 390,1 тыс. рублей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периоде расходы за счет средств резервного фонда не осуществлялис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обеспечения устойчивости финансовой системы Шекшовского сельского поселения и возможности исполнять принятые расходные обязательства эффективно и в полном объеме при формировании бюджета на очередной финансовый год и плановый период и его исполнении КСО Гаврилово-Посадского муниципального района</w:t>
      </w:r>
    </w:p>
    <w:p>
      <w:pPr>
        <w:pStyle w:val="Normal"/>
        <w:jc w:val="both"/>
        <w:rPr/>
      </w:pPr>
      <w:r>
        <w:rPr/>
        <w:t>ПРЕДЛАГА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инять меры по обеспечению выполнения плановых показателей по доходам бюджета Шекшовского сельского поселения, продолжить работу по снижению недоимки по налогам и сбора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беспечить достижение максимального и эффективного освоения бюджетных средств, в том числе и за счет обеспечения главными распорядителями (получателями) бюджетных средств качественного планирования предстоящих расход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Принять меры к повышению качества управления муниципальными финансами, в части недопущения отвлечения бюджетных средств в дебиторскую задолженность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Осуществлять контроль по соблюдению процедур составления и исполнения бюджета, составления бюджетной отчет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 Привести в соответствие Проект решения Совета Шекшовского сельского поселения «Об исполнении бюджета Шекшовского  сельского поселения Гаврилово-Посадского муниципального района за 2022 год» согласно требованиям статьи  264.6. БК РФ.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нешняя проверка годового отчета об исполнении бюджета Шекшовского сельского поселения  за 2022 год подтверждает достоверность показателей Отчета об исполнении бюджета Шекшовского сельского поселения на 01 января 2023 года и предоставляет контрольно-счетному органу Гаврилово-Посадского муниципального района основания для выражения  независимого мнения  о его соответствии нормам действующего бюджетного законодательства Российской Федерации и установленному порядку составления и представления годовой отчетности об исполнении бюджетов бюджетной системы Российской Феде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чет об исполнении бюджета Шекшовского сельского поселения за 2022 год рекомендуется к рассмотрению и утверждению Советом Шекшовского сельского поселения.</w:t>
      </w:r>
    </w:p>
    <w:p>
      <w:pPr>
        <w:pStyle w:val="ConsPlusNormal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footerReference w:type="default" r:id="rId5"/>
      <w:footerReference w:type="first" r:id="rId6"/>
      <w:type w:val="nextPage"/>
      <w:pgSz w:w="11906" w:h="16838"/>
      <w:pgMar w:left="1077" w:right="79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color w:val="2F4047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4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shekselpos.ru/" TargetMode="External"/><Relationship Id="rId3" Type="http://schemas.openxmlformats.org/officeDocument/2006/relationships/hyperlink" Target="http://adshekselpos.ru/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53:00Z</dcterms:created>
  <dc:creator>Admin</dc:creator>
  <dc:description/>
  <cp:keywords/>
  <dc:language>en-US</dc:language>
  <cp:lastModifiedBy>Инспектор КСО</cp:lastModifiedBy>
  <cp:lastPrinted>2023-04-21T08:50:00Z</cp:lastPrinted>
  <dcterms:modified xsi:type="dcterms:W3CDTF">2023-04-21T05:54:00Z</dcterms:modified>
  <cp:revision>592</cp:revision>
  <dc:subject/>
  <dc:title> </dc:title>
</cp:coreProperties>
</file>