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квартал 20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18 мая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Петровского городского поселения Гаврилово-Посадского муниципального района за 1 квартал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03.05.2023г. №12-р «О проведении экспертно-аналитического мероприятия «Анализ отчета об исполнении бюджета Петровского городского поселения за 1 квартал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статьи 264.2. Бюджетного кодекса Российской Федерации (далее – БК РФ) отчет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за первый квартал, полугодие и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етровского городского поселения за 1 квартал 2023 года утвержден постановлением администрации Петровского городского поселения от 26.04.2023 №70-п и представлен в контрольно-счетный орган Гаврилово-Посадского муниципального района (далее – контрольно-счетный орган) 10.05.2023г. Приложением к распоряжению администрации Петровского городского поселения является «Отчет об исполнении бюджета» (ф. 0503117) на 01.04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Петровского городского поселения за 1 квартал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Петровского городского поселения по кодам классификации доходов за 1 квартал 2023 года;</w:t>
      </w:r>
    </w:p>
    <w:p>
      <w:pPr>
        <w:pStyle w:val="Style20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Петровского городского поселения по разделам, подразделам функциональной классификации расходов бюджетов за 1 квартал 2023 года;</w:t>
      </w:r>
    </w:p>
    <w:p>
      <w:pPr>
        <w:pStyle w:val="Style20"/>
        <w:spacing w:before="3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Петровского городского поселения по кодам классификации источников финансирования дефицитов бюджета за 1 квартал 2023 года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Петровского город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вартал 20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cy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Петровского город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22г. №102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етровского город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3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35 373 424,14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21 213 774,14 рублей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35 373 424,14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чение 1 квартала 2023г. в решение о бюджете изменения вносились 1 раз (решением Совета Петровского городского поселения от 07.02.2022 №106). Основные характеристики бюджета Петровского городского поселения были изменены, а имен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1830,4 тыс. руб. или 5,2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3390,9 тыс. руб. или 9,6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Петровского городского посе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07.02.2023 №10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доходов бюджета в сумме 37 203 847,02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в том числе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ем межбюджетных трансфертов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23 013 874,13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щий объем расходов бюджета в сумме 38 764 346,40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фицит бюджета в сумме 1 560 499,38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Петровского городского поселения на 2023 год, утвержденные соответствующими решениями Совета Петровского город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квартал 20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представлены в таблиц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560"/>
        <w:gridCol w:w="1417"/>
        <w:gridCol w:w="992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етровского городского поселения на 2023 год, утвержденный решением Совета Петровского город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3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.12.2022 №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.02.2023 №1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утвержденным бюджетным назначениям размер дефицита бюджета составляет 11% от объема доходов бюджета без учета утверждённого объё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о бюджете источником финансирования дефицита бюджета утверждены изменениями остатков средств на счетах по учету средств местного бюджет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 корректировке бюджета на 2023 год план по доходам увеличен на 1830,4 тыс. руб. или на 5,2% за счет изменений прочих субсидий бюджетам городских поселений на сумму 1800,1 тыс. руб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чих неналоговых доходов на 30,3 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соответствии с Решением о бюджете (с изменениями) общий объем расходов бюджета Петровского городского поселения на 2023 год увеличен на 3390,9 тыс. руб. или 9,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ассигнований отражено в таблице: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1134"/>
        <w:gridCol w:w="1418"/>
        <w:gridCol w:w="1134"/>
        <w:gridCol w:w="1276"/>
        <w:gridCol w:w="70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14.12.2022 №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07.02.2023 №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04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2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бюджета Петровского городского поселения (на 01.04.2023г.) в отчете об исполнении бюджета Петровского город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утвержденных бюджетных назначений доходов, расходов, источников финансирования дефицита бюджета Петровского городского поселения, отраженным в сводной бюджетной росписи бюджета Петровского городского поселения в уточненной редакции от 31.03.2023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Петровского городского поселения (на 01.04.2023г.), отраженные в отчете об исполнении бюджета Петровского город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Петровского городского поселения, отраженным в Отчете по поступлениям и выбытиям по состоянию на 01.04.2023г. (ф. 0503151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10.1., 110.2. БК РФ отдельными приложениями к решению о бюджете утверждены Программа муниципальных  заимствований Петровского городского поселения Гаврилово-Посадского муниципального района на 2023 год и на плановый период 2024 и 2025 годов (приложение №9) и Программа муниципальных гарантий Петровского городского поселения Гаврилово-Посадского муниципального района в валюте Российской Федерации на 2023 год и на плановый период 2024 и 2025 годов (приложение №10)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м объеме расходов условно-утвержденные расходы предложены к утверждению на 2024 год в сумме 462,1 тыс. рублей и на 2024 год в сумме 926,8 тыс. рублей. Указанные объемы соответствуют нормативным величинам, установленным ст.184.1 БК РФ.     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объем резервного фонда на 2023 г. в сумме 100,0 тыс. руб., на 2024 год планируется в сумме 100,0 тыс. рублей, на 2025 г. в сумме 10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квартал 2023 года по доходам утвержден в сумме 6507,6 тыс. рублей, по расходам - в сумме 6974,9 тыс. рублей, с дефицитом бюджета в сумме 467,4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х на 2023 год, был увеличен с 35373,4 тыс. рублей до </w:t>
      </w:r>
      <w:r>
        <w:rPr>
          <w:rFonts w:cs="Times New Roman" w:ascii="Times New Roman" w:hAnsi="Times New Roman"/>
          <w:b/>
          <w:sz w:val="24"/>
          <w:szCs w:val="24"/>
        </w:rPr>
        <w:t>47024,8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32,9% (на 11651,4 тыс. рублей), </w:t>
      </w:r>
      <w:r>
        <w:rPr>
          <w:rFonts w:cs="Times New Roman" w:ascii="Times New Roman" w:hAnsi="Times New Roman"/>
          <w:b/>
          <w:sz w:val="24"/>
          <w:szCs w:val="24"/>
        </w:rPr>
        <w:t>объем расходов</w:t>
      </w:r>
      <w:r>
        <w:rPr>
          <w:rFonts w:cs="Times New Roman" w:ascii="Times New Roman" w:hAnsi="Times New Roman"/>
          <w:sz w:val="24"/>
          <w:szCs w:val="24"/>
        </w:rPr>
        <w:t xml:space="preserve"> увеличен с 35373,4 тыс. рублей до </w:t>
      </w:r>
      <w:r>
        <w:rPr>
          <w:rFonts w:cs="Times New Roman" w:ascii="Times New Roman" w:hAnsi="Times New Roman"/>
          <w:b/>
          <w:sz w:val="24"/>
          <w:szCs w:val="24"/>
        </w:rPr>
        <w:t>48585,3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37,3% (на 13211,9 тыс. рублей). </w:t>
      </w:r>
      <w:r>
        <w:rPr>
          <w:rFonts w:cs="Times New Roman" w:ascii="Times New Roman" w:hAnsi="Times New Roman"/>
          <w:b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 составил </w:t>
      </w:r>
      <w:r>
        <w:rPr>
          <w:rFonts w:cs="Times New Roman" w:ascii="Times New Roman" w:hAnsi="Times New Roman"/>
          <w:b/>
          <w:sz w:val="24"/>
          <w:szCs w:val="24"/>
        </w:rPr>
        <w:t>1560,5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налоговых и неналоговых доходов на 30,3 тыс. рублей или 0,2% (с 14159,7 тыс. рублей до 14190,0 тыс. рублей) и безвозмездных поступлений от других бюджетов бюджетной системы РФ на 11621,0 тыс. рублей или 54,8% (с 21213,8 тыс. рублей до 32834,8 тыс. рублей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07.02.2023 №106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4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Style20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ица в сторону увеличения (9820,9 тыс. руб.) образовалась за счет сумм межбюджетных трансфертов (уведомление по расчетам между бюджетами №24300944 - R5766 от 28.03.2023г.)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сводную бюджетную роспись внесены на основании абзаца восьмого пункта 3 статьи 217 БК РФ, статьи 27 Положения о бюджетном процессе Петровского городского поселения, утвержденного решением Совета Петровского городского 03.09.2014 года № 286 в последней редакции (далее - Положение о бюджетном процесс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квартал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Петровского городского поселения за 1 квартал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Петровского городского поселения от 14.12.2022г. №102 «О бюджете Петровского городского поселения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. решения от 07.02.2023 №106)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27 Положения о бюджетном процессе на основании уведомления по расчетам между бюджетами №24300944 - R5766 от 28.03.2023г.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мма показател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фицита бюджета, отраженная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нные отчета об исполнении бюджета Петровского городского поселения за 1 квартал 2023 года (ф. 0503117), в части исполнения, соответствуют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Петровского городского поселения за 1 квартал 2023 года представлены в таблице:       </w:t>
      </w:r>
    </w:p>
    <w:p>
      <w:pPr>
        <w:pStyle w:val="Style20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решения от 07.02.2023 №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 на 2023 год согласно сводной бюджетной росписи на 01.04.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нения к годовым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35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48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 за 1 квартал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6507,6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13,8% к уточненному плану (47024,8 тыс. руб.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3118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22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3388,9 тыс. руб. или 10,3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тоги доходов бюджета Петровского городского поселения за 1 квартал 2023 года представлены в таблице: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134"/>
        <w:gridCol w:w="1135"/>
        <w:gridCol w:w="1276"/>
        <w:gridCol w:w="1133"/>
        <w:gridCol w:w="992"/>
      </w:tblGrid>
      <w:tr>
        <w:trPr>
          <w:trHeight w:val="761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4.202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. 05031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квартал 2023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230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5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1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,9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</w:t>
            </w:r>
          </w:p>
        </w:tc>
      </w:tr>
      <w:tr>
        <w:trPr>
          <w:trHeight w:val="13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циз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2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12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8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9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ый ремонт и ремонт дворовых территорий многоквартирн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Петровского город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6974,9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14,4% от уточненного плана (48585,3 тыс. руб.)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сполнение плановых показателей бюджета Петровского городского </w:t>
      </w:r>
      <w:r>
        <w:rPr>
          <w:bCs/>
          <w:sz w:val="24"/>
        </w:rPr>
        <w:t xml:space="preserve">поселения по разделам классификации расходов за 1 квартал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134"/>
        <w:gridCol w:w="992"/>
        <w:gridCol w:w="709"/>
        <w:gridCol w:w="709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14.12.2022 №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 от 07.02.2023 №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4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</w:t>
            </w:r>
          </w:p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квартал 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  <w:p>
            <w:pPr>
              <w:pStyle w:val="TextBodyIndent"/>
              <w:widowControl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52,8%, на общегосударственные вопросы – 27,7%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жилищно-коммунальное хозяйство – 12,6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Петровского городского поселения в размере 100,0 тыс. рублей или 0,2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1 квартал 2023 года расходование средств резервного фонда не производило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ельный вес расходов бюджета по муниципальным программам составил 93,5%. Программная часть бюджета Петровского городского поселения сформирована из 8 муниципальных программ на общую сумму 36245,2 тыс. руб. Уточненным планом программные расходы увеличены на 9820,9 тыс. руб. или 27,1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6066,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с. руб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4.2023 года исполнены в сумме 6366,8 тыс. руб., или на 13,8% от уточненного план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ый вес расходов бюджета по муниципальным программам составил 91,3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608,1 тыс. руб. или 24,1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8,7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275"/>
        <w:gridCol w:w="1147"/>
        <w:gridCol w:w="1134"/>
        <w:gridCol w:w="851"/>
      </w:tblGrid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воначально 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 2023г.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очненный план на 2023 от 07.02.202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верждено согласно сводной бюджетной рос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 01.04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сполнено за 1 квартал 20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% исполнения за 1 квартал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Гр. 6/5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. ч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398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45,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0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66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,8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33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3,5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68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2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рожной сети, содержание, ремон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дорог Петровского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69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оммунальными услугами граждан Петровского город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3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27,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4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ультуры и спорта Петровского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 Петровского город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980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8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8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7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3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5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19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8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1</w:t>
            </w:r>
          </w:p>
        </w:tc>
      </w:tr>
      <w:tr>
        <w:trPr>
          <w:trHeight w:val="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764,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7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4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состоянию на 01.04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в 1 квартал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4.2023 составляет 0,00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етровского городского поселения по состоянию на 01.04.2023 года:</w:t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биторская задолженность  составила 34215,9 тыс. рублей (счет 205 «Расчеты по доходам» – 33994,7 тыс. рублей, в том числе на начало отчетного периода просроченная задолженность «Расчеты с плательщиками налогов» по начисленным налоговым доходам в сумме 1187,3 тыс. рублей погашена; счет 206 «Расчеты по выданным авансам» – 144,4 тыс. рублей; счет 208 «Расчеты с подотчетными лицами» – 7,3 тыс. рублей; счет 303 «Расчеты по выплатам» - 69,5 тыс. рублей). Без учета начисленных доходов по счету 205 в сумме 33994,7 дебиторская задолженность за отчетный период увеличилась на 76,8 тыс. рублей или на 53,2% (с 144,4 тыс. рублей на начало до 221,2 тыс. рублей на конец отчетного периода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редиторская задолженность составила 7279,9 тыс. рублей (счет 302 «Расчеты по принятым обязательствам» – 7229,8 тыс. рублей; счет 303 «Расчеты по выплатам» - 50,1 тыс. рублей). За отчетный период кредиторская задолженность увеличилась на 3708,1 тыс. рублей или на 103,8% (с 3571,8 тыс. рублей до 7279,9 тыс. рублей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роченная задолженность отсутствует.</w:t>
      </w:r>
    </w:p>
    <w:p>
      <w:pPr>
        <w:pStyle w:val="Style20"/>
        <w:spacing w:before="0" w:after="0"/>
        <w:ind w:firstLine="53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Анализ исполнения источников внутреннего финансирования дефицита бюджета Петровского городского поселения </w:t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о бюджете (с учетом всех изменений) дефицит бюджета запланирован в сумме 1560,5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дефицитом в сумме 467,4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нение в разрезе источников финансирования дефицита бюджета Петровского городского поселения, в соответствии с представленным отчетом за 1 квартал 2023 года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Style22"/>
        <w:ind w:left="0" w:firstLine="709"/>
        <w:jc w:val="right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руб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60"/>
        <w:gridCol w:w="1825"/>
        <w:gridCol w:w="1667"/>
      </w:tblGrid>
      <w:tr>
        <w:trPr>
          <w:trHeight w:val="9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07.02.2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за 1 квартал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 560 499,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 560 499,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7 358,81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 373 424,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 203 847,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 024 756,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 679 267,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73 424,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64 346,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585 255,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46 626,35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1 квартал 2023 года, контрольно-счетным органом установлено следующее: </w:t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Петровского городского поселения от 14.12.2022 №102 «О бюджете Петровского городского поселения на 2023 год и на плановый период 2024 и 2025 годов» (в ред. решения от 07.02.2023 №106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нении соответствуют данным отчета по поступлениям и выбытиям (ф. 0503151).</w:t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квартал 2023 года утвержден постановлением администрации Петровского городского </w:t>
      </w:r>
      <w:r>
        <w:rPr>
          <w:rFonts w:cs="Times New Roman" w:ascii="Times New Roman" w:hAnsi="Times New Roman"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6.04.2023 №70-п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а 1 квартал 2023</w:t>
      </w:r>
      <w:r>
        <w:rPr>
          <w:rFonts w:cs="Times New Roman" w:ascii="Times New Roman" w:hAnsi="Times New Roman"/>
          <w:sz w:val="24"/>
          <w:szCs w:val="24"/>
        </w:rPr>
        <w:t xml:space="preserve"> года в бюджет Петровского город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доходы </w:t>
      </w:r>
      <w:r>
        <w:rPr>
          <w:rFonts w:cs="Times New Roman" w:ascii="Times New Roman" w:hAnsi="Times New Roman"/>
          <w:sz w:val="24"/>
          <w:szCs w:val="24"/>
        </w:rPr>
        <w:t xml:space="preserve">составили </w:t>
      </w:r>
      <w:r>
        <w:rPr>
          <w:rFonts w:cs="Times New Roman" w:ascii="Times New Roman" w:hAnsi="Times New Roman"/>
          <w:b/>
          <w:sz w:val="24"/>
          <w:szCs w:val="24"/>
        </w:rPr>
        <w:t>6507,6 тыс. рублей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13,8% к уточненному плану (47024,8 тыс. руб.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3118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 </w:t>
      </w:r>
      <w:r>
        <w:rPr>
          <w:rFonts w:cs="Times New Roman" w:ascii="Times New Roman" w:hAnsi="Times New Roman"/>
          <w:sz w:val="24"/>
          <w:szCs w:val="24"/>
        </w:rPr>
        <w:t>или 47,9% от общей суммы средств, поступивших в доход бюджета Петровского городского поселе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составили 3388,9 тыс. рублей или 52,1% от общих дох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показателей безвозмездные поступления в отчете об исполнении бюджета ф.0503117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, утвержденной решением о бюджете  в Приложении  2 к решению Совета Петровского городского поселения Гаврилово-Посадского муниципального района Ивановской области от 14.12.2022г. №102 (в редакции  от 07.02.2023г. №106) за счет поступления дотац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квартал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6974,9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14,4% от уточненных бюджетных назначений (48585,3 тыс. рублей).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52,8%, на общегосударственные вопросы – 27,7%, на жилищно-коммунальное хозяйство – 12,6% от общей суммы расходов.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27 Положения о бюджетном процессе на основании уведомления по расчетам между бюджетами №24300944 - R5766 от 28.03.2023г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23 года бюджет Петровского город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дефицитом 467,4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4.2023 года просроченная задолженность отсутствует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>3. Данные отчета об исполнении бюджета за 1 квартал 2023 года (ф. 0503117) по утвержденным показателям доходов, расходов и источников финансирования дефицита бюджета Петровского городского поселения (на 01.04.2023г.) соответствуют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13,8% от уточненных годовых бюджетных ассигнований. Удельный вес расходов на муниципальные программы в структуре кассовых расходов бюджета Петровского городского поселения составляет 91,3%.</w:t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Петровского город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3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5:00Z</dcterms:created>
  <dc:creator>1</dc:creator>
  <dc:description/>
  <cp:keywords/>
  <dc:language>en-US</dc:language>
  <cp:lastModifiedBy>Инспектор КСО</cp:lastModifiedBy>
  <cp:lastPrinted>2022-05-26T10:07:00Z</cp:lastPrinted>
  <dcterms:modified xsi:type="dcterms:W3CDTF">2023-05-17T05:36:00Z</dcterms:modified>
  <cp:revision>1818</cp:revision>
  <dc:subject/>
  <dc:title>Оперативный отчет</dc:title>
</cp:coreProperties>
</file>