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8 но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2.10.2023 №131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740 345,08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3 460 783,0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4 686 241,2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870 345,08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4 816 241,2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.10.2023 №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7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130,0 тыс. руб. или 0,3% за счет изменений налоговых поступлений (налог на доходы с физических лиц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етровского городского поселения увеличивается на 130,0 тыс. руб. или на 0,2% за счет изменения бюджетных ассигнований. Увеличен объем расходов на другие общегосударственные расходы  – 169,0 тыс. руб., жилищно-коммунальное хозяйство – 297,0 тыс. руб. Уменьшен объем расходов на организацию мероприятий по обеспечению культурного досуга и отдыха населения Петровского городского поселения – 336,0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меньшается на 50,0 тыс. рублей или на 0,1% и составляет 92,1% от общего объема расходов бюджета. Проектом решения о бюджете внесены изменения в объемы финансирования 3 муниципальных программ. Объем бюджетных ассигнований на реализацию непрограммных мероприятий увеличивается на 180,0 тыс. руб. или 4,4% и составит 7,9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59"/>
        <w:gridCol w:w="1495"/>
        <w:gridCol w:w="1294"/>
        <w:gridCol w:w="1247"/>
        <w:gridCol w:w="751"/>
        <w:gridCol w:w="583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5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0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0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8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81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3 год и плановый период 2024 и 2025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30,0 тыс. рублей или 0,3% за счет изменений налогов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130,0 тыс. рублей или 0,2% за счет изменений бюджетных ассигнова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не изменился и составляет 4 945 896,17 руб. Дефицит бюджета покрыт за счет остатков средств на счете по учету средств бюджета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меньшается на 50,0 тыс. рублей или на 0,1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50509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2,1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180,0 тыс. рублей и составит 7,9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ksk1</dc:creator>
  <dc:description/>
  <cp:keywords/>
  <dc:language>en-US</dc:language>
  <cp:lastModifiedBy>Инспектор КСО</cp:lastModifiedBy>
  <cp:lastPrinted>2023-09-12T13:38:00Z</cp:lastPrinted>
  <dcterms:modified xsi:type="dcterms:W3CDTF">2023-11-07T10:42:00Z</dcterms:modified>
  <cp:revision>34</cp:revision>
  <dc:subject/>
  <dc:title/>
</cp:coreProperties>
</file>