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0" w:name="_Hlk102722250"/>
      <w:bookmarkEnd w:id="0"/>
      <w:r>
        <w:rPr>
          <w:rFonts w:cs="Times New Roman" w:ascii="Times New Roman" w:hAnsi="Times New Roman"/>
          <w:bCs/>
          <w:sz w:val="24"/>
          <w:szCs w:val="24"/>
        </w:rPr>
        <w:t>на проект решения Совета Гаврилово-Посадского город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 внесении изменений в решение Совета Гаврилово-Посадского городского поселения от 30.11.2022 № 72 «О бюджете Гаврилово-Посадского городского поселения на 2023 год и на плановый период 2024 и 2025 годов»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  <w:bookmarkStart w:id="1" w:name="_Hlk102722250"/>
      <w:bookmarkStart w:id="2" w:name="_Hlk102722250"/>
      <w:bookmarkEnd w:id="2"/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/>
      </w:pPr>
      <w:r>
        <w:rPr>
          <w:b w:val="false"/>
          <w:sz w:val="24"/>
          <w:szCs w:val="24"/>
        </w:rPr>
        <w:t xml:space="preserve">г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    </w:t>
      </w:r>
      <w:r>
        <w:rPr>
          <w:b w:val="false"/>
          <w:sz w:val="24"/>
          <w:szCs w:val="24"/>
          <w:lang w:val="ru-RU"/>
        </w:rPr>
        <w:t xml:space="preserve">   </w:t>
      </w:r>
      <w:r>
        <w:rPr>
          <w:b w:val="false"/>
          <w:sz w:val="24"/>
          <w:szCs w:val="24"/>
        </w:rPr>
        <w:t xml:space="preserve">                 </w:t>
      </w:r>
      <w:r>
        <w:rPr>
          <w:b w:val="false"/>
          <w:sz w:val="24"/>
          <w:szCs w:val="24"/>
          <w:lang w:val="ru-RU"/>
        </w:rPr>
        <w:t xml:space="preserve">                          </w:t>
      </w: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  <w:lang w:val="ru-RU"/>
        </w:rPr>
        <w:t>21 февраля</w:t>
      </w:r>
      <w:r>
        <w:rPr>
          <w:b w:val="false"/>
          <w:sz w:val="24"/>
          <w:szCs w:val="24"/>
        </w:rPr>
        <w:t xml:space="preserve"> 202</w:t>
      </w: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Гаврилово-Посадского  городского поселения «О внесении изменений в решение Совета Гаврилово-Посадского городского поселения от 30.11.2022 № 72 «О бюджете  Гаврилово-Посадского  городского поселения на  2023 год и на плановый период 2024 и 2025 годов» (далее – проект решения) подготовлено контрольно-счетным органом Гаврилово Посадского   муниципального района (далее – КС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врилово Посадского   муниципального района )  в соответствии с пунктом 2 статьи 157 Бюджетного кодекса Российской Федерации (далее - БК РФ) , ст.7 Положения о контрольно-счетном органе Гаврилово-Посадского муниципального района, утвержденного решением Совета  Гаврилово-Посадского муниципального района от 26.10.2021 №.79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ом решения предусматриваются изменения основных характеристик бюджет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2023 год и плановый период 2024 и 2025 годов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изменений представлен в таблице (ед. изм.- руб.)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479"/>
        <w:gridCol w:w="1465"/>
        <w:gridCol w:w="1636"/>
        <w:gridCol w:w="2128"/>
        <w:gridCol w:w="2125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ХОДЫ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АСХОДЫ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ЕФИЦИТ (-)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ФИЦИТ (+)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гласно решению № 72 от 30.11.2022г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 587 919,6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 645 57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942 349,6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 587 919,6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Согласно проекту решения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"/>
              <w:gridCol w:w="1405"/>
              <w:gridCol w:w="1467"/>
              <w:gridCol w:w="1721"/>
              <w:gridCol w:w="2078"/>
              <w:gridCol w:w="1910"/>
            </w:tblGrid>
            <w:tr>
              <w:trPr/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97 416 163,31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32 710 819,40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64 705 343,91</w:t>
                  </w:r>
                </w:p>
              </w:tc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105 181 652,83</w:t>
                  </w:r>
                </w:p>
              </w:tc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-7 765 489,52</w:t>
                  </w:r>
                </w:p>
              </w:tc>
            </w:tr>
          </w:tbl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я к решению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38 828 243,6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 65 249,4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38 762 994,2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46 593 733,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7 765 489,52</w:t>
            </w:r>
          </w:p>
        </w:tc>
      </w:tr>
      <w:tr>
        <w:trPr>
          <w:trHeight w:val="235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гласно решению № 72 от 30.11.2022г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611 92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 988 02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623 900,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611 92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Согласно проекту решения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1418"/>
              <w:gridCol w:w="1572"/>
              <w:gridCol w:w="1592"/>
              <w:gridCol w:w="2136"/>
              <w:gridCol w:w="1958"/>
            </w:tblGrid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40 634 333,00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32 988 020,00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7 646 313,00</w:t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40 6343 33,00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</w:tr>
          </w:tbl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я к решению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22 4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22 4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22 4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гласно решению № 72 от 30.11.2022г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 799 190,00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175 29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623 900,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 799 190,00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Согласно проекту решения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1418"/>
              <w:gridCol w:w="1573"/>
              <w:gridCol w:w="1591"/>
              <w:gridCol w:w="2137"/>
              <w:gridCol w:w="1957"/>
            </w:tblGrid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40 627 439,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33 175 290,00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7 452 149,00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40 627 439,00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</w:tr>
          </w:tbl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я к решению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71 75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71 75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71 75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ом решения о внесении изменений в 2023 году увеличен общий объем доходов на 38 828 243,68 рублей в том числе за счет собственных доходов в размере 65 249,40 рублей, за счет безвозмездных поступлений на   38 762 994,28 рублей, расходы бюджета увеличены на 46 593 733,20 рублей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дефицита бюджета, предлагаемый проектом решения, вырос до 7 765 489,52 рублей. Источником финансирования дефицита являются изменение остатков средств на счетах по учёту средств бюджета в сумме не превышающей объем дефицита бюджет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ом решения на 2023 год увеличен объем межбюджетных трансфертов, получаемых из областного бюджета на 38 762 994,28 и составил 64 697 847,91 рублей. Предлагается увеличить общий объем бюджетных ассигнований муниципального дорожного фонда на 2023 год до 35 401 452,10 руб.</w:t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межбюджетных трансфертов, предоставляемых из бюджета Гаврилово-Посадского городского поселения бюджету Гаврилово-Посадского муниципального района на 2023 год, увеличивается до 5 468 207,00 руб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я, предлагаемые проектом решения на 2023 год предполагаются по 5 из 10 муниципальных программ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зменений представлен в таблице (ед. изм.- руб.):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6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843"/>
        <w:gridCol w:w="1670"/>
        <w:gridCol w:w="141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ограммные направления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клон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 отклон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"Развитие культуры в Гаврилово-Посадском городском поселен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 569 0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 995 854,6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2 426 767,6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"Развитие физической культуры, спорта и реализация молодёжной политики Гаврилово-Посадского город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7 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"Управление муниципальным имуществом Гаврилово-Посадского город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0 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"Пожарная безопасность и защита населения и территории Гаврилово-Посадского городского поселения от чрезвычайных ситуац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8 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"Развитие транспортной системы Гаврилово-Посадского город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 410 221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 879 838,8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21 469 617,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3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"Благоустройство территории Гаврилово-Посадского город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 644 246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 715 623,1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71 376,3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"Обеспечение доступным и комфортным жильем и жилищно-коммунальными услугами граждан Гаврилово-Посадского город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303 821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 021 801,3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13 717 979,9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"Формирование современной городской среды Гаврилово-Посадского город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173 942,8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3 173 942,8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00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"Социальная поддержка граждан Гаврилово-Посадского городского поселения Гаврилово-Посад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 2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"Долгосрочная сбалансированность и устойчивость бюджета Гаврилово-Посадского город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того программные на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54 092 577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94 952 260,8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40 859 683,8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75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епрограммные на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 495 342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0 229 391,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5 734 049,3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2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 расходы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58 587 919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05 181 652,8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46 593 733,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79,5</w:t>
            </w:r>
          </w:p>
        </w:tc>
      </w:tr>
    </w:tbl>
    <w:p>
      <w:pPr>
        <w:pStyle w:val="Normal"/>
        <w:autoSpaceDE w:val="fals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, утвержденных на реализацию 10 муниципальных программ увеличивается на 40 859 683,81 рублей или на 75,5% и составит 90,3% от общего объема всех расходов бюджета на 2023 г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проектом решения предполагается изложить п. 10 в новой редакции и внести изменения в приложения 2, 3, 4, 5, 6, 7, 8 (Таблица 1) и изложить их   в новой    редакции   согласно приложениям 1 – 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О Гаврилово-Посадского муниципального района отмечает, что представленный проект решения Гаврилово-Посадского городского поселения «О внесении изменений в решение Совета Гаврилово-Посадского городского поселения от 30.11.2022 № 72 «О бюджете Гаврилово-Посадского городского поселения на 2023 год и на плановый период 2024 и 2025 годов»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едатель КСО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аврилово-Посадского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района                                              Е.Н.Коньков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5:52:00Z</dcterms:created>
  <dc:creator>ksk1</dc:creator>
  <dc:description/>
  <cp:keywords/>
  <dc:language>en-US</dc:language>
  <cp:lastModifiedBy>Елена</cp:lastModifiedBy>
  <cp:lastPrinted>2023-02-22T08:50:00Z</cp:lastPrinted>
  <dcterms:modified xsi:type="dcterms:W3CDTF">2023-02-22T05:52:00Z</dcterms:modified>
  <cp:revision>2</cp:revision>
  <dc:subject/>
  <dc:title/>
</cp:coreProperties>
</file>