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lang w:val="en-US"/>
        </w:rPr>
        <w:t xml:space="preserve">ЗАКЛЮЧ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 ходе исполнени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бюджет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сановецког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сельского поселени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Гаврилово-Посадског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муниципальн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з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9 месяце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20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3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год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а</w:t>
      </w:r>
    </w:p>
    <w:p>
      <w:pPr>
        <w:pStyle w:val="Heading2"/>
        <w:spacing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</w:r>
    </w:p>
    <w:p>
      <w:pPr>
        <w:pStyle w:val="Heading2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</w:t>
      </w:r>
      <w:r>
        <w:rPr>
          <w:b w:val="false"/>
          <w:color w:val="000000"/>
        </w:rPr>
        <w:t xml:space="preserve">       </w:t>
      </w:r>
      <w:r>
        <w:rPr>
          <w:b w:val="false"/>
          <w:color w:val="000000"/>
        </w:rPr>
        <w:t>г. Гаврилов Посад Ивановской области                                           10 ноября 2023 года</w:t>
      </w:r>
    </w:p>
    <w:p>
      <w:pPr>
        <w:pStyle w:val="Heading1"/>
        <w:spacing w:before="0" w:after="0"/>
        <w:ind w:firstLine="539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39"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ключение о ходе исполнения бюджета Осановецкого сельского поселения Гаврилово-Посадского муниципального района за 9 месяцев 2023г. подготовлено контрольно-счетным органом Гаврилово-Посадского муниципального района (далее КСО Гаврилово-Посадского муниципального района)  в соответствии со ст. 7 Положения о контрольно-счетном органе, утвержденного Решением Совета Гаврилово-Посадского муниципального района от 26 октября 2021года  №79, п. 3.5. Плана работы КСО Гаврилово-Посадского муниципального района на 2023 год, утвержденного распоряжением Председателя КСО Гаврилово-Посадского муниципального района №41-р от 29.12.2022г. и на основании распоряжения председателя КСО Гаврилово-Посадского муниципального района от 25.10.2023г. №21-р «О проведении экспертно-аналитического мероприятия «Анализ отчета об исполнении бюджета Осановецкого сельского поселения за 9 месяцев 2023 года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5 статьи 264.2. Бюджетного кодекса Российской Федерации (далее – БК РФ) отчет об исполнении местного бюджета за первый квартал, полугодие и девять месяцев текущего финансового года утверждается местной администрацией и направляется в соответствующи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ительный орган и созданный им орган внешнего муниципального финансового контроля.</w:t>
      </w:r>
    </w:p>
    <w:p>
      <w:pPr>
        <w:pStyle w:val="Style20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чет об исполнении бюджета Осановецкого сельского поселения за 9 месяцев 2023 года утвержден постановлением администрации Осановецкого сельского поселения от 17.10.2023г. №35-п и представлен в контрольно-счетный орган Гаврилово-Посадского муниципального района (далее – контрольно-счетный орган) 30.10.2023г. Приложением к распоряжению администрации Осановецкого сельского поселения является «Отчет об исполнении бюджета» (ф. 0503117) на 01.10.2023 года.</w:t>
      </w:r>
    </w:p>
    <w:p>
      <w:pPr>
        <w:pStyle w:val="Style20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тчете об исполнении бюджета Осановецкого сельского поселения за 9 месяцев 2023 года:</w:t>
      </w:r>
    </w:p>
    <w:p>
      <w:pPr>
        <w:pStyle w:val="Style20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едения о доходах бюджета Осановецкого сельского поселения по кодам классификации доходов за 9 месяцев 2023 года;</w:t>
      </w:r>
    </w:p>
    <w:p>
      <w:pPr>
        <w:pStyle w:val="Style20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едения о расходах бюджета Осановецкого сельского поселения по разделам, подразделам функциональной классификации расходов бюджетов за 9 месяцев 2023 года;</w:t>
      </w:r>
    </w:p>
    <w:p>
      <w:pPr>
        <w:pStyle w:val="Style20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ведения об источниках финансирования дефицита бюджета Осановецкого сельского поселения по кодам классификации источников финансирования дефицитов бюджета за 9 месяцев 2023г.</w:t>
      </w:r>
    </w:p>
    <w:p>
      <w:pPr>
        <w:pStyle w:val="Style20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нализ внесения изменений в основные характеристики бюджета  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сановецкого сельского поселения з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9 месяцев 2023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да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.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ением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Совета  Осановецкого сельского посел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9.12.2022г. №74 «О бюджет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сановецкого сельского поселения Гаврилово-Посадского муниципального райо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2023 год и на плановый период 2024 и 2025 годов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на 2023 год утверждены основные характеристики бюджета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) общий объем доходов бюджета в сумме 11 192 358,37 руб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(в том числе объем межбюджетных трансфертов 5 646 357,37 руб.); 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2) общий объем расходов бюджета в сумме 11 192 358,37 руб.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) дефицит/профицит бюджета в сумме 0,00 руб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В течение 9 месяцев 2023 г. в решение о бюджете изменения вносились 2 раза (решением Совета Осановецкого сельского поселения от 16.03.2023 №77, от 31.08.2023г. №82). Основные характеристики бюджета Осановецкого сельского поселения были изменены, а именно:   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й объем доходов бюджета увеличен на 9481,6 тыс. руб. или 84,7%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й объем расходов бюджета увеличен  на 9481,6 тыс. руб. или 84,7%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шением Совета Осановецкого сельского поселения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т 31.08.2023 №82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внесении изменений и дополнений в решение Совета Осановецкого сельского поселения от 29.12.2022г. №74 «О бюджете Осановецкого сельского поселения Гаврилово-Посадского муниципального района на 2023 год и на плановый период 2024 и 2025 годов»»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утверждены изменения в основные характеристики бюджета муниципального образования на 2023 год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щий объем доходов бюджета в сумме  20 674 043,24 руб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в том числе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бъем межбюджетных трансфертов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6 654 565,72  руб.); 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общий объем расходов бюджета в сумме 20 674 043,24 руб.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дефицит/профицит бюджета в сумме 0 руб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е характеристики бюджета Осановецкого сельского поселения на 2023 год, утвержденные соответствующими решениями Совета Осановецкого сельского поселения и их исполнение з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9 месяцев 2023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да представлены в таблице:</w:t>
      </w:r>
    </w:p>
    <w:p>
      <w:pPr>
        <w:pStyle w:val="Normal"/>
        <w:autoSpaceDE w:val="false"/>
        <w:spacing w:lineRule="auto" w:line="240" w:before="0" w:after="0"/>
        <w:ind w:firstLine="851"/>
        <w:jc w:val="right"/>
        <w:rPr/>
      </w:pPr>
      <w:r>
        <w:rPr/>
        <w:t>(тыс. 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417"/>
        <w:gridCol w:w="1701"/>
        <w:gridCol w:w="993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Осановецкого сельского поселения на 2023 год, утвержденный решением Совета Осановецкого сельского по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о за 9 месяцев 2023г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исполнения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9.12.2022 №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1.08.2023 №8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оходы бюджета всего, в т. ч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19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67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73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6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5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3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1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4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сходы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19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67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73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6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ефицит (-), профицит (+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резерв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олучаемых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4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5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7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едельный объем муниципального долга в течение 2023 г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ерхний предел муниципального долга на 1 января 2024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пунктом 3 статьи 92.1. БК РФ дефицит местного бюджета не должен превышать 5 процентов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чником финансирования дефицита бюджета поселения являются изменения остатков средств на счетах по учёту средств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ктически бюджет поселения исполнен с профицитом в сумме 1,2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ри корректировке бюджета на 2023 год план по доходам увеличен на 9481,6 тыс. руб. или 84,7% за счет изменений налоговых и неналоговых поступлений на 500,4 тыс. руб. (налог на имущество – 350,0 тыс. руб., прочие неналоговые доходы – 150,4 тыс. руб.) и безвозмездных поступлений на 8981,3 тыс. руб. (прочие субсидии бюджетам сельских поселений на 1008,2 тыс. руб. и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7973,1 тыс. руб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В соответствии с Решением о бюджете (с изменениями) общий объем расходов бюджета Осановецкого сельского поселения на 2023 год увеличен на 9481,6 тыс. руб. или 84,7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менение ассигнований отражено в таблице:                                                          </w:t>
      </w:r>
      <w:r>
        <w:rPr/>
        <w:t>(тыс. руб.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418"/>
        <w:gridCol w:w="1559"/>
        <w:gridCol w:w="1417"/>
        <w:gridCol w:w="851"/>
        <w:gridCol w:w="709"/>
        <w:gridCol w:w="99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ассигнов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3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графа 4-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 графа 5-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 измен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ных ассигнова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фа 7/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решением о бюджете 29.12.2022 №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решением о бюджете 31.08.2023 №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новленные свод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ой росписью на 01.10.202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ходы бюджета всего, в.т.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19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6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78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48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8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80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казатели общих сумм утвержденных бюджетных назначений доходов, расходов, источников финансирования дефицита  бюджета Осановецкого сельского поселения (на 01.10.2023 г.) в отчете об исполнении бюджета Осановецкого сельского поселения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соответствую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азателям общих сумм утвержденных бюджетных назначений доходов, расходов, источников финансирования дефицита бюджета Осановецкого сельского поселения, отраженным в сводной бюджетной росписи бюджета Осановецкого сельского поселения в уточненной редакции от 30.09.2023г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казатели общих сумм исполнения доходов, расходов и источников финансирования дефицита бюджета Осановецкого сельского поселения (на 01.10.2023г.), отраженные в отчете об исполнении бюджета Осановецкого сельского поселения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оответствую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казателям общих сумм исполнения доходов, расходов и источников финансирования дефицита бюджета Осановецкого сельского поселения, отраженным в Отчете по поступлениям и выбытиям по состоянию на 01.10.2023г. (ф. 0503151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о статьями 110.1., 110.2. БК РФ отдельными приложениями к решению о бюджете утверждены Программа муниципальных  заимствований Осановецкого сельского поселения Гаврилово-Посадского муниципального района на 2023 год и на плановый период 2024 и 2025 годов и Программа муниципальных гарантий Осановецкого сельского поселения Гаврилово-Посадского муниципального района в валюте Российской Федерации на 2023 год и на плановый период 2024 и 2025 годов. Согласно вышеуказанным программам привлечение муниципальных внутренних заимствований и предоставление муниципальных гарантий в отчетном финансовом году не планировалось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бщем объеме расходов условно-утвержденные расходы предложены к утверждению на 2024 год в сумме 170,37 тыс. рублей и на 2025 год в сумме 335,5 тыс. рублей. Указанные объемы соответствуют нормативным величинам, установленным ст.184.1 БК РФ. 7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 объем резервного фонда на 2023 год запланирован в сумме 20,0 тыс. рублей, на 2024 г. в сумме 20,0 тыс. рублей, на 2025 годы в сумме 20,0 тыс. рублей, что соответствует нормативной величине (не более 3 % от общего объема расходов)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щая характеристика исполнения бюдж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1068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ановецк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кого поселения </w:t>
      </w:r>
      <w:r>
        <w:rPr>
          <w:rFonts w:cs="Times New Roman" w:ascii="Times New Roman" w:hAnsi="Times New Roman"/>
          <w:b/>
          <w:sz w:val="24"/>
          <w:szCs w:val="24"/>
        </w:rPr>
        <w:t>за 9 месяцев 2023 года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тчет об исполнении бюджета за 9 месяцев 2023 года по доходам утвержден в сумме 11737,5 тыс. рублей, по расходам - в сумме 11736,3 тыс. рублей, с профицитом бюджета в сумме 1,2 тыс. рублей.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частности, объем доходов, утвержденных на 2023 год, был увеличен с 11192,4 тыс. рублей до 20788,5 тыс. рублей или на 85,7% (на 9596,1 тыс. руб.), объем расходов увеличен с 11192,4 тыс. рублей до 20788,5 тыс. рублей или на 85,7% (на 9596,1 тыс. руб.).  Дефицит бюджета составил 0 тыс. рублей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доходной части обусловлено увеличением налоговых и неналоговых поступлений на 500,4 тыс. руб. и безвозмездных поступлений от других бюджетов бюджетной системы Российской Федерации на 9095,8 тыс. рублей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ом финансирования дефицита бюджета поселения являются изменения остатков средств на счетах по учёту средств бюджета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оведя анализ решения о бюджете (в редакции решения </w:t>
      </w:r>
      <w:r>
        <w:rPr>
          <w:rFonts w:cs="Times New Roman" w:ascii="Times New Roman" w:hAnsi="Times New Roman"/>
          <w:sz w:val="24"/>
          <w:szCs w:val="24"/>
        </w:rPr>
        <w:t xml:space="preserve">от 31.08.2023 №82), контрольно-счетным органом установлено, чт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о бюджете содержит все необходимые показатели, установленные БК РФ.</w:t>
      </w:r>
    </w:p>
    <w:p>
      <w:pPr>
        <w:pStyle w:val="Style20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я анализ сводной бюджетной росписи (по состоянию на 01.10.2023 года), контрольно-счетным органом установлено, что показатели сводной бюджетной росписи по расходам бюджета </w:t>
      </w:r>
      <w:r>
        <w:rPr>
          <w:rFonts w:cs="Times New Roman" w:ascii="Times New Roman" w:hAnsi="Times New Roman"/>
          <w:sz w:val="24"/>
          <w:szCs w:val="24"/>
          <w:u w:val="single"/>
        </w:rPr>
        <w:t>не соответствуют</w:t>
      </w:r>
      <w:r>
        <w:rPr>
          <w:rFonts w:cs="Times New Roman" w:ascii="Times New Roman" w:hAnsi="Times New Roman"/>
          <w:sz w:val="24"/>
          <w:szCs w:val="24"/>
        </w:rPr>
        <w:t xml:space="preserve"> показателям, утвержденным решением о бюджете.</w:t>
      </w:r>
    </w:p>
    <w:p>
      <w:pPr>
        <w:pStyle w:val="Style20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Разница в сторону увеличения (114,5 тыс. руб.) образовалась за счет сумм межбюджетных трансфертов (уведомления по расчетам между бюджетами №50 от 14.09.2023г.).</w:t>
      </w:r>
    </w:p>
    <w:p>
      <w:pPr>
        <w:pStyle w:val="Style20"/>
        <w:spacing w:before="0" w:after="0"/>
        <w:ind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менения в сводную бюджетную роспись внесены на основании абзаца восьмого пункта 3 статьи 217 БК РФ, статьи 30 Положения о бюджетном процессе Осановецкого сельского поселения, утвержденного решением Совета Осановецкого сельского поселения от 30.09.2008 №116 (далее - Положение о бюджетном процессе)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ходе анализа отчета об исполнении бюджета поселения за 9 месяцев 2023 года (ф. 0503117) установлено следующее: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тчет об исполнении бюджета Осановецкого сельского поселения за 9 месяцев 2023 года составлен на основании данных бюджетной отчетности главных администраторов;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объемы плановых показателей доходов бюджета, отраженные в графе 4, </w:t>
      </w:r>
      <w:r>
        <w:rPr>
          <w:rFonts w:cs="Times New Roman" w:ascii="Times New Roman" w:hAnsi="Times New Roman"/>
          <w:sz w:val="24"/>
          <w:szCs w:val="24"/>
          <w:u w:val="single"/>
        </w:rPr>
        <w:t>не соответствуют</w:t>
      </w:r>
      <w:r>
        <w:rPr>
          <w:rFonts w:cs="Times New Roman" w:ascii="Times New Roman" w:hAnsi="Times New Roman"/>
          <w:sz w:val="24"/>
          <w:szCs w:val="24"/>
        </w:rPr>
        <w:t xml:space="preserve"> суммам, утвержденным решением Совета Осановецкого сельского поселения от 29.12.2022 №74 «О бюджете Осановецкого сельского поселения на 2023 год и на плановый период 2024 и 2025 годов» (в ред. решения от 31.08.2023 №82);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уммы бюджетных назначений по расходам бюджета </w:t>
      </w:r>
      <w:r>
        <w:rPr>
          <w:rFonts w:cs="Times New Roman" w:ascii="Times New Roman" w:hAnsi="Times New Roman"/>
          <w:sz w:val="24"/>
          <w:szCs w:val="24"/>
          <w:u w:val="single"/>
        </w:rPr>
        <w:t>не соответствуют</w:t>
      </w:r>
      <w:r>
        <w:rPr>
          <w:rFonts w:cs="Times New Roman" w:ascii="Times New Roman" w:hAnsi="Times New Roman"/>
          <w:sz w:val="24"/>
          <w:szCs w:val="24"/>
        </w:rPr>
        <w:t xml:space="preserve"> суммам, утвержденным сводной бюджетной росписью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ждения образовалась за счет внесения изменений в сводную бюджетную роспись без внесения изменений в решение о бюджете в соответствии с требованиями абзаца восьмого пункта 3 статьи 217 БК РФ, статьи 30 Положения о бюджетном процессе на основании уведомления по расчетам между бюджетами №50 от 14.09.2023г.;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сумма плановых показателей дефицита бюджета </w:t>
      </w:r>
      <w:r>
        <w:rPr>
          <w:rFonts w:cs="Times New Roman" w:ascii="Times New Roman" w:hAnsi="Times New Roman"/>
          <w:sz w:val="24"/>
          <w:szCs w:val="24"/>
          <w:u w:val="single"/>
        </w:rPr>
        <w:t>соответствует</w:t>
      </w:r>
      <w:r>
        <w:rPr>
          <w:rFonts w:cs="Times New Roman" w:ascii="Times New Roman" w:hAnsi="Times New Roman"/>
          <w:sz w:val="24"/>
          <w:szCs w:val="24"/>
        </w:rPr>
        <w:t xml:space="preserve"> сумме утвержденной решением о бюджете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данные отчета об исполнении бюджета Осановецкого сельского поселения за 9 месяцев 2023 года (ф. 0503117), в части исполнения, </w:t>
      </w:r>
      <w:r>
        <w:rPr>
          <w:rFonts w:cs="Times New Roman" w:ascii="Times New Roman" w:hAnsi="Times New Roman"/>
          <w:sz w:val="24"/>
          <w:szCs w:val="24"/>
          <w:u w:val="single"/>
        </w:rPr>
        <w:t>соответствуют</w:t>
      </w:r>
      <w:r>
        <w:rPr>
          <w:rFonts w:cs="Times New Roman" w:ascii="Times New Roman" w:hAnsi="Times New Roman"/>
          <w:sz w:val="24"/>
          <w:szCs w:val="24"/>
        </w:rPr>
        <w:t xml:space="preserve"> данным отчета по поступлениям и выбытиям (ф. 0503151).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сновные итоги исполнения бюджета Осановецкого сельского поселения за 9 месяцев 2023 года представлены в таблице: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тыс. руб.)</w:t>
      </w:r>
      <w:r>
        <w:rPr/>
        <w:t xml:space="preserve"> 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5"/>
        <w:gridCol w:w="1559"/>
        <w:gridCol w:w="1843"/>
        <w:gridCol w:w="1134"/>
        <w:gridCol w:w="1134"/>
        <w:gridCol w:w="155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о 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 2023 год согласно решению о бюджете </w:t>
            </w:r>
          </w:p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ред. решения от 31.08.2023 №8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тверждено на 2023 год согласно сводной бюджетной роспис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е бюджетные назначения согласно форме 0503117</w:t>
            </w:r>
          </w:p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афа 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34" w:hanging="34"/>
              <w:jc w:val="center"/>
              <w:rPr/>
            </w:pPr>
            <w:r>
              <w:rPr>
                <w:rFonts w:cs="Times New Roman" w:ascii="Times New Roman" w:hAnsi="Times New Roman"/>
              </w:rPr>
              <w:t>Отклонения</w:t>
            </w:r>
          </w:p>
          <w:p>
            <w:pPr>
              <w:pStyle w:val="Style20"/>
              <w:spacing w:before="0" w:after="0"/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-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 за 9 месяцев 2023г.</w:t>
            </w:r>
          </w:p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% исполнения к бюджетным назначения</w:t>
            </w:r>
          </w:p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6/4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34" w:hanging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206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8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207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3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фицит(-), профицит(+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5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52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1. Анализ исполнения доходной части бюджета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52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сановецк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кого поселения за 9 месяцев 2023 </w:t>
      </w:r>
      <w:r>
        <w:rPr>
          <w:rFonts w:cs="Times New Roman" w:ascii="Times New Roman" w:hAnsi="Times New Roman"/>
          <w:b/>
          <w:sz w:val="24"/>
          <w:szCs w:val="24"/>
        </w:rPr>
        <w:t>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составлении и исполнении доходной части местного бюджета применялась классификация доходов, утвержденная приказом Министерства финансов Российской Федерации от 24.05.2022 №82н «О порядке формирования и применения кодов бюджетной классификации Российской Федерации, их структуре и принципам назначения», что соответствует требованиям статьей 18, 20 БК РФ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гласно представленному отчету об исполнении бюджета за 9 месяцев 2023 года (ф. 0503117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ходы бюджета исполне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 сумме 11737,5 тыс. рубле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ли 56,5% к уточненному плану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группе доходов </w:t>
      </w:r>
      <w:r>
        <w:rPr>
          <w:rFonts w:cs="Times New Roman" w:ascii="Times New Roman" w:hAnsi="Times New Roman"/>
          <w:b/>
          <w:sz w:val="24"/>
          <w:szCs w:val="24"/>
        </w:rPr>
        <w:t>100 «Налоговые и неналоговые доходы»</w:t>
      </w:r>
      <w:r>
        <w:rPr>
          <w:rFonts w:cs="Times New Roman" w:ascii="Times New Roman" w:hAnsi="Times New Roman"/>
          <w:sz w:val="24"/>
          <w:szCs w:val="24"/>
        </w:rPr>
        <w:t xml:space="preserve"> исполнение бюджета составило 1495,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ыс. руб. или 44,6% от уточненного план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группе доходов </w:t>
      </w:r>
      <w:r>
        <w:rPr>
          <w:rFonts w:cs="Times New Roman" w:ascii="Times New Roman" w:hAnsi="Times New Roman"/>
          <w:b/>
          <w:sz w:val="24"/>
          <w:szCs w:val="24"/>
        </w:rPr>
        <w:t>200 «Безвозмездные поступления»</w:t>
      </w:r>
      <w:r>
        <w:rPr>
          <w:rFonts w:cs="Times New Roman" w:ascii="Times New Roman" w:hAnsi="Times New Roman"/>
          <w:sz w:val="24"/>
          <w:szCs w:val="24"/>
        </w:rPr>
        <w:t xml:space="preserve"> исполнение бюджета составило 10242,5 тыс. руб. или 58,8% от уточненного план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39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1134"/>
        <w:gridCol w:w="1135"/>
        <w:gridCol w:w="1276"/>
        <w:gridCol w:w="1133"/>
        <w:gridCol w:w="992"/>
      </w:tblGrid>
      <w:tr>
        <w:trPr>
          <w:trHeight w:val="990" w:hRule="atLeast"/>
        </w:trPr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ервоначально утвержденные бюджетные назначе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твержденные бюджетные назначения на 01.10.202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Исполнение за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9 месяцев 2023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г.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% исполнения </w:t>
              <w:br/>
              <w:t>к уточненным назначения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дельный вес доходов (%)</w:t>
            </w:r>
          </w:p>
        </w:tc>
      </w:tr>
      <w:tr>
        <w:trPr>
          <w:trHeight w:val="230" w:hRule="atLeast"/>
        </w:trPr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Налоговые и неналоговые доход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5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35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9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,7</w:t>
            </w:r>
          </w:p>
        </w:tc>
      </w:tr>
      <w:tr>
        <w:trPr>
          <w:trHeight w:val="254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с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176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совокупный дох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168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7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4</w:t>
            </w:r>
          </w:p>
        </w:tc>
      </w:tr>
      <w:tr>
        <w:trPr>
          <w:trHeight w:val="168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387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езвозмездные поступления  от других бюджетов бюджетной систем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337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43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242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7,3</w:t>
            </w:r>
          </w:p>
        </w:tc>
      </w:tr>
      <w:tr>
        <w:trPr>
          <w:trHeight w:val="387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2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2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1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7</w:t>
            </w:r>
          </w:p>
        </w:tc>
      </w:tr>
      <w:tr>
        <w:trPr>
          <w:trHeight w:val="371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3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7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26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6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2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2</w:t>
            </w:r>
          </w:p>
        </w:tc>
      </w:tr>
      <w:tr>
        <w:trPr>
          <w:trHeight w:val="387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</w:t>
            </w:r>
          </w:p>
        </w:tc>
      </w:tr>
      <w:tr>
        <w:trPr>
          <w:trHeight w:val="387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9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7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64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9</w:t>
            </w:r>
          </w:p>
        </w:tc>
      </w:tr>
      <w:tr>
        <w:trPr>
          <w:trHeight w:val="315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192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78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737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28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3.2 Анализ исполнения расходной части бюджета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226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Осановецк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кого поселения </w:t>
      </w:r>
      <w:r>
        <w:rPr>
          <w:rFonts w:cs="Times New Roman" w:ascii="Times New Roman" w:hAnsi="Times New Roman"/>
          <w:b/>
          <w:sz w:val="24"/>
          <w:szCs w:val="24"/>
        </w:rPr>
        <w:t>за 9 месяцев 2023 года</w:t>
      </w:r>
    </w:p>
    <w:p>
      <w:pPr>
        <w:pStyle w:val="Normal"/>
        <w:spacing w:lineRule="auto" w:line="240" w:before="0" w:after="0"/>
        <w:ind w:firstLine="70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составлении и исполнении расходной части местного бюджета применялась классификация расходов, утвержденная приказом Министерства финансов Российской Федерации от 24.05.2022 №82н «О порядке формирования и применения кодов бюджетной классификации Российской Федерации, их структуре и принципам назначения», что соответствует требованиям статьей 18, 21 БК РФ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гласно представленному отчету об исполнении бюджета </w:t>
      </w:r>
      <w:r>
        <w:rPr>
          <w:rFonts w:cs="Times New Roman" w:ascii="Times New Roman" w:hAnsi="Times New Roman"/>
          <w:sz w:val="24"/>
          <w:szCs w:val="24"/>
        </w:rPr>
        <w:t xml:space="preserve">Осановецк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сельского посел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 9 месяцев 2023 года (ф. 0503117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сходы бюджета исполнены в сумме 11736,3 тыс. руб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ли 56,5% от уточненного плана.</w:t>
      </w:r>
    </w:p>
    <w:p>
      <w:pPr>
        <w:pStyle w:val="TextBodyIndent"/>
        <w:widowControl w:val="false"/>
        <w:ind w:firstLine="3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сполнение плановых показателей бюджета Осановецкого</w:t>
      </w:r>
      <w:r>
        <w:rPr>
          <w:bCs/>
          <w:sz w:val="24"/>
        </w:rPr>
        <w:t xml:space="preserve"> сельского поселения по разделам классификации расходов за 9 месяцев 2023 года </w:t>
      </w:r>
      <w:r>
        <w:rPr>
          <w:sz w:val="24"/>
        </w:rPr>
        <w:t>представлено в таблице:</w:t>
      </w:r>
    </w:p>
    <w:p>
      <w:pPr>
        <w:pStyle w:val="TextBodyIndent"/>
        <w:widowControl w:val="false"/>
        <w:ind w:left="180" w:firstLine="180"/>
        <w:jc w:val="right"/>
        <w:rPr/>
      </w:pPr>
      <w:r>
        <w:rPr>
          <w:sz w:val="24"/>
        </w:rPr>
        <w:t>(тыс. руб.)</w:t>
      </w:r>
      <w:r>
        <w:rPr/>
        <w:t xml:space="preserve">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1275"/>
        <w:gridCol w:w="1276"/>
        <w:gridCol w:w="1134"/>
        <w:gridCol w:w="992"/>
        <w:gridCol w:w="709"/>
        <w:gridCol w:w="709"/>
      </w:tblGrid>
      <w:tr>
        <w:trPr>
          <w:trHeight w:val="12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оначально утвержденные бюджетные назначения 29.12.2022 №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23 год согласно решению о бюджете</w:t>
            </w:r>
          </w:p>
          <w:p>
            <w:pPr>
              <w:pStyle w:val="TextBodyIndent"/>
              <w:widowControl w:val="false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1.09.2023 №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о на 2023 год согласно сводной бюджетной росписи на 01.10.2023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  <w:p>
            <w:pPr>
              <w:pStyle w:val="TextBodyIndent"/>
              <w:widowControl w:val="false"/>
              <w:ind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 9 месяцев 2023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180" w:hanging="0"/>
              <w:rPr>
                <w:color w:val="C00000"/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вес расходов, 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center" w:pos="529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center" w:pos="529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7</w:t>
            </w:r>
          </w:p>
        </w:tc>
      </w:tr>
      <w:tr>
        <w:trPr>
          <w:trHeight w:val="5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Ф, высших исполнительных органов гос. власти субъектов РФ,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>
          <w:trHeight w:val="6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налоговых и таможенных органов финансового (финансового бюджетного) надзор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пожарной безопасно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9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2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9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9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240" w:leader="none"/>
                <w:tab w:val="center" w:pos="529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240" w:leader="none"/>
                <w:tab w:val="center" w:pos="529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240" w:leader="none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240" w:leader="none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240" w:leader="none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240" w:leader="none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240" w:leader="none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240" w:leader="none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0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льту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,008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 служ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1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6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3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</w:tbl>
    <w:p>
      <w:pPr>
        <w:pStyle w:val="Style20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нализ исполнения расходов бюджета поселения в разрезе классификации расходов показывает, что наибольший удельный вес в структуре составляют расходы на национальную экономику – 33,2%; на общегосударственные вопросы – 23,7%; на жилищно-коммунальное хозяйство – 20,7%; на культуру, кинематографию – 20% от общей суммы расходов. </w:t>
      </w:r>
    </w:p>
    <w:p>
      <w:pPr>
        <w:pStyle w:val="Style20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сходной части бюджета поселения предусмотрен резервный фонд администрации Осановецкого сельского поселения в размере 20,0 тыс. рублей или 0,1% от общего объема утвержденных расходов, что соответствует требованиям пункта 3 статьи 81 БК РФ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 течение 9 месяцев 2023 года расходование средств резервного фонда не производилос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ная часть бюджета Осановецкого сельского поселения была сформирована из 3 муниципальных программ на общую сумму 4360,4 тыс. руб. Уточненным планом программные расходы увеличены на 1408,6 тыс. руб. или 32,3% и составил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769,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с. руб. Удельный вес расходов бюджета по муниципальным программам составил 27,9%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юджетные ассигнования на реализацию муниципальных программ по состоянию на 01.10.2023 года исполнены в сумме 4087,9 тыс. руб. или на 70,9% от уточненного плана. Удельный вес расходов бюджета по муниципальным программам составил 34,8%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ение непрограммной части бюджета составило 7648,4 тыс. руб. или 50,9%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ельный вес непрограммных расходов в структуре расходов бюджета составляет 65,2%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6"/>
          <w:szCs w:val="26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highlight w:val="cy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highlight w:val="cyan"/>
          <w:lang w:eastAsia="ru-RU"/>
        </w:rPr>
        <w:t>(тыс. руб.)</w:t>
      </w:r>
    </w:p>
    <w:tbl>
      <w:tblPr>
        <w:tblW w:w="1007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1418"/>
        <w:gridCol w:w="1275"/>
        <w:gridCol w:w="1276"/>
        <w:gridCol w:w="992"/>
        <w:gridCol w:w="993"/>
      </w:tblGrid>
      <w:tr>
        <w:trPr>
          <w:trHeight w:val="742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ервоначально утверждено на 2023г.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Уточненный план на 2023 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сполнено за 9 месяцев 2023г.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% исполнения </w:t>
            </w:r>
          </w:p>
        </w:tc>
      </w:tr>
      <w:tr>
        <w:trPr>
          <w:trHeight w:val="40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граммные направления деятельности, в том числе из них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60,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769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087,9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,9</w:t>
            </w:r>
          </w:p>
        </w:tc>
      </w:tr>
      <w:tr>
        <w:trPr>
          <w:trHeight w:val="40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Развитие культуры Осановецкого сельского посе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00,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50,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350,6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9,7</w:t>
            </w:r>
          </w:p>
        </w:tc>
      </w:tr>
      <w:tr>
        <w:trPr>
          <w:trHeight w:val="569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"Обеспечение первичных мер пожарной безопасности на территории Осановецкого сельского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8,2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3,7</w:t>
            </w:r>
          </w:p>
        </w:tc>
      </w:tr>
      <w:tr>
        <w:trPr>
          <w:trHeight w:val="418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Благоустройство территории Осановецкого сельского посе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8,6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99,1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6</w:t>
            </w:r>
          </w:p>
        </w:tc>
      </w:tr>
      <w:tr>
        <w:trPr>
          <w:trHeight w:val="288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832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019,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648,4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0,9</w:t>
            </w:r>
          </w:p>
        </w:tc>
      </w:tr>
      <w:tr>
        <w:trPr>
          <w:trHeight w:val="381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расходы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19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67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736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,5</w:t>
            </w:r>
          </w:p>
        </w:tc>
      </w:tr>
    </w:tbl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 состоянию на 01.10.2023 года обязательства по муниципальным гарантиям отсутствуют, муниципальные гарантии не предоставлялись и не исполнялись.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униципальные заимствования за 9 месяцев 2023 года не предоставлялись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ъем муниципального долга на 01.10.2023 составляет 0,00 рублей.</w:t>
      </w:r>
    </w:p>
    <w:p>
      <w:pPr>
        <w:pStyle w:val="Style2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огласно сведениям по дебиторской и кредиторской задолженности (ф.0503169) Осановецкого сельского поселения по состоянию на 01.10.2023 год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биторская задолженность  составила 10892,4 тыс. рублей (счет 205 «Расчеты по доходам» – 10743,3 тыс. рублей, в том числе просроченная задолженность по расчетам с плательщиками налогов в сумме 418,3 тыс. руб.; </w:t>
      </w:r>
      <w:r>
        <w:rPr>
          <w:rFonts w:cs="Times New Roman" w:ascii="Times New Roman" w:hAnsi="Times New Roman"/>
          <w:sz w:val="24"/>
          <w:szCs w:val="24"/>
        </w:rPr>
        <w:t>счет 206 «Расчеты по выплатам» - 46,1 тыс. рублей, счет 208 «Расчеты с подотчетными лицами» – 33,0 тыс. рублей; счет 303 «Расчеты по выплатам» - 70,0 тыс. рубл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 Без учета начисленных доходов по счету 205 дебиторская задолженность за отчетный период увеличилась на 101,0 тыс. рублей. Удельный вес просроченной задолженности составляет 3,8% от общей суммы дебиторской задолжен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редиторская задолженность составила 738,4 тыс. рублей (счет 205 «Расчеты по доходам» - 504,8 тыс. рублей; счет 302 «Расчеты по принятым обязательствам» – 163,6 тыс. рублей, </w:t>
      </w:r>
      <w:r>
        <w:rPr>
          <w:rFonts w:cs="Times New Roman" w:ascii="Times New Roman" w:hAnsi="Times New Roman"/>
          <w:sz w:val="24"/>
          <w:szCs w:val="24"/>
        </w:rPr>
        <w:t>счет 303 «Расчеты по выплатам» - 70,0 тыс. рубл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 За отчетный период кредиторская задолженность уменьшилась на 617,9 тыс. рублей или на 45,6% (с 1356,3 тыс. рублей до 738,4 тыс. рублей). Просроченная задолженность отсутствует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ind w:firstLine="53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3 Анализ исполнения источников внутреннего финансирования дефицита бюджета Осановецкого сельского поселения за 9 месяцев 2023 года</w:t>
      </w:r>
    </w:p>
    <w:p>
      <w:pPr>
        <w:pStyle w:val="Normal"/>
        <w:spacing w:lineRule="auto" w:line="240" w:before="0" w:after="0"/>
        <w:ind w:firstLine="70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составлении и исполнении источников внутреннего финансирования дефицита местного бюджета применялась классификация источников, утвержденная приказом Министерства финансов Российской Федерации от 24.05.2022 №82н «О порядке формирования и применения кодов бюджетной классификации Российской Федерации, их структуре и принципам назначения», что соответствует требованиям статьей 18, 23 БК РФ. 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решением о бюджете (с учетом всех изменений) дефицит бюджета запланирован в сумме 0 тыс. рублей. 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 финансирования дефицита бюджета поселения - изменение остатков средств на счетах по учёту средств бюджета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ктически бюджет поселения исполнен </w:t>
      </w:r>
      <w:r>
        <w:rPr>
          <w:rFonts w:cs="Times New Roman" w:ascii="Times New Roman" w:hAnsi="Times New Roman"/>
          <w:b/>
          <w:sz w:val="24"/>
          <w:szCs w:val="24"/>
        </w:rPr>
        <w:t>с профицитом в сумме 1,2 тыс. руб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Исполнение в разрезе источников финансирования дефицита бюджета Осановецкого сельского поселения, в соответствии с представленным отчетом за 9 месяцев 2023 года представлено в таблице:                                                                                                             (руб.)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3"/>
        <w:gridCol w:w="1860"/>
        <w:gridCol w:w="1825"/>
        <w:gridCol w:w="1667"/>
      </w:tblGrid>
      <w:tr>
        <w:trPr>
          <w:trHeight w:val="10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оначально утвержденные бюджетные назначен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ные бюджетные назначения  от 31.08.202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ные бюджетные назначения согласно бюджетной роспис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ные бюджетные назначения  за 9 месяцев 2023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 050315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6,14</w:t>
            </w:r>
          </w:p>
        </w:tc>
      </w:tr>
      <w:tr>
        <w:trPr>
          <w:trHeight w:val="53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 192 358,3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0 674 043,2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0 788 543,2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 737 488,2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192 358,3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674 043,2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788 543,2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736 282,14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я анализ представленного отчета об исполнении бюджета поселения за 9 месяцев  2023 года, контрольно-счетным органом установлено следующее: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овые показатели дефицита бюджета </w:t>
      </w:r>
      <w:r>
        <w:rPr>
          <w:rFonts w:cs="Times New Roman" w:ascii="Times New Roman" w:hAnsi="Times New Roman"/>
          <w:sz w:val="24"/>
          <w:szCs w:val="24"/>
          <w:u w:val="single"/>
        </w:rPr>
        <w:t>соответствуют</w:t>
      </w:r>
      <w:r>
        <w:rPr>
          <w:rFonts w:cs="Times New Roman" w:ascii="Times New Roman" w:hAnsi="Times New Roman"/>
          <w:sz w:val="24"/>
          <w:szCs w:val="24"/>
        </w:rPr>
        <w:t xml:space="preserve"> показателям, утвержденным решением Совета Осановецкого сельского поселения от 29.12.2022 №74 «О бюджете Осановецкого сельского поселения на 2022 год и на плановый период 2023 и 2024 годов» (в ред. решения от 31.08.2023 №82)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е об исполнении </w:t>
      </w:r>
      <w:r>
        <w:rPr>
          <w:rFonts w:cs="Times New Roman" w:ascii="Times New Roman" w:hAnsi="Times New Roman"/>
          <w:sz w:val="24"/>
          <w:szCs w:val="24"/>
          <w:u w:val="single"/>
        </w:rPr>
        <w:t>соответствуют</w:t>
      </w:r>
      <w:r>
        <w:rPr>
          <w:rFonts w:cs="Times New Roman" w:ascii="Times New Roman" w:hAnsi="Times New Roman"/>
          <w:sz w:val="24"/>
          <w:szCs w:val="24"/>
        </w:rPr>
        <w:t xml:space="preserve"> данным отчета по поступлениям и выбытиям (ф. 0503151)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0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ы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 соответствии с пунктом 5 статьи 264.2. БК РФ отчет об исполнении бюджета за 9 месяцев 2023 года утвержден постановлением администрации Осановецкого </w:t>
      </w:r>
      <w:r>
        <w:rPr>
          <w:rFonts w:cs="Times New Roman" w:ascii="Times New Roman" w:hAnsi="Times New Roman"/>
          <w:bCs/>
          <w:sz w:val="24"/>
          <w:szCs w:val="24"/>
        </w:rPr>
        <w:t>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от 17.10.2023 №35-п. 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2. За 9 месяцев 2023 </w:t>
      </w:r>
      <w:r>
        <w:rPr>
          <w:rFonts w:cs="Times New Roman" w:ascii="Times New Roman" w:hAnsi="Times New Roman"/>
          <w:sz w:val="24"/>
          <w:szCs w:val="24"/>
        </w:rPr>
        <w:t>года в бюджет Осановецк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кого поселения </w:t>
      </w:r>
      <w:r>
        <w:rPr>
          <w:rFonts w:cs="Times New Roman" w:ascii="Times New Roman" w:hAnsi="Times New Roman"/>
          <w:b/>
          <w:sz w:val="24"/>
          <w:szCs w:val="24"/>
        </w:rPr>
        <w:t>поступило 11737,5 тыс. рублей доходов</w:t>
      </w:r>
      <w:r>
        <w:rPr>
          <w:rFonts w:cs="Times New Roman" w:ascii="Times New Roman" w:hAnsi="Times New Roman"/>
          <w:sz w:val="24"/>
          <w:szCs w:val="24"/>
        </w:rPr>
        <w:t xml:space="preserve">, что составляет 56,5% к уточненному плану (20788,5 тыс. руб.). 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Налоговые и неналоговые доходы бюджета поселения составили 1495,0 тыс. рублей и составляют 12,7% от общей суммы средств, поступивших в доход бюджета Осановецкого сельского поселения. Безвозмездные поступления составили 10242,5 тыс. рублей и составляют 87,3% от общих доходов. 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умма показателей безвозмездные поступления в отчете об исполнении бюджета ф.0503117 не соответствует сумме, утвержденной решением о бюджете в Приложении  1 к решению Совета Осановецкого сельского поселения Гаврилово-Посадского муниципального района Ивановской области от 31.08.2023г. №82 за счет поступления дотаций. </w:t>
      </w:r>
    </w:p>
    <w:p>
      <w:pPr>
        <w:pStyle w:val="Style20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Расходы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бюджета за 9 месяцев 2023 года исполнены в сумме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11736,3 тыс.</w:t>
      </w:r>
      <w:r>
        <w:rPr>
          <w:rFonts w:cs="Times New Roman" w:ascii="Times New Roman" w:hAnsi="Times New Roman"/>
          <w:b/>
          <w:sz w:val="24"/>
          <w:szCs w:val="24"/>
        </w:rPr>
        <w:t xml:space="preserve"> рублей</w:t>
      </w:r>
      <w:r>
        <w:rPr>
          <w:rFonts w:cs="Times New Roman" w:ascii="Times New Roman" w:hAnsi="Times New Roman"/>
          <w:sz w:val="24"/>
          <w:szCs w:val="24"/>
        </w:rPr>
        <w:t xml:space="preserve"> или 56,5% от уточненных бюджетных назначений (20788,5 тыс. рублей).</w:t>
      </w:r>
    </w:p>
    <w:p>
      <w:pPr>
        <w:pStyle w:val="Style20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исполнения расходов бюджета поселения в разрезе классификации расходов показывает, что наибольший удельный вес в структуре составляют расходы на национальную экономику – 33,2%; на общегосударственные вопросы – 23,7%; на жилищно-коммунальное хозяйство – 20,7%; на культуру, кинематографию – 20%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общей суммы расходов. </w:t>
      </w:r>
    </w:p>
    <w:p>
      <w:pPr>
        <w:pStyle w:val="Style20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ммы бюджетных назначений по расходам бюджета </w:t>
      </w:r>
      <w:r>
        <w:rPr>
          <w:rFonts w:cs="Times New Roman" w:ascii="Times New Roman" w:hAnsi="Times New Roman"/>
          <w:sz w:val="24"/>
          <w:szCs w:val="24"/>
          <w:u w:val="single"/>
        </w:rPr>
        <w:t>не соответствуют</w:t>
      </w:r>
      <w:r>
        <w:rPr>
          <w:rFonts w:cs="Times New Roman" w:ascii="Times New Roman" w:hAnsi="Times New Roman"/>
          <w:sz w:val="24"/>
          <w:szCs w:val="24"/>
        </w:rPr>
        <w:t xml:space="preserve"> суммам, утвержденным сводной бюджетной росписью.</w:t>
      </w:r>
    </w:p>
    <w:p>
      <w:pPr>
        <w:pStyle w:val="Style20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ждения образовалась за счет внесения изменений в сводную бюджетную роспись без внесения изменений в решение о бюджете в соответствии с требованиями абзаца восьмого пункта 3 статьи 217 БК РФ, статьи 30 Положения о бюджетном процессе, на основании уведомления по расчетам между бюджетами №50 от 14.09.2023г. в сумме 114,5 тыс. рублей.</w:t>
      </w:r>
    </w:p>
    <w:p>
      <w:pPr>
        <w:pStyle w:val="Style20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01.10.2023 года бюджет Осановецкого сельского поселения исполнен с </w:t>
      </w:r>
      <w:r>
        <w:rPr>
          <w:rFonts w:cs="Times New Roman" w:ascii="Times New Roman" w:hAnsi="Times New Roman"/>
          <w:b/>
          <w:sz w:val="24"/>
          <w:szCs w:val="24"/>
        </w:rPr>
        <w:t>профицитом 1,2 тыс. руб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сведениям по дебиторской и кредиторской задолженности (ф.0503169) по состоянию на 01.10.2023 года просроченная дебиторская задолженность составляет 418,3 тыс. рублей или 3,8% от общей суммы задолженности.</w:t>
      </w:r>
    </w:p>
    <w:p>
      <w:pPr>
        <w:pStyle w:val="TextBodyIndent"/>
        <w:widowControl w:val="false"/>
        <w:ind w:firstLine="539"/>
        <w:jc w:val="both"/>
        <w:rPr>
          <w:sz w:val="24"/>
        </w:rPr>
      </w:pPr>
      <w:r>
        <w:rPr>
          <w:sz w:val="24"/>
        </w:rPr>
        <w:t xml:space="preserve">3. Данные отчета об исполнении бюджета за 9 месяцев 2023 года (ф. 0503117) по утвержденным показателям доходов, расходов и источников финансирования дефицита бюджета Осановецкого сельского поселения (на 01.10.2023г.) </w:t>
      </w:r>
      <w:r>
        <w:rPr>
          <w:sz w:val="24"/>
          <w:u w:val="single"/>
        </w:rPr>
        <w:t>соответствуют</w:t>
      </w:r>
      <w:r>
        <w:rPr>
          <w:sz w:val="24"/>
        </w:rPr>
        <w:t xml:space="preserve"> показателям, отраженным в сводной бюджетной росписи и по исполненным показателям – данным отчета по поступлениям и выбытиям (ф. 0503151)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ы, предусмотренные муниципальными программами, исполнены на 70,9% от уточненных годовых бюджетных ассигнований. Удельный вес расходов на муниципальные программы в структуре кассовых расходов бюджета муниципального образования составляет 34,8%.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беспечения устойчивого развития экономики и социальной стабильности Осановецкого сельского поселения и возможности исполнять принятые расходные обязательства эффективно и в полном объеме КСО Гаврилово-Посадского муниципального района предлагает продолжить работу, направленную на осуществление контроля по соблюдению процедур составления и исполнения бюджета, составления бюджетной отчетности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седатель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о-счетного органа                                          Е.Н. Конькова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спектор                                                                          О.Е. Хохлова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993" w:right="849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2F4047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b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color w:val="2F4047"/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Гипертекстовая ссылка"/>
    <w:qFormat/>
    <w:rPr>
      <w:color w:val="106BBE"/>
    </w:rPr>
  </w:style>
  <w:style w:type="character" w:styleId="Emphasis">
    <w:name w:val="Emphasis"/>
    <w:qFormat/>
    <w:rPr>
      <w:i/>
      <w:iCs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9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05:00Z</dcterms:created>
  <dc:creator>1</dc:creator>
  <dc:description/>
  <cp:keywords/>
  <dc:language>en-US</dc:language>
  <cp:lastModifiedBy>Инспектор КСО</cp:lastModifiedBy>
  <cp:lastPrinted>2023-05-12T09:50:00Z</cp:lastPrinted>
  <dcterms:modified xsi:type="dcterms:W3CDTF">2023-11-09T10:24:00Z</dcterms:modified>
  <cp:revision>186</cp:revision>
  <dc:subject/>
  <dc:title>Оперативный отчет</dc:title>
</cp:coreProperties>
</file>