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0" w:name="_Hlk102722250"/>
      <w:bookmarkEnd w:id="0"/>
      <w:r>
        <w:rPr>
          <w:rFonts w:cs="Times New Roman" w:ascii="Times New Roman" w:hAnsi="Times New Roman"/>
          <w:bCs/>
          <w:sz w:val="24"/>
          <w:szCs w:val="24"/>
        </w:rPr>
        <w:t>на проект решения Совета Гаврилово-Посадского город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О внесении изменений в решение Совета Гаврилово-Посадского городского поселения от 30.11.2022 № 72 «О бюджете Гаврилово-Посадского городского поселения на 2023 год и на плановый период 2024 и 2025 годов»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в редакции от 28.02.2023 № 76,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т 25.10.2023 № 100)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/>
          <w:b w:val="false"/>
          <w:bCs/>
          <w:sz w:val="24"/>
          <w:szCs w:val="24"/>
        </w:rPr>
      </w:r>
      <w:bookmarkStart w:id="1" w:name="_Hlk102722250"/>
      <w:bookmarkStart w:id="2" w:name="_Hlk102722250"/>
      <w:bookmarkEnd w:id="2"/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both"/>
        <w:rPr/>
      </w:pPr>
      <w:r>
        <w:rPr>
          <w:b w:val="false"/>
          <w:sz w:val="24"/>
          <w:szCs w:val="24"/>
        </w:rPr>
        <w:t xml:space="preserve">г. </w:t>
      </w:r>
      <w:r>
        <w:rPr>
          <w:b w:val="false"/>
          <w:sz w:val="24"/>
          <w:szCs w:val="24"/>
          <w:lang w:val="ru-RU"/>
        </w:rPr>
        <w:t>Гаврилов Посад</w:t>
      </w:r>
      <w:r>
        <w:rPr>
          <w:b w:val="false"/>
          <w:sz w:val="24"/>
          <w:szCs w:val="24"/>
        </w:rPr>
        <w:t xml:space="preserve"> Ивановской области               </w:t>
      </w:r>
      <w:r>
        <w:rPr>
          <w:b w:val="false"/>
          <w:sz w:val="24"/>
          <w:szCs w:val="24"/>
          <w:lang w:val="ru-RU"/>
        </w:rPr>
        <w:t xml:space="preserve">   </w:t>
      </w:r>
      <w:r>
        <w:rPr>
          <w:b w:val="false"/>
          <w:sz w:val="24"/>
          <w:szCs w:val="24"/>
        </w:rPr>
        <w:t xml:space="preserve">                 </w:t>
      </w:r>
      <w:r>
        <w:rPr>
          <w:b w:val="false"/>
          <w:sz w:val="24"/>
          <w:szCs w:val="24"/>
          <w:lang w:val="ru-RU"/>
        </w:rPr>
        <w:t xml:space="preserve">                          </w:t>
      </w: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  <w:lang w:val="ru-RU"/>
        </w:rPr>
        <w:t>27 декабря</w:t>
      </w:r>
      <w:r>
        <w:rPr>
          <w:b w:val="false"/>
          <w:sz w:val="24"/>
          <w:szCs w:val="24"/>
        </w:rPr>
        <w:t xml:space="preserve"> 202</w:t>
      </w:r>
      <w:r>
        <w:rPr>
          <w:b w:val="false"/>
          <w:sz w:val="24"/>
          <w:szCs w:val="24"/>
          <w:lang w:val="ru-RU"/>
        </w:rPr>
        <w:t>3</w:t>
      </w:r>
      <w:r>
        <w:rPr>
          <w:b w:val="false"/>
          <w:sz w:val="24"/>
          <w:szCs w:val="24"/>
        </w:rPr>
        <w:t xml:space="preserve">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Настоящее заключение на проект решения Совета Гаврилово-Посадского  городского поселения «О внесении изменений в решение Совета Гаврилово-Посадского городского поселения от 30.11.2022 № 72 «О бюджете  Гаврилово-Посадского  городского поселения на  2023 год и на плановый период 2024 и 2025 годов» (в редакции от 28.02.2023 № 76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т 25.10.2023 № 100 ) (далее – проект решения) подготовлено контрольно-счетным органом Гаврилово Посадского   муниципального района (далее – КС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врилово Посадского   муниципального района )  в соответствии с пунктом 2 статьи 157 Бюджетного кодекса Российской Федерации (далее - БК РФ) , ст.7 Положения о контрольно-счетном органе Гаврилово-Посадского муниципального района, утвержденного решением Совета  Гаврилово-Посадского муниципального района от 26.10.2021 №.79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ектом решения предусматриваются изменения основных характеристик бюджет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2023 год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изменений представлен в таблице (ед. изм.- руб.):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67"/>
        <w:gridCol w:w="1818"/>
        <w:gridCol w:w="2064"/>
        <w:gridCol w:w="1755"/>
        <w:gridCol w:w="197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иод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ОХОДЫ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з них: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АСХОДЫ 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ЕФИЦИТ (-)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ОФИЦИТ (+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гласно решению № 72 (в редакции от</w:t>
            </w:r>
            <w:r>
              <w:rPr/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25.10.2023 № 100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 372 329,2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231 570,4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 140 758,8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 137 818,8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 765 489,52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гласно проекту реш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8 071 729,2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 989 148,6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 082 580,6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3 639 550,3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5 567 821,04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зменения к решению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2 699 4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2 757 578,2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58 178,2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501 731,5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97 668,48</w:t>
            </w:r>
          </w:p>
        </w:tc>
      </w:tr>
    </w:tbl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азатели планового периода 2024 и 2025 годов остались без изменений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ектом решения о внесении изменений в 2023 году увеличен общий объем доходов на 2 699 400 рублей в том числе за счет собственных доходов в размере 2 757 578,20 рублей. Безвозмездные поступления скорректированы в сторону уменьшения на 58 178,20 рублей. Расходы бюджета увеличены на 501 731,52 рублей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м дефицита бюджета, предлагаемый проектом решения сократился на 2 197 668,48 и составил 5 567 821,04 рублей. Источником финансирования дефицита являются изменение остатков средств на счетах по учёту средств бюджета в сумме не превышающей объем дефицита бюджет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ом решения скорректирован объем межбюджетных трансфертов, получаемых из областного бюджета на 2023 год на 58178,20 рублей и составил 151 440 262,14 рублей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агается увеличить общий объем бюджетных ассигнований муниципального дорожного фонда на 2023 год до 40 634 925,77 рублей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я, предлагаемые проектом решения на 2023 год предполагаются по 8 из 10 муниципальных программ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зменений представлен в таблице (ед. изм.- руб.):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6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1843"/>
        <w:gridCol w:w="1559"/>
        <w:gridCol w:w="152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ограммные направления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клон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 отклон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"Развитие культуры в Гаврилово-Посадском городском поселен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 122 912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 557 682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4 769,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2,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"Развитие физической культуры, спорта и реализация молодёжной политики Гаврилово-Посадского город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7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"Управление муниципальным имуществом Гаврилово-Посадского город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410 974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134 937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276 036,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19,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"Пожарная безопасность и защита населения и территории Гаврилово-Посадского городского поселения от чрезвычайных ситуац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8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 816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118 183,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62,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"Развитие транспортной системы Гаврилово-Посадского город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 774 001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 210 925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1 436 924,5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3,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"Благоустройство территории Гаврилово-Посадского город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 632 244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 300 050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667 806,7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"Обеспечение доступным и комфортным жильем и жилищно-коммунальными услугами граждан Гаврилово-Посадского город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 843 801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 222 473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621 327,6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3,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"Формирование современной городской среды Гаврилово-Посадского город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 623 942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 079 7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544 165,8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0,7</w:t>
            </w:r>
          </w:p>
        </w:tc>
      </w:tr>
      <w:tr>
        <w:trPr>
          <w:trHeight w:val="100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Муниципальная программа "Социальная поддержка граждан Гаврилово-Посадского городского поселения Гаврилово-Посадского муниципального райо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 652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12 547,3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20,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Муниципальная программа "Долгосрочная сбалансированность и устойчивость бюджета Гаврилово-Посадского город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Итого программные на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86 873 077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87 840 316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+967 239,2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+0,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епрограммные на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6 264 741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5 799 234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-465 507,7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-7,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сего расходы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93 137 818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93 639 550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+501 731,5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+0,26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бюджетных ассигнований, утвержденных на реализацию 10 муниципальных программ увеличивается на 967 239,28 рублей или на 0,5 % и составит 97% от общего объема всех расходов бюджета на 2023 год. Также проектом решения предполагается внести изменения в приложения 2, 3, 4, 5, 6, 7 и изложить их   в новой    редакции   согласно приложениям 1 – 6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СО Гаврилово-Посадского муниципального района отмечает, что представленный проект решения Гаврилово-Посадского городского поселения «О внесении изменений в решение Совета Гаврилово-Посадского городского поселения от 30.11.2022 № 72 «О бюджете Гаврилово-Посадского городского поселения на 2023 год и на плановый период 2024 и 2025 годов» (в редакции от 28.02.2023 № 76, от 25.10.2023 № 100 ) направлен на  сохранение сбалансированности  и платёжеспособности бюджета, обеспечение в полном объёме обязательств по первоочередным расходам и недопущение роста кредиторской задолженности.</w:t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седатель КСО</w:t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аврилово-Посадского</w:t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униципального района                                              Е.Н.Конькова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30" w:after="30"/>
      <w:ind w:hanging="0"/>
      <w:jc w:val="left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4">
    <w:name w:val="Без интервала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13:50:00Z</dcterms:created>
  <dc:creator>ksk1</dc:creator>
  <dc:description/>
  <cp:keywords/>
  <dc:language>en-US</dc:language>
  <cp:lastModifiedBy>Учетная запись Майкрософт</cp:lastModifiedBy>
  <cp:lastPrinted>2023-12-27T14:16:00Z</cp:lastPrinted>
  <dcterms:modified xsi:type="dcterms:W3CDTF">2023-12-27T11:42:00Z</dcterms:modified>
  <cp:revision>5</cp:revision>
  <dc:subject/>
  <dc:title/>
</cp:coreProperties>
</file>