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овоселков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полугод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22 августа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Новоселковского сельского поселения Гаврилово-Посадского муниципального района за 1 полугодие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 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31.07.2023г. №17-р «О проведении экспертно-аналитического мероприятия «Анализ отчета об исполнении бюджета Новоселковского сельского поселения за 1 полугодие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Новоселковского сельского поселения за 1 полугодие 2023 года утвержден постановлением администрации Новоселковского сельского поселения от 10.07.2023г. №12-п и представлен 28.07.2023г. в контрольно-счетный орган Гаврилово-Посадского муниципального района (далее – контрольно-счетный орган). Приложением к распоряжению администрации Новоселковского сельского поселения является «Отчет об исполнении бюджета» (ф. 0503117) на 01.07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Новоселковского сельского поселения за 1 полугодие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Новоселковского сельского поселения по кодам классификации доходов за 1 полугодие 2023 года;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Новоселковского сельского поселения по разделам, подразделам классификации расходов бюджетов за 1 полугодие 2023 года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Новоселковского сельского поселения по кодам классификации источников финансирования дефицитов бюджета за 1 полугодие 2023 года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оселковс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полугодие 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Новоселк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2.2022г. №28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воселковс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7 705 764,21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11 375 879,21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7 705 764,21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1 полугодия 2023г. в решение о бюджете изменения вносились 1 раз (решенияем Совета Новоселковского сельского поселения от 28.02.2023 №2). Основные характеристики бюджета Новоселковского сельского поселения были изменены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1250,0 тыс. руб. или 7,1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1250,0 тыс. руб. или 7,1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Новоселковского сель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28.02.2023 №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Новоселковского сельского поселения от 27.12.2022г. №28 «О бюджете Новоселковского сель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бщий объем доходов бюджета в сумме  18 955 784,21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в том числе объем межбюджетных трансфертов 12 543 899,21 руб.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18 955 784,21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фицит/профицит в сумме 0,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Новоселковского сельского поселения на 2023 год, утвержденные соответствующими решениями Совета Новоселковс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полугодие 20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сановецкого сельского поселения на 2023 год, утвержденный решением Совета Осановец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3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.12.2022 №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.02.2023 №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профицитом в сумме 242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корректировке бюджета на 2023 год план по доходам увеличен на 1250,0 тыс. руб. или на 7,1% за счет увеличения налоговых поступлений на 82,0 тыс. руб., субсидий и межбюджетных трансфертов на 1168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Решением о бюджете (с изменениями) общий объем расходов бюджета Новоселковского сельского поселения на 2023 год увеличен на 1250,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ассигнований отражено в таблице: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276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7.12.2022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8.02.2023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о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7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 т.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cyan"/>
        </w:rPr>
      </w:pPr>
      <w:r>
        <w:rPr>
          <w:rFonts w:cs="Times New Roman" w:ascii="Times New Roman" w:hAnsi="Times New Roman"/>
          <w:sz w:val="16"/>
          <w:szCs w:val="16"/>
          <w:highlight w:val="cy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Новоселковского сельского поселения (на 01.07.2023г.) в отчете об исполнении бюджета Новоселк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Новоселковского сельского поселения, отраженным в сводной бюджетной росписи бюджета Новоселковского сельского поселения на 01.07.2023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Новоселковского сельского поселения (на 01.07.2023 г.), отраженные в отчете об исполнении бюджета Новоселк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Новоселковского сельского поселения, отраженным в Отчете по поступлениям и выбытиям по состоянию на 01.07.2023 г. (ф. 050315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10.1. БК РФ отдельным приложением к решению о бюджете утверждена Программа муниципальных  заимствований Новоселковского сельского поселения Гаврилово-Посадского муниципального района на 2023 год и на плановый период 2024 и 2025 годов (приложение №9). Программа муниципальных гарантий Новоселковского сельского поселения Гаврилово-Посадского муниципального района в валюте Российской Федерации на 2023 год и на плановый период 2024 и 2025 г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щем объеме расходов условно-утвержденные расходы утверждены на 2024 год в сумме 166,6 тыс. рублей и на 2025 год в сумме 329,0 тыс. рублей. Указанные объемы соответствуют нормативным величинам, установленным ст.184.1 БК РФ. 7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объем резервного фонда на 2023 г. в сумме 40,0 тыс. руб., на 2024 год планируется в сумме 40,0 тыс. рублей, на 2025 г. в сумме 4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ел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полугодие 2023 года по доходам утвержден в сумме 8947,4 тыс. рублей, по расходам - в сумме 8705,4 тыс. рублей, с профицитом бюджета в сумме 242,0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х на 2023 год, был увеличен до </w:t>
      </w:r>
      <w:r>
        <w:rPr>
          <w:rFonts w:cs="Times New Roman" w:ascii="Times New Roman" w:hAnsi="Times New Roman"/>
          <w:b/>
          <w:sz w:val="24"/>
          <w:szCs w:val="24"/>
        </w:rPr>
        <w:t>18955,8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на 7,1% (17705,8 тыс. рублей),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</w:t>
      </w:r>
      <w:r>
        <w:rPr>
          <w:rFonts w:cs="Times New Roman" w:ascii="Times New Roman" w:hAnsi="Times New Roman"/>
          <w:sz w:val="24"/>
          <w:szCs w:val="24"/>
        </w:rPr>
        <w:t xml:space="preserve"> увеличен до </w:t>
      </w:r>
      <w:r>
        <w:rPr>
          <w:rFonts w:cs="Times New Roman" w:ascii="Times New Roman" w:hAnsi="Times New Roman"/>
          <w:b/>
          <w:sz w:val="24"/>
          <w:szCs w:val="24"/>
        </w:rPr>
        <w:t>18955,8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на 7,1% (17705,8 тыс. рублей).  </w:t>
      </w: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доходов на 82,0 тыс. рублей или на 4,6% (с 1774,0 тыс. рублей до 1856,0 тыс. рублей) и безвозмездных поступлений от других бюджетов бюджетной системы Российской Федерации на 1168,0 тыс. рублей или 7,3% (с 15931,8 тыс. рублей до 17099,8 тыс. рублей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28.02.2023 №2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7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полугодие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Новоселковского сельского поселения за 1 полугодие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м плановых показателей доходов бюджета, отраженные в графе 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, утвержденной решением Совета Новоселковского сельского поселения от 27.12.2022 №28 «О бюджете Новоселковского сельского поселения на 2023 год и на плановый период 2024 и 2025 годов» (в ред. решения от 28.02.2023 №2)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мма плановых показателей дефицита бюджета соответствует сумме утвержденной решением о бюджете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Новоселковского сельского поселения за 1 полугодие 2023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Новоселковского сельского поселения за 1 полугодие 2023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решения от 28.02.2023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23 год согласно сводной бюджетной росписи на 01.07.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 к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сел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полугодие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8947,4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47,2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421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22,7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8526,3 тыс. руб. или 49,9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419"/>
        <w:gridCol w:w="1275"/>
        <w:gridCol w:w="1276"/>
        <w:gridCol w:w="1134"/>
        <w:gridCol w:w="851"/>
      </w:tblGrid>
      <w:tr>
        <w:trPr>
          <w:trHeight w:val="706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вержденные бюджетные назначения на 01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полугодие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дельный вес доходов (%)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9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0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,3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овосел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Новоселк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полугодие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8705,4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45,9% от уточненного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Новоселковского</w:t>
      </w:r>
      <w:r>
        <w:rPr>
          <w:bCs/>
          <w:sz w:val="24"/>
        </w:rPr>
        <w:t xml:space="preserve"> сельского поселения по разделам классификации расходов за 1 полугодие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1134"/>
        <w:gridCol w:w="709"/>
        <w:gridCol w:w="709"/>
      </w:tblGrid>
      <w:tr>
        <w:trPr>
          <w:trHeight w:val="1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от 27.12.2022 №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 от 28.02.2023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 на 01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>1 полугодие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национальную экономику – 28,3%; на культуру, кинематографию – 27,6%; на общегосударственные вопросы – 16,5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циональную безопасность и правоохранительную деятельность – 14,9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Новоселковского сельского поселения в размере 40,0 тыс. рублей или 0,2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 полугодия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Новоселковского сельского поселения сформирована из 4 муниципальных программ на общую сумму 9916,8 тыс. руб. Уточненным планом программные расходы увеличены на 1250,0 тыс. руб. или 12,6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166,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58,9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7.2023 года исполнены в сумме 3684,0 тыс. руб. или на 33% от уточненного плана. Удельный вес расходов бюджета по муниципальным программам составил 42,3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5021,4 тыс. руб. или 64,5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57,7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1275"/>
        <w:gridCol w:w="1134"/>
        <w:gridCol w:w="1134"/>
        <w:gridCol w:w="993"/>
      </w:tblGrid>
      <w:tr>
        <w:trPr>
          <w:trHeight w:val="8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о на 2023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очненный план на 2023 от 28.02.202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о за 1 полугодие 202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8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овоселков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8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3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пож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езопасности на территории Новосел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4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территории Новоселковского 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1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ци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граждан на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овоселковс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8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21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5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9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остоянию на 01.07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полугодие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7.2023 составляет 0,00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едениям по дебиторской и кредиторской задолженности (ф.0503169) Новоселковского сельского поселения по состоянию на 01.07.2023 год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ебиторская задолженность  составила 17324,6 тыс. рублей (счет 205 «Расчеты по доходам»– 17100,9 тыс. рублей, в том числе просроченная задолженность по расчетам с плательщиками налогов в сумме 448,3 тыс. рублей; счет 303 «Расчеты по выплатам» – 223,7 тыс. рублей). Без учета начисленных доходов по счету 205 в сумме 17100,9 дебиторская задолженность за отчетный период увеличилась на 214,4 тыс. рублей (с 9,3 тыс. рублей на начало до 223,7 тыс. рублей на конец отчетного периода)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просроченной задолженности составляет 2,6% от общей суммы дебиторской задолженно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редиторская задолженность составила 313,2 тыс. рублей (счет 205 «Расчеты по доходам»- 72,2 тыс. рублей; счет 302 «Расчеты по принятым обязательствам» – 17,3 тыс. рублей; счет 303 «Расчеты по выплатам» – 223,7 тыс. рублей). Просроченная задолженность отсутствует. За отчетный период кредиторская задолженность увеличилась на 150,2 тыс. рублей или на 92,1% (с 163,0 тыс. рублей до 313,2 тыс. рублей).</w:t>
      </w:r>
    </w:p>
    <w:p>
      <w:pPr>
        <w:pStyle w:val="Style20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 Анализ исполнения источников внутреннего финансирования дефицита бюджета Новоселковского сельского поселения за 1 полугодие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профицитом в сумме 242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Новоселковского сельского поселения, в соответствии с представленным отчетом за 1 полугодие 2023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/>
      </w:pPr>
      <w:r>
        <w:rPr/>
        <w:t>руб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10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28.02.20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1 полугодие 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044,77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 705 764,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 955 784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 955 784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 024 686,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05 764,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55 784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55 784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82 641,69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полугодие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соответствуют показателям, утвержденным решением Совета Новоселковского сельского поселения от 27.12.2022 №28 «О бюджете Новоселковского сельского поселения на 2023 год и на плановый период 2024 и 2025 годов» (в ред. решения от 28.02.2023 №2)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полугодие 2023 года утвержден постановлением администрации Новоселк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10.07.2023 №12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полугодие 2023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Новосел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8947,4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47,2% к уточненному плану (18955,8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421,1 тыс. рублей и составляют 4,7% от общей суммы средств, поступивших в доход бюджета Новоселковского сельского поселения. Безвозмездные поступления составили 8526,3 тыс. рублей и составляют 95,3% от общих доходов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полугодие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8705,4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45,9% от уточненных бюджетных назначений (18955,8 тыс. рублей).</w:t>
      </w:r>
    </w:p>
    <w:p>
      <w:pPr>
        <w:pStyle w:val="Style20"/>
        <w:spacing w:before="3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национальную экономику – 28,3%; на культуру, кинематографию – 27,6%; на общегосударственные вопросы – 16,5%; на национальную безопасность и правоохранительную деятельность – 14,9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й суммы расходов.</w:t>
      </w:r>
    </w:p>
    <w:p>
      <w:pPr>
        <w:pStyle w:val="Style20"/>
        <w:spacing w:before="3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утвержденным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7.2023 года бюджет Новоселковс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профицитом 242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7.2023 года просроченная дебиторская задолженность составляет 448,3 тыс. рублей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полугодие 2023 года (ф. 0503117) по утвержденным показателям доходов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решению Совета Новоселковского сельского поселения от 27.12.2022 №28 «О бюджете Новоселковского сельского поселения на 2023 год и на плановый период 2024 и 2025 годов» (в ред. решения от 28.02.2023 №2), по утвержденным показателям расходов – сводной бюджетной росписи, по исполненным показателям – данным отчета по поступлениям и выбытиям (ф. 050315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33% от уточненных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42,3%.</w:t>
      </w:r>
      <w:r>
        <w:rPr/>
        <w:t xml:space="preserve">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Новоселковс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46:00Z</dcterms:created>
  <dc:creator>1</dc:creator>
  <dc:description/>
  <cp:keywords/>
  <dc:language>en-US</dc:language>
  <cp:lastModifiedBy>Инспектор КСО</cp:lastModifiedBy>
  <cp:lastPrinted>2023-08-21T10:20:00Z</cp:lastPrinted>
  <dcterms:modified xsi:type="dcterms:W3CDTF">2023-08-21T07:20:00Z</dcterms:modified>
  <cp:revision>110</cp:revision>
  <dc:subject/>
  <dc:title>Оперативный отчет</dc:title>
</cp:coreProperties>
</file>