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4 июн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1.05.2023 №118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7 031 720,79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32 834 783,22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1 898 543,5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 866 822,78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7 244 345,30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2 190 241,4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 945 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1.05.20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0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2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8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1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8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увеличивается на 212,6 тыс. руб. или 0,5% за счет изменений прочих неналоговых поступлений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Петровского городского поселения увеличивается на 291,7 тыс. руб. или на 0,6% за счет изменения бюджетных ассигнований. Увеличен объем расходов на организацию мероприятий по обеспечению занятости безработных  – 100,0 тыс. руб., </w:t>
      </w:r>
      <w:r>
        <w:rPr/>
        <w:t>о</w:t>
      </w:r>
      <w:r>
        <w:rPr>
          <w:rFonts w:cs="Times New Roman" w:ascii="Times New Roman" w:hAnsi="Times New Roman"/>
          <w:sz w:val="24"/>
          <w:szCs w:val="24"/>
        </w:rPr>
        <w:t>рганизацию мероприятий по обеспечению культурного досуга и отдыха населения Петров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350,0 тыс. руб. Снижен объем расходов на дорожное хозяйство – 20,0 тыс. рублей, прочие расходы – 138,3 тыс. руб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, увеличивается на 430,0 тыс. рублей или на 0,9% и составляет 94,7% от общего объема расходов бюджета. Проектом решения о бюджете внесены изменения в объемы финансирования 3 муниципальных программ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ом числе по 2 муниципальным программам объем финансирования увеличивается, по 1 программе - уменьшается. Объем бюджетных ассигнований на реализацию непрограммных мероприятий снижается на 138,3 тыс. руб. или 4,7% и составляет 5,3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246"/>
        <w:gridCol w:w="1486"/>
        <w:gridCol w:w="1298"/>
        <w:gridCol w:w="1240"/>
        <w:gridCol w:w="753"/>
        <w:gridCol w:w="584"/>
      </w:tblGrid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7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0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9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7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27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8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38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98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19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риложение 2 (Доходы бюджета Петровского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Гаврилово-Посад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кодам классификации доходов бюджетов на 2023 год и плановый период 2024 и 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ого город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4-2025 годы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212,6 тыс. рублей или 0,5% за счет изменений прочих неналогов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ной части бюджета увеличивается на 291,7 тыс. руб. или на 0,6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Размер дефицита бюджета увеличился и составляет 4 945 896,17 руб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ектом решения финансовое обеспечение в 2023 году по  муниципальным программам увеличивается на 430,0 тыс. рублей или на 0,9%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49401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4,7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снизится на 138,3 тыс. рублей и составит 5,3% от общего объема расходов бюджета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6:00Z</dcterms:created>
  <dc:creator>ksk1</dc:creator>
  <dc:description/>
  <cp:keywords/>
  <dc:language>en-US</dc:language>
  <cp:lastModifiedBy>Инспектор КСО</cp:lastModifiedBy>
  <cp:lastPrinted>2023-02-03T09:16:00Z</cp:lastPrinted>
  <dcterms:modified xsi:type="dcterms:W3CDTF">2023-06-14T08:35:00Z</dcterms:modified>
  <cp:revision>63</cp:revision>
  <dc:subject/>
  <dc:title/>
</cp:coreProperties>
</file>