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на проект решения Совета </w:t>
      </w:r>
      <w:r>
        <w:rPr>
          <w:rFonts w:cs="Times New Roman" w:ascii="Times New Roman" w:hAnsi="Times New Roman"/>
          <w:b/>
          <w:bCs/>
          <w:sz w:val="24"/>
          <w:szCs w:val="24"/>
        </w:rPr>
        <w:t>Петровского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г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еления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/>
      </w:pPr>
      <w:r>
        <w:rPr>
          <w:sz w:val="24"/>
          <w:szCs w:val="24"/>
        </w:rPr>
        <w:t>«О внесении изменений в решение Совета Петровского городского поселения Гаврилово-Посадского муниципальн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102</w:t>
      </w:r>
      <w:r>
        <w:rPr>
          <w:sz w:val="24"/>
          <w:szCs w:val="24"/>
        </w:rPr>
        <w:t xml:space="preserve"> «О бюджете  Петровского городского поселения Гаврилово-Посадского муниципального района н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ов»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                                        </w:t>
      </w:r>
      <w:r>
        <w:rPr>
          <w:b w:val="false"/>
          <w:sz w:val="24"/>
          <w:szCs w:val="24"/>
          <w:lang w:val="ru-RU"/>
        </w:rPr>
        <w:t xml:space="preserve">12 сентября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Петровского городского поселения «О внесении изменений в решение Совета Петровского городского поселения от 14.12.2022 №102  «О бюджете  Петровского городского поселения Гаврилово-Посадского муниципального района на 2023 год и на плановый период 2024 и 2025 годов»» (далее – решения)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 Петровского городского поселения от 14.12.2022г. №102 «О бюджете Петровского городского поселения Гаврилово-Посадского муниципального района на 2023 год и на плановый период 2024 и 2025 годов» утверждены основные характеристики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 изменениями Решения Совета  Петровского городского поселения от 14.08.2023 №127: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47 860 345,08 руб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(в том числе объем межбюджетных трансфертов 32 700 783,0 руб.)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52 806 241,25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 бюджета в сумме 4 945 896,17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предусматриваются изменения основных характеристик бюджета на 2023 год: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49 740 345,08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том числе объем межбюджетных трансфертов 33 460 783,0 руб.)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54 686 241,25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 бюджета в сумме 4 945 896,17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етровского городского поселения на 2023 год с учетом утвержденных и вносимых изменений в проект решения представлены в таблице:</w:t>
      </w:r>
    </w:p>
    <w:p>
      <w:pPr>
        <w:pStyle w:val="Normal"/>
        <w:ind w:firstLine="539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418"/>
        <w:gridCol w:w="1134"/>
      </w:tblGrid>
      <w:tr>
        <w:trPr>
          <w:trHeight w:val="53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Петровского городского поселения на 2023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зменения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4.08.2023 №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3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78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97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всего, 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28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6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ые на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9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-108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49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49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ассигнования дорожного фонд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редоставляемых из бюджет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</w:tr>
    </w:tbl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Петровского городского поселения увеличивается на 1880,0 тыс. руб. или 3,9% за счет изменений налоговых поступлений (налог на доходы с физических лиц) и безвозмездных поступлений (прочие субсидии бюджетам городских поселений и иные межбюджетные трансферты).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щий объем расходов бюджета Петровского городского поселения увеличивается на 1880,0 тыс. руб. или на 3,6% за счет изменения бюджетных ассигнований. Увеличен объем расходов на другие общегосударственные расходы  (подготовка проектов внесения изменений в документы территориального планирования, правила землепользования и застройки)– 760,0 тыс. руб., жилищно-коммунальное хозяйство – 720,0 тыс. руб., </w:t>
      </w:r>
      <w:r>
        <w:rPr/>
        <w:t>о</w:t>
      </w:r>
      <w:r>
        <w:rPr>
          <w:rFonts w:cs="Times New Roman" w:ascii="Times New Roman" w:hAnsi="Times New Roman"/>
          <w:sz w:val="24"/>
          <w:szCs w:val="24"/>
        </w:rPr>
        <w:t>рганизацию мероприятий по обеспечению культурного досуга и отдыха населения Петровского город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300,0 тыс. руб., дорожное хозяйство – 100,0 тыс. руб. 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, утвержденных на реализацию 8 муниципальных программ, увеличивается на 540,0 тыс. рублей или на 1,1% и составляет 92,4% от общего объема расходов бюджета. Проектом решения о бюджете внесены изменения в объемы финансирования 3 муниципальных программ. Объем бюджетных ассигнований на реализацию непрограммных мероприятий увеличивается на 1340,0 тыс. руб. или 47,2% и составляет 7,6% от общего объема расходов бюджета.</w:t>
      </w:r>
    </w:p>
    <w:p>
      <w:pPr>
        <w:pStyle w:val="Normal"/>
        <w:ind w:firstLine="539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/>
        <w:t>(тыс. руб.)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59"/>
        <w:gridCol w:w="1495"/>
        <w:gridCol w:w="1294"/>
        <w:gridCol w:w="1247"/>
        <w:gridCol w:w="751"/>
        <w:gridCol w:w="583"/>
      </w:tblGrid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назнач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кл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300" w:hRule="atLeast"/>
        </w:trPr>
        <w:tc>
          <w:tcPr>
            <w:tcW w:w="10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 год</w:t>
            </w:r>
          </w:p>
        </w:tc>
      </w:tr>
      <w:tr>
        <w:trPr>
          <w:trHeight w:val="4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е направления деятельности, в т.ч.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967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507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,4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работы органов местного самоуправления Петровского городского поселения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000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3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3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первичного воинского учета в Петровском городском поселени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дорожной сети, содержание, ремонт и благоустройство дорог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9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9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Обеспеч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ступным и комфортным жильем и коммунальными услугами граждан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селенных пунктов Петровского городск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еления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6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6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,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культуры и спорта Петровского городского поселения Петровского городского поселения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27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27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"Защита населения и территорий от чрезвычайных ситуаций, беспечение пожарной безопасности Петровского городского поселения"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Формирование современной городской среды Петровского городского поселения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1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1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39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79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4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,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ы бюдже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806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686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8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Планируемый объем дефицита соответствует требованиям, установленным пунктом 3 статьи 92.1. Бюджетного кодекса Российской Федерации. 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езервного фонда составляет 0,2% от общего объема расходов, что соответствует п.3 ст. 81 БК РФ.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также вносятся изменения в:</w:t>
      </w:r>
    </w:p>
    <w:p>
      <w:pPr>
        <w:pStyle w:val="Normal"/>
        <w:ind w:firstLine="53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 приложение 2 (Доходы бюджета Петровского город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Гаврилово-Посад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по кодам классификации доходов бюджетов на 2023 год и плановый период 2024 и 2025 годов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иложение 3 (источники внутреннего финансирования дефицита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етровского городского поселения Гаврилово-Посадского муниципального района на 2023 год и на плановый период 2024 и 2025 годов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иложение 4 (Распределение бюджетных ассигнований по целевым статьям (муниципальным программам Петровского городского поселения и не включенным в муниципальные программы Петровского городского поселения направлениям деятельности органов местного самоуправления  Петровского городского поселения), группам видов расходов классификации расходов бюджета Петровского городского поселения на 2023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6 (Ведомственная структура расходов бюджета Петровского городского поселения на 2023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8 (Распределение бюджетных ассигнований бюджета Петровского городского поселения по разделам и подразделам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0"/>
        <w:ind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зменения в параметры основных характеристик бюджета Петровского городского поселения внесены с соблюдением принципа сбалансированности бюджета, установленного статьей 33 Бюджетного кодекса РФ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й объем доходной части бюджета увеличивается на 1880,0 тыс. рублей или 3,9% за счет изменений налоговых и безвозмездных поступлений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ной части бюджета увеличивается на 1880,0 тыс. рублей или 3,6% за счет изменений бюджетных ассигнований.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Размер дефицита бюджета не изменился и составляет 4 945 896,17 руб. Дефицит бюджета покрыт за счет остатков средств на счете по учету средств бюджета.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оектом решения финансовое обеспечение в 2023 году по  муниципальным программам увеличивается на 540,0 тыс. рублей или на 1,1%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учетом планируемых изменений расходы на муниципальные программы составят </w:t>
      </w:r>
      <w:r>
        <w:rPr>
          <w:rFonts w:cs="Times New Roman" w:ascii="Times New Roman" w:hAnsi="Times New Roman"/>
          <w:bCs/>
          <w:sz w:val="24"/>
          <w:szCs w:val="24"/>
        </w:rPr>
        <w:t>50507,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, что в общих расходах бюджета муниципального образования составляет 92,4%.</w:t>
      </w:r>
      <w:r>
        <w:rPr/>
        <w:t xml:space="preserve"> 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на реализацию непрограммных мероприятий увеличится на 1340,0 тыс. рублей и составит 7,6% от общего объема расходов бюджета. </w:t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color w:val="FF0000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  <w:lang w:val="ru-RU"/>
        </w:rPr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/>
        </w:rPr>
        <w:t>ый орган</w:t>
      </w:r>
      <w:r>
        <w:rPr>
          <w:rFonts w:cs="Times New Roman" w:ascii="Times New Roman" w:hAnsi="Times New Roman"/>
          <w:sz w:val="24"/>
          <w:szCs w:val="24"/>
        </w:rPr>
        <w:t xml:space="preserve"> Гаврилово-Посадского муниципального района отмечает, что представленн</w:t>
      </w:r>
      <w:r>
        <w:rPr>
          <w:rFonts w:cs="Times New Roman" w:ascii="Times New Roman" w:hAnsi="Times New Roman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z w:val="24"/>
          <w:szCs w:val="24"/>
        </w:rPr>
        <w:t xml:space="preserve"> проект решения Совета Петровского город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Петровского городского поселения от 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102</w:t>
      </w:r>
      <w:r>
        <w:rPr>
          <w:rFonts w:cs="Times New Roman" w:ascii="Times New Roman" w:hAnsi="Times New Roman"/>
          <w:sz w:val="24"/>
          <w:szCs w:val="24"/>
        </w:rPr>
        <w:t xml:space="preserve">  «О бюджете  Петровского городского поселения Гаврилово-Посадского муниципальн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ответству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мам и положениям Бюджетного Кодекса РФ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7:44:00Z</dcterms:created>
  <dc:creator>ksk1</dc:creator>
  <dc:description/>
  <cp:keywords/>
  <dc:language>en-US</dc:language>
  <cp:lastModifiedBy>Инспектор КСО</cp:lastModifiedBy>
  <cp:lastPrinted>2023-09-12T13:38:00Z</cp:lastPrinted>
  <dcterms:modified xsi:type="dcterms:W3CDTF">2023-09-12T10:38:00Z</dcterms:modified>
  <cp:revision>94</cp:revision>
  <dc:subject/>
  <dc:title/>
</cp:coreProperties>
</file>