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7 дека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8.12.2022 №2  «О бюджете  Шекшовского сель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8.12.2022г. №2 «О бюджете Шекшовского сель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 с изменениями Решения Совета  Шекшовского сельского поселения от 30.10.2023 №8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в сумме 13 920 570,44 руб.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 410 570,4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490 00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4 246 406,16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 048 896,25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в сумме 197 509,9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3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30.10.2023 №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0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325,8 тыс. руб. или 2,3%, за счет изменений налоговых и неналоговых и безвозмездных поступлений. Налоговые и неналоговые поступления уменьшаются на 688,0 тыс. руб. или 16,1%. Безвозмездные поступления увеличатся на 1013,8 тыс. руб. или 10,5%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меньшается на 361,7 тыс. руб. или на 2,5% за счет изменений бюджетных ассигнований. Уменьшен объем расходов на обеспечение функций органов местного самоуправления  Шекшовского сельского поселения (155,7 тыс. руб.), на жилищно-коммунальное хозяйство (525,4 тыс. руб.); на обеспечение деятельности МКУ «Культурно-досуговый центр Шекшовского сельского поселения» (207,8 тыс. руб.); на физическую культуру и спорт (16,0 тыс. руб.). Увеличен объем расходов на дорожное хозяйство – 543,2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снижается на 649,2 тыс. рублей или 7,5% и составляет 57% от общего объема расходов бюджета. Проектом решения о бюджете внесены изменения в объемы финансирования 3 муниципальных программ. Объем бюджетных ассигнований на реализацию непрограммных мероприятий увеличивается на 287,5 тыс. руб. или 5% и составляет 43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49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6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5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4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1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14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61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Шекшовского сельского поселения запланирован с профицитом 197,5 тыс. рублей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4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3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3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4 и 2025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325,8 тыс. руб. или 2,3% за счет изменений налоговых и неналоговых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снижается на 361,7 тыс. руб. или 2,5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 Шекшовского сельского поселения запланирован с профицитом 197,5 тыс. рублей.</w:t>
      </w:r>
      <w:r>
        <w:rPr/>
        <w:t xml:space="preserve">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3 году по муниципальным программам уменьшается на 649,2 тыс. руб.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8003,6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57%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287,5 тыс. рублей  и составит 43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49:00Z</dcterms:created>
  <dc:creator>ksk1</dc:creator>
  <dc:description/>
  <cp:keywords/>
  <dc:language>en-US</dc:language>
  <cp:lastModifiedBy>Инспектор КСО</cp:lastModifiedBy>
  <cp:lastPrinted>2023-10-25T11:27:00Z</cp:lastPrinted>
  <dcterms:modified xsi:type="dcterms:W3CDTF">2023-12-28T07:20:00Z</dcterms:modified>
  <cp:revision>65</cp:revision>
  <dc:subject/>
  <dc:title/>
</cp:coreProperties>
</file>