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bookmarkStart w:id="0" w:name="_Hlk104369750"/>
      <w:bookmarkEnd w:id="0"/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ородского поселения за 1 квартал 2023года</w:t>
      </w:r>
    </w:p>
    <w:p>
      <w:pPr>
        <w:pStyle w:val="Heading2"/>
        <w:spacing w:before="280" w:after="0"/>
        <w:jc w:val="center"/>
        <w:rPr/>
      </w:pPr>
      <w:bookmarkStart w:id="1" w:name="_Hlk104369750"/>
      <w:bookmarkEnd w:id="1"/>
      <w:r>
        <w:rPr>
          <w:b w:val="false"/>
          <w:bCs w:val="false"/>
          <w:color w:val="000000"/>
          <w:sz w:val="28"/>
          <w:szCs w:val="28"/>
        </w:rPr>
        <w:t>г.Гаврилов-Посад Ивановской области                                          31 мая 2023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Контрольно-счетным органом Гаврилово-Посадского муниципального района (далее КСО Гаврилово-Посадского муниципального района)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3 год, утвержденного распоряжением Председателя КСО Гаврилово-Посадского муниципального района № 41-р от 29.12.2022г. и на основании распоряжения председателя КСО Гаврилово-Посадского муниципального района от 17.05.2023г. №14-р   «</w:t>
      </w:r>
      <w:bookmarkStart w:id="2" w:name="_Hlk103242787"/>
      <w:r>
        <w:rPr>
          <w:rFonts w:cs="Times New Roman" w:ascii="Times New Roman" w:hAnsi="Times New Roman"/>
          <w:sz w:val="28"/>
          <w:szCs w:val="28"/>
        </w:rPr>
        <w:t>О проведении экспертно-аналитического мероприятия «</w:t>
      </w:r>
      <w:bookmarkStart w:id="3" w:name="_Hlk103330810"/>
      <w:r>
        <w:rPr>
          <w:rFonts w:cs="Times New Roman" w:ascii="Times New Roman" w:hAnsi="Times New Roman"/>
          <w:sz w:val="28"/>
          <w:szCs w:val="28"/>
        </w:rPr>
        <w:t>Анализ отчета об исполнении бюджета Гаврилово-Посадского городского поселения за 1 квартал 2023 года</w:t>
      </w:r>
      <w:bookmarkEnd w:id="3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spacing w:before="0" w:after="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1 квартал 2023 года утвержден постановлением администрации </w:t>
      </w:r>
      <w:bookmarkStart w:id="4" w:name="_Hlk104382789"/>
      <w:r>
        <w:rPr>
          <w:rFonts w:cs="Times New Roman" w:ascii="Times New Roman" w:hAnsi="Times New Roman"/>
          <w:sz w:val="28"/>
          <w:szCs w:val="28"/>
        </w:rPr>
        <w:t xml:space="preserve">Гаврилово-Посадского муниципального района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от 27.04.2023 года №226-п и представлен в КСО Гаврилово-Посадского муниципального района 03.05.2023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финансов Ивановской области от 20 сентября 2022 г. N 259  Гаврилово-Посадское городское поселение в 2022 году отнесено к  муниципальным образованиям 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б исполнении бюджета за 1 квартал 2023 года по доходам утвержден в сумме 14 748 290,35 рублей, по расходам в сумме 15 207 688,22 рублей, с дефицитом в сумме 459 397,87 рублей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городского поселения от 30 ноября 2022 года   № 72 «О бюджете Гаврилово-Посадского городского поселения на 2023 год и на плановый период 2024 и 2025 годов» (в первоначальной редакции) бюджет на 2023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-  58 587 919,63    рублей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-</w:t>
      </w:r>
      <w:r>
        <w:rPr>
          <w:rFonts w:cs="Times New Roman" w:ascii="Times New Roman" w:hAnsi="Times New Roman"/>
          <w:sz w:val="28"/>
          <w:szCs w:val="28"/>
        </w:rPr>
        <w:t xml:space="preserve"> 58 587 919,63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ицит(дефицит) </w:t>
      </w:r>
      <w:r>
        <w:rPr>
          <w:rFonts w:cs="Times New Roman" w:ascii="Times New Roman" w:hAnsi="Times New Roman"/>
          <w:sz w:val="28"/>
          <w:szCs w:val="28"/>
        </w:rPr>
        <w:t>– 0 рублей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1.01.2023 по 31.03.2023 года в данный документ изменения вносились 1 раз решением Совета Гаврилово-Посадского городского поселения от   28 февраля 2023 года   № 76. 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личен общий объем доходов на 38 828 243,68 рублей в том числе за счет собственных доходов в размере 65 249,40 рублей, за счет безвозмездных поступлений на   38 762 994,28 рублей, расходы бюджета увеличены на 46 593 733,20 рублей. Принят дефицит бюджета в размере 7 765 489,52. Источником финансирования дефицита бюджета Гаврилово-Посадского городского поселения являются изменение остатков средств на счетах по учёту средств бюджета.</w:t>
      </w:r>
      <w:r>
        <w:rPr/>
        <w:t xml:space="preserve"> </w:t>
      </w:r>
    </w:p>
    <w:p>
      <w:pPr>
        <w:pStyle w:val="TextBodyIndent"/>
        <w:widowControl w:val="false"/>
        <w:ind w:right="-141" w:firstLine="539"/>
        <w:jc w:val="both"/>
        <w:rPr/>
      </w:pPr>
      <w:r>
        <w:rPr>
          <w:bCs/>
          <w:szCs w:val="28"/>
        </w:rPr>
        <w:t>Резервный фонд Гаврилово-Посад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 установлен в размере 100 000 руб., что составляет 0,1% от утвержденного решением о бюджете объема расходов и не превышает ограничения, установленные пунктом 3 статьи 81 БК РФ. </w:t>
      </w:r>
      <w:r>
        <w:rPr>
          <w:iCs/>
          <w:szCs w:val="28"/>
        </w:rPr>
        <w:t>В течение 1 квартала 2023 года резервный фонд не использовался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на 01.01.2023 г. утвержден в размере 0,00рублей, в т. ч. по муниципальным гарантиям – 0,00 рублей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лановых показателей дефицита бюджета (строка 450) не соответствует сумме, утвержденной решением о бюджете за счет корректировки расходов сводной бюджетной росписью на 01.04.2023 года.</w:t>
      </w:r>
    </w:p>
    <w:p>
      <w:pPr>
        <w:pStyle w:val="Style18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осуществлен анализ бюджетной отчетности 3 главных администраторов (распорядителей) бюджетных средств. Определение полноты и достоверности данных об исполнении бюджета поселения за 1 квартал 2023 года, отраженных в отчете об исполнении бюджета поселения проведено на основании свода отчетов главных администраторов (распорядителей) бюджетных средств. По результатам сверки форм 0503117 (отчет об исполнении бюджета поселения) и 0503127 (отчеты главных администраторов бюджетных средств) отклонений не выявлено.  По итогам проведенной оценки можно сделать вывод, что отчет об исполнении бюджета поселения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ценки полноты и достоверности отчета об исполнении местного бюджета за 1 квартал 2023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поселения показателям Решения о бюджете и уточненной сводной бюджетной росписи. Установлено, что </w:t>
      </w:r>
      <w:bookmarkStart w:id="5" w:name="_Hlk103246316"/>
      <w:r>
        <w:rPr>
          <w:rFonts w:cs="Times New Roman" w:ascii="Times New Roman" w:hAnsi="Times New Roman"/>
          <w:sz w:val="28"/>
          <w:szCs w:val="28"/>
        </w:rPr>
        <w:t xml:space="preserve">показатели росписи по расходам не соответствуют показателям, утвержденным решением о бюджете. </w:t>
      </w:r>
      <w:bookmarkStart w:id="6" w:name="_Hlk103952681"/>
      <w:r>
        <w:rPr>
          <w:rFonts w:cs="Times New Roman" w:ascii="Times New Roman" w:hAnsi="Times New Roman"/>
          <w:sz w:val="28"/>
          <w:szCs w:val="28"/>
        </w:rPr>
        <w:t>Изменения в сводную бюджетную роспись внесены на основании пункта 3   статьи 217 БК РФ.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чета об исполнении бюджета (ф. 0503117), по исполненным показателям, соответствуют данным отчета по поступлениям и выбытиям (ф. 0503151). Таким образом, формирование Отчета об исполнении бюджета Гаврилово-Посадского городского поселения по состоянию на 01.04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 xml:space="preserve">Основные итоги исполнения бюджета за 1 квартал 2023 года представлены в таблице 1. </w:t>
      </w:r>
    </w:p>
    <w:p>
      <w:pPr>
        <w:pStyle w:val="Style18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 (руб.</w:t>
      </w:r>
      <w:r>
        <w:rPr/>
        <w:t xml:space="preserve">)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559"/>
        <w:gridCol w:w="1701"/>
        <w:gridCol w:w="1417"/>
        <w:gridCol w:w="1560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2 год согласно решению о бюджете (в редакции от 28 февраля 2023 года   № 76)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 на 2023 год согласно сводной бюджетной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(гр2-гр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/4)*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16 16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354 1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8 29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19 65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119 65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9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7 68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765 48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9 39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2.1. Анализ исполнения доходной части бюджета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ED7D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1 квартал 2023 года (ф. 0503117) доходы бюджета исполнены в сумме 14 748 290,35 рублей или 8,22 % к уточненному плану (179 354 163,31руб.)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widowControl w:val="false"/>
        <w:ind w:left="180" w:firstLine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  <w:bCs/>
        </w:rPr>
      </w:pPr>
      <w:r>
        <w:rPr>
          <w:b/>
          <w:bCs/>
        </w:rPr>
        <w:t>по разделам классификации до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2"/>
          <w:szCs w:val="22"/>
        </w:rPr>
        <w:t>Таблица 2, руб</w:t>
      </w:r>
      <w:r>
        <w:rPr>
          <w:sz w:val="24"/>
        </w:rPr>
        <w:t xml:space="preserve">. 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701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710 819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 98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6 5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5 5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4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0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 04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22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1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249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3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643 343,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0 305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73 210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 31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5 744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 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44 388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 354 163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48 29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bookmarkStart w:id="7" w:name="_Hlk103591957"/>
      <w:bookmarkEnd w:id="7"/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50,64 % от общего объема доходов, поступивших в бюджет посел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Hlk103591957"/>
      <w:bookmarkEnd w:id="8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Анализ исполнения расходной ча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и исполнении до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ходя из представленного отчета об исполнении бюджета за 1 квартал 2023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15 207 688,22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8,13% от уточненного плана (187 119 652,83руб.)</w:t>
      </w:r>
      <w:r>
        <w:rPr>
          <w:color w:val="FF0000"/>
        </w:rPr>
        <w:t xml:space="preserve">    </w:t>
      </w:r>
    </w:p>
    <w:p>
      <w:pPr>
        <w:pStyle w:val="TextBodyIndent"/>
        <w:widowControl w:val="false"/>
        <w:ind w:left="180" w:firstLine="18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widowControl w:val="false"/>
        <w:ind w:left="180" w:firstLine="180"/>
        <w:rPr>
          <w:b/>
          <w:b/>
          <w:color w:val="FF0000"/>
        </w:rPr>
      </w:pPr>
      <w:r>
        <w:rPr>
          <w:b/>
          <w:color w:val="FF0000"/>
        </w:rPr>
      </w:r>
      <w:bookmarkStart w:id="9" w:name="_Hlk109985843"/>
      <w:bookmarkStart w:id="10" w:name="_Hlk109985843"/>
      <w:bookmarkEnd w:id="10"/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</w:rPr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2"/>
          <w:szCs w:val="22"/>
        </w:rPr>
        <w:t>Таблица 3, руб</w:t>
      </w:r>
      <w:r>
        <w:rPr>
          <w:sz w:val="24"/>
        </w:rPr>
        <w:t xml:space="preserve">. 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986"/>
        <w:gridCol w:w="1843"/>
        <w:gridCol w:w="1559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3 год согласно решению о бюджете (в редакции от 28 февраля 2023 года   № 76) 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 на 01.04.2023г)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3 844 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39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9 83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79 83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78 50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761 40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1 37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4 05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9 15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0 93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81 65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 119 6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207 68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  <w:bookmarkStart w:id="11" w:name="_Hlk109985843"/>
      <w:bookmarkStart w:id="12" w:name="_Hlk109985843"/>
      <w:bookmarkEnd w:id="12"/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Анализ исполнения расходов бюджета городского поселения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</w:t>
      </w:r>
      <w:r>
        <w:rPr/>
        <w:t xml:space="preserve"> на культуру, кинематографию – 43,27%; на ж</w:t>
      </w:r>
      <w:r>
        <w:rPr>
          <w:bCs/>
          <w:szCs w:val="28"/>
        </w:rPr>
        <w:t>илищно-коммунальное хозяйство -38,08%; на национальную экономику – 13,42%;</w:t>
      </w:r>
      <w:r>
        <w:rPr/>
        <w:t xml:space="preserve"> </w:t>
      </w:r>
      <w:r>
        <w:rPr>
          <w:bCs/>
          <w:szCs w:val="28"/>
        </w:rPr>
        <w:t>общегосударственные вопросы направлено -4,9%; на физическую культуру и спорт – 0,25%; социальную политику – 0,07%;</w:t>
      </w:r>
      <w:r>
        <w:rPr/>
        <w:t xml:space="preserve"> на национальную безопасность – 0,01%.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>
          <w:b/>
          <w:b/>
        </w:rPr>
      </w:pPr>
      <w:r>
        <w:rPr>
          <w:b/>
          <w:szCs w:val="28"/>
        </w:rPr>
        <w:t xml:space="preserve">Расходы </w:t>
      </w:r>
      <w:r>
        <w:rPr>
          <w:b/>
        </w:rPr>
        <w:t>бюджета   в разрезе главных распорядителей бюджетных средст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  <w:szCs w:val="22"/>
        </w:rPr>
        <w:t>Таблица 4, руб.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701"/>
        <w:gridCol w:w="1559"/>
        <w:gridCol w:w="1418"/>
        <w:gridCol w:w="851"/>
        <w:gridCol w:w="850"/>
      </w:tblGrid>
      <w:tr>
        <w:trPr>
          <w:trHeight w:val="1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bookmarkStart w:id="13" w:name="_Hlk103331844"/>
            <w:bookmarkEnd w:id="13"/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2 год согласно решению о бюджете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первоначальной реда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2год согласно решению о бюджете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в редакции от 28 февраля 2023 года   № 76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(на 01.04.20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1 5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 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30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9 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3 89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57 29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04 32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42 32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3 28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87 91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81 6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119 65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207 68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3 БК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4.2023 года бюджет принят с дефицитом в размере 7 765 489,52 рублей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ом финансирования дефицита бюджета являются изменение остатков средств на счетах по учёту средств бюджетов. </w:t>
      </w:r>
      <w:r>
        <w:rPr>
          <w:rFonts w:cs="Times New Roman" w:ascii="Times New Roman" w:hAnsi="Times New Roman"/>
          <w:sz w:val="28"/>
          <w:szCs w:val="28"/>
        </w:rPr>
        <w:t>Фактически дефицит бюджета на 01.04.2023 года составил 459 397,87 рублей. Объем дефицита бюджета находится в рамках, установленных п.3 ст.92.1БК РФ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. БК РФ отчет об исполнении бюджета Гаврилово-Посадского городского поселения за 1 квартал 2023 года утвержден постановлением администрации Гаврилово-Посадского муниципального района от 27.04.2023 года №226-п и представлен в КСО Гаврилово-Посадского муниципального района 03.05.2023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едставленному отчету об исполнении бюджета за 1 квартал 2023 года (ф. 0503117) </w:t>
      </w:r>
      <w:r>
        <w:rPr>
          <w:rFonts w:cs="Times New Roman" w:ascii="Times New Roman" w:hAnsi="Times New Roman"/>
          <w:b/>
          <w:sz w:val="28"/>
          <w:szCs w:val="28"/>
        </w:rPr>
        <w:t>доходы бюджета исполнены</w:t>
      </w:r>
      <w:r>
        <w:rPr>
          <w:rFonts w:cs="Times New Roman" w:ascii="Times New Roman" w:hAnsi="Times New Roman"/>
          <w:sz w:val="28"/>
          <w:szCs w:val="28"/>
        </w:rPr>
        <w:t xml:space="preserve"> в сумме 14 748 290,35 рублей или 8,22 % к уточненному плану (179 354 163,31руб.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50,64 % от общего объема доходов, поступивших в бюджет поселения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исполнены </w:t>
      </w:r>
      <w:r>
        <w:rPr>
          <w:rFonts w:cs="Times New Roman" w:ascii="Times New Roman" w:hAnsi="Times New Roman"/>
          <w:sz w:val="28"/>
          <w:szCs w:val="28"/>
        </w:rPr>
        <w:t xml:space="preserve">в сумме 15 207 688,22руб. или 8,13% от уточненного плана (187 119 652,83руб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исполнения расходов бюджета городского поселения в разрезе классификации расходов показывает, что наибольший удельный вес в структуре составляют расходы на культуру, кинематографию – 43,27%; на жилищно-коммунальное хозяйство -38,08%; на национальную экономику – 13,42%; общегосударственные вопросы направлено -4,9%; на физическую культуру и спорт – 0,25%; социальную политику – 0,07%; на национальную безопасность – 0,01%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3 года бюджет принят с дефицитом в размере 7 765 489,52 рублей.  Источником финансирования дефицита бюджета являются изменение остатков средств на счетах по учёту средств бюджетов. Фактически дефицит бюджета на 01.04.2023 года составил 459 397,87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чета об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 бюджета Гаврилово-Посадского городского поселения по состоянию на 01.04.2023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8:00Z</dcterms:created>
  <dc:creator>1</dc:creator>
  <dc:description/>
  <cp:keywords/>
  <dc:language>en-US</dc:language>
  <cp:lastModifiedBy>Учетная запись Майкрософт</cp:lastModifiedBy>
  <cp:lastPrinted>2023-05-31T11:07:00Z</cp:lastPrinted>
  <dcterms:modified xsi:type="dcterms:W3CDTF">2023-07-18T07:58:00Z</dcterms:modified>
  <cp:revision>5</cp:revision>
  <dc:subject/>
  <dc:title>Оперативный отчет</dc:title>
</cp:coreProperties>
</file>