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0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11 октябр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4.12.2022 №102  «О бюджете  Петровского городского поселения Гаврилово-Посадского муниципального района на 2023 год и на плановый период 2024 и 2025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4.12.2022г. №102 «О бюджете Петровского городского поселения Гаврилово-Посадского муниципального района на 2023 год и на плановый период 2024 и 2025 годов»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14.09.2023 №129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9 740 345,08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(в том числе объем межбюджетных трансфертов 33 460 783,0 руб.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54 686 241,25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4 945 896,17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3 год с учетом утвержденных и вносимых изменений в проект решения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.09.2023 №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3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7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7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6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9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9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и расходов бюджета Петровского городского поселения остается без изменений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 объем бюджетных ассигнований дорожного фонда на 0,1 тыс. руб. Проектом решения предусмотрено внутреннее перераспределение бюджетных ассигнований между муниципальными программами и непрограммными мероприятиями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, увеличивается на 52,0 тыс. рублей или на 0,1% и составляет 92,5% от общего объема расходов бюджета. Проектом решения о бюджете внесены изменения в объемы финансирования 4 муниципальных программ. Объем бюджетных ассигнований на реализацию непрограммных мероприятий уменьшится на 52,0 тыс. руб. или 1,2% и составит 7,5% от общего объема расходов бюджета.</w:t>
      </w:r>
    </w:p>
    <w:p>
      <w:pPr>
        <w:pStyle w:val="Normal"/>
        <w:ind w:firstLine="53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59"/>
        <w:gridCol w:w="1495"/>
        <w:gridCol w:w="1294"/>
        <w:gridCol w:w="1247"/>
        <w:gridCol w:w="751"/>
        <w:gridCol w:w="583"/>
      </w:tblGrid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07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59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9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0,0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6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4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1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,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27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97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беспечение пожарной безопасности Петровского городского поселения"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1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5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6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,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79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2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52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686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686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2% от общего объема расходов, что соответствует п.3 ст. 81 БК РФ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3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3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доходной и расходной части бюджета остается без изменени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Размер дефицита бюджета не изменился и составляет 4 945 896,17 руб. Дефицит бюджета покрыт за счет остатков средств на счете по учету средств бюджета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оектом решения финансовое обеспечение в 2023 году по  муниципальным программам увеличивается на 52,0 тыс. рублей или на 0,1%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етом планируемых изменений расходы на муниципальные программы составят </w:t>
      </w:r>
      <w:r>
        <w:rPr>
          <w:rFonts w:cs="Times New Roman" w:ascii="Times New Roman" w:hAnsi="Times New Roman"/>
          <w:bCs/>
          <w:sz w:val="24"/>
          <w:szCs w:val="24"/>
        </w:rPr>
        <w:t>50559,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что в общих расходах бюджета муниципального образования составляет 92,5%.</w:t>
      </w:r>
      <w:r>
        <w:rPr/>
        <w:t xml:space="preserve"> 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реализацию непрограммных мероприятий уменьшится на 52,0 тыс. рублей и составит 7,5% от общего объема расходов бюджета. 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0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11:00Z</dcterms:created>
  <dc:creator>ksk1</dc:creator>
  <dc:description/>
  <dc:language>en-US</dc:language>
  <cp:lastModifiedBy>Инспектор КСО</cp:lastModifiedBy>
  <cp:lastPrinted>2023-09-12T13:38:00Z</cp:lastPrinted>
  <dcterms:modified xsi:type="dcterms:W3CDTF">2023-10-10T11:42:00Z</dcterms:modified>
  <cp:revision>28</cp:revision>
  <dc:subject/>
  <dc:title/>
</cp:coreProperties>
</file>