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lope</w:t>
        <w:br/>
        <w:t>Manufactured by: Miniform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y combining two distinctly different materials (metal &amp; wood) and carving into the cones in order to reveal the inner grains of the beech wood. The result is a series of three dimensional pendants that provide multiple profiles depending on the viewing angle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ditionally, thanks to the force of gravity the metal cone shaped lamp shades simply sits on the wooden pendants to allow for easier assembly and shipping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ese pendant lamps are available in three different sizes and colours (gray, white, &amp; yellow). Materials: steel, beech wood lighting fixture: e14 connectio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 order to compliment the already successful slope pendant lamps, the collection has been extended to include a free standing floor lamp, wall mounted, and small and large task lamps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24"/>
          <w:szCs w:val="24"/>
        </w:rPr>
        <w:t>Awards:</w:t>
        <w:br/>
        <w:t>Archiproducts best of 201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8:00Z</dcterms:created>
  <dc:creator>Skrivo</dc:creator>
  <dc:description/>
  <cp:keywords/>
  <dc:language>en-US</dc:language>
  <cp:lastModifiedBy>Stefan</cp:lastModifiedBy>
  <dcterms:modified xsi:type="dcterms:W3CDTF">2017-10-26T16:41:00Z</dcterms:modified>
  <cp:revision>7</cp:revision>
  <dc:subject/>
  <dc:title/>
</cp:coreProperties>
</file>