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Georgia" w:hAnsi="Georgia" w:cs="Courier New"/>
          <w:b/>
          <w:b/>
          <w:color w:val="FF0000"/>
          <w:sz w:val="66"/>
          <w:szCs w:val="66"/>
          <w:u w:val="single"/>
        </w:rPr>
      </w:pPr>
      <w:r>
        <w:rPr>
          <w:rFonts w:cs="Courier New" w:ascii="Georgia" w:hAnsi="Georgia"/>
          <w:b/>
          <w:color w:val="FF0000"/>
          <w:sz w:val="66"/>
          <w:szCs w:val="66"/>
          <w:u w:val="single"/>
        </w:rPr>
        <w:t>Your Product Name</w:t>
      </w:r>
    </w:p>
    <w:p>
      <w:pPr>
        <w:pStyle w:val="Normal"/>
        <w:jc w:val="center"/>
        <w:rPr>
          <w:rFonts w:ascii="Georgia" w:hAnsi="Georgia" w:cs="Courier New"/>
          <w:i/>
          <w:i/>
          <w:color w:val="000000"/>
          <w:sz w:val="48"/>
          <w:szCs w:val="48"/>
        </w:rPr>
      </w:pPr>
      <w:r>
        <w:rPr>
          <w:rFonts w:cs="Courier New" w:ascii="Georgia" w:hAnsi="Georgia"/>
          <w:b/>
          <w:color w:val="000000"/>
          <w:sz w:val="66"/>
          <w:szCs w:val="66"/>
        </w:rPr>
        <w:br/>
      </w:r>
      <w:r>
        <w:rPr>
          <w:rFonts w:cs="Courier New" w:ascii="Georgia" w:hAnsi="Georgia"/>
          <w:i/>
          <w:color w:val="000000"/>
          <w:sz w:val="48"/>
          <w:szCs w:val="48"/>
          <w:u w:val="single"/>
        </w:rPr>
        <w:t>Module #1</w:t>
      </w:r>
      <w:r>
        <w:rPr>
          <w:rFonts w:cs="Courier New" w:ascii="Georgia" w:hAnsi="Georgia"/>
          <w:i/>
          <w:color w:val="000000"/>
          <w:sz w:val="48"/>
          <w:szCs w:val="48"/>
        </w:rPr>
        <w:t>: Templates ‘N Tools</w:t>
      </w:r>
    </w:p>
    <w:p>
      <w:pPr>
        <w:pStyle w:val="Normal"/>
        <w:jc w:val="center"/>
        <w:rPr>
          <w:rFonts w:ascii="Georgia" w:hAnsi="Georgia" w:cs="Courier New"/>
          <w:color w:val="000000"/>
          <w:sz w:val="48"/>
          <w:szCs w:val="48"/>
        </w:rPr>
      </w:pPr>
      <w:r>
        <w:rPr>
          <w:rFonts w:cs="Courier New" w:ascii="Georgia" w:hAnsi="Georgia"/>
          <w:color w:val="000000"/>
          <w:sz w:val="48"/>
          <w:szCs w:val="48"/>
        </w:rPr>
        <w:t>3 Direct Response Salesletter Templates</w:t>
      </w:r>
    </w:p>
    <w:p>
      <w:pPr>
        <w:pStyle w:val="Normal"/>
        <w:jc w:val="center"/>
        <w:rPr>
          <w:rFonts w:ascii="Georgia" w:hAnsi="Georgia" w:cs="Tahoma"/>
          <w:color w:val="254365"/>
          <w:sz w:val="36"/>
          <w:szCs w:val="36"/>
        </w:rPr>
      </w:pPr>
      <w:r>
        <w:rPr>
          <w:rFonts w:cs="Tahoma" w:ascii="Georgia" w:hAnsi="Georgia"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254365"/>
          <w:sz w:val="36"/>
          <w:szCs w:val="36"/>
        </w:rPr>
      </w:pPr>
      <w:r>
        <w:rPr>
          <w:rFonts w:cs="Tahoma" w:ascii="Georgia" w:hAnsi="Georgia"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254365"/>
          <w:sz w:val="36"/>
          <w:szCs w:val="36"/>
        </w:rPr>
      </w:pPr>
      <w:r>
        <w:rPr>
          <w:rFonts w:cs="Tahoma" w:ascii="Georgia" w:hAnsi="Georgia"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254365"/>
          <w:sz w:val="36"/>
          <w:szCs w:val="36"/>
        </w:rPr>
      </w:pPr>
      <w:r>
        <w:rPr>
          <w:rFonts w:cs="Tahoma" w:ascii="Georgia" w:hAnsi="Georgia"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000000"/>
          <w:sz w:val="28"/>
        </w:rPr>
      </w:pPr>
      <w:r>
        <w:rPr>
          <w:rFonts w:cs="Tahoma" w:ascii="Georgia" w:hAnsi="Georgia"/>
          <w:color w:val="000000"/>
          <w:sz w:val="28"/>
        </w:rPr>
        <w:t>By</w:t>
      </w:r>
    </w:p>
    <w:p>
      <w:pPr>
        <w:pStyle w:val="Normal"/>
        <w:jc w:val="center"/>
        <w:rPr>
          <w:rFonts w:ascii="Georgia" w:hAnsi="Georgia" w:cs="Tahoma"/>
          <w:color w:val="06407F"/>
          <w:sz w:val="32"/>
        </w:rPr>
      </w:pPr>
      <w:r>
        <w:rPr>
          <w:rFonts w:cs="Tahoma" w:ascii="Georgia" w:hAnsi="Georgia"/>
          <w:color w:val="06407F"/>
          <w:sz w:val="32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b/>
          <w:bCs/>
          <w:color w:val="FF0000"/>
          <w:sz w:val="36"/>
        </w:rPr>
        <w:t>Your Name Here</w:t>
      </w:r>
      <w:r>
        <w:rPr>
          <w:rFonts w:cs="Tahoma" w:ascii="Georgia" w:hAnsi="Georgia"/>
          <w:b/>
          <w:color w:val="FF0000"/>
          <w:sz w:val="36"/>
        </w:rPr>
        <w:br/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  <w:t>http://www.YourWebsiteLink.com</w:t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  <w:r>
        <w:br w:type="page"/>
      </w:r>
    </w:p>
    <w:p>
      <w:pPr>
        <w:pStyle w:val="BodyText2"/>
        <w:rPr/>
      </w:pPr>
      <w:r>
        <w:rPr>
          <w:rFonts w:cs="Verdana" w:ascii="Verdana" w:hAnsi="Verdana"/>
          <w:color w:val="FF0000"/>
        </w:rPr>
        <w:t xml:space="preserve">NOTICE: You </w:t>
      </w:r>
      <w:r>
        <w:rPr>
          <w:rFonts w:cs="Verdana" w:ascii="Verdana" w:hAnsi="Verdana"/>
          <w:color w:val="FF0000"/>
          <w:u w:val="single"/>
        </w:rPr>
        <w:t>Do NOT</w:t>
      </w:r>
      <w:r>
        <w:rPr>
          <w:rFonts w:cs="Verdana" w:ascii="Verdana" w:hAnsi="Verdana"/>
          <w:color w:val="FF0000"/>
        </w:rPr>
        <w:t xml:space="preserve"> Have the Right </w:t>
        <w:br/>
        <w:t>to Reprint or Resell this Manual!</w:t>
      </w:r>
    </w:p>
    <w:p>
      <w:pPr>
        <w:pStyle w:val="Normal"/>
        <w:jc w:val="center"/>
        <w:rPr>
          <w:rFonts w:ascii="Verdana" w:hAnsi="Verdana" w:cs="Verdana"/>
          <w:color w:val="06407F"/>
          <w:sz w:val="36"/>
          <w:szCs w:val="36"/>
        </w:rPr>
      </w:pPr>
      <w:r>
        <w:rPr>
          <w:rFonts w:cs="Verdana" w:ascii="Verdana" w:hAnsi="Verdana"/>
          <w:color w:val="06407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6"/>
          <w:szCs w:val="36"/>
        </w:rPr>
        <w:t xml:space="preserve">You Also </w:t>
      </w:r>
      <w:r>
        <w:rPr>
          <w:rFonts w:cs="Verdana" w:ascii="Verdana" w:hAnsi="Verdana"/>
          <w:sz w:val="36"/>
          <w:szCs w:val="36"/>
          <w:u w:val="single"/>
        </w:rPr>
        <w:t>MAY NOT</w:t>
      </w:r>
      <w:r>
        <w:rPr>
          <w:rFonts w:cs="Verdana" w:ascii="Verdana" w:hAnsi="Verdana"/>
          <w:sz w:val="36"/>
          <w:szCs w:val="36"/>
        </w:rPr>
        <w:t xml:space="preserve"> Give Away,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ll or Share the Content Herei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If you obtained this report from anywhere other than</w:t>
        <w:br/>
      </w:r>
      <w:hyperlink r:id="rId2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http://www.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,</w:t>
      </w:r>
      <w:r>
        <w:rPr>
          <w:rFonts w:cs="Arial" w:ascii="Verdana" w:hAnsi="Verdana"/>
          <w:sz w:val="22"/>
          <w:szCs w:val="22"/>
        </w:rPr>
        <w:t xml:space="preserve"> you have a pirated copy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ease help stop Internet crime by reporting this to:</w:t>
        <w:br/>
      </w:r>
      <w:hyperlink r:id="rId3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mailto:support@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© Copyright 2015.  All rights reserv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[Your legal disclaimer goes here.]</w:t>
      </w:r>
    </w:p>
    <w:p>
      <w:pPr>
        <w:pStyle w:val="BodyText2"/>
        <w:rPr>
          <w:rFonts w:ascii="Verdana" w:hAnsi="Verdana" w:cs="Verdana"/>
          <w:b w:val="false"/>
          <w:b w:val="false"/>
          <w:i/>
          <w:i/>
          <w:sz w:val="23"/>
          <w:szCs w:val="23"/>
        </w:rPr>
      </w:pPr>
      <w:r>
        <w:rPr>
          <w:rFonts w:cs="Verdana" w:ascii="Verdana" w:hAnsi="Verdana"/>
          <w:b w:val="false"/>
          <w:i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Benchmark Publishing, LLC </w:t>
      </w:r>
    </w:p>
    <w:tbl>
      <w:tblPr>
        <w:tblW w:w="10296" w:type="dxa"/>
        <w:jc w:val="left"/>
        <w:tblInd w:w="-14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drawing>
                <wp:inline distT="0" distB="0" distL="0" distR="0">
                  <wp:extent cx="2511425" cy="2511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PRODUC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Every Internet entrepreneur should hav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produc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at the foundation of his or her busines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arn how to create your $97+ product in just 5 days…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Produc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LIS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f you want people to buy what you are selling, then you must creat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lis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of eager prospect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 xml:space="preserve">Discover THE best way to get </w:t>
              <w:br/>
              <w:t>your own list of BUYERS…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Lis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br/>
              <w:t>YOUR SIGNATURE TRAFFIC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nstead of juggling lots of options, MASTER your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traffic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solution to get website visitor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There is no better free strategy for getting people to your site…</w:t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Traffic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  <w:br/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color w:val="E36C0A"/>
          <w:sz w:val="44"/>
          <w:szCs w:val="44"/>
          <w:u w:val="single"/>
        </w:rPr>
      </w:pPr>
      <w:r>
        <w:rPr>
          <w:rFonts w:cs="Arial Black" w:ascii="Arial Black" w:hAnsi="Arial Black"/>
          <w:b w:val="false"/>
          <w:color w:val="E36C0A"/>
          <w:sz w:val="44"/>
          <w:szCs w:val="44"/>
          <w:u w:val="single"/>
        </w:rPr>
      </w:r>
    </w:p>
    <w:p>
      <w:pPr>
        <w:pStyle w:val="Heading1"/>
        <w:rPr>
          <w:rFonts w:ascii="Verdana" w:hAnsi="Verdana" w:eastAsia="Verdana" w:cs="Verdana"/>
          <w:b w:val="false"/>
          <w:b w:val="false"/>
          <w:sz w:val="23"/>
          <w:szCs w:val="23"/>
        </w:rPr>
      </w:pPr>
      <w:r>
        <w:rPr>
          <w:rFonts w:eastAsia="Verdana" w:cs="Verdana" w:ascii="Verdana" w:hAnsi="Verdana"/>
          <w:b w:val="false"/>
          <w:sz w:val="23"/>
          <w:szCs w:val="23"/>
        </w:rPr>
        <w:t xml:space="preserve">   </w:t>
      </w:r>
      <w:r>
        <w:br w:type="page"/>
      </w:r>
    </w:p>
    <w:p>
      <w:pPr>
        <w:pStyle w:val="Heading1"/>
        <w:jc w:val="center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 xml:space="preserve">3 Direct Response </w:t>
        <w:br/>
        <w:t>Salesletter Template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r product is done. You’ve worked out your marketing plan. Now there’s just one thing left for you to do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Write the sales letter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Except you’re exhausted. You’ve likely spent long night after long night finishing your product. And so writing a sales letter sounds like a lot of work. (It is.) And hiring someone else to write it sounds expensive. (Right again.)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Good news –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3"/>
          <w:szCs w:val="23"/>
        </w:rPr>
        <w:t>Now you can save yourself both time and money by using the following three templates to quickly and easily create your sales letter yourself.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ll you have to do is insert information where indicated by the brackets – and boom, your letter will be finished in a matter of minutes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ake a look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  <w:r>
        <w:br w:type="page"/>
      </w:r>
    </w:p>
    <w:p>
      <w:pPr>
        <w:pStyle w:val="Heading1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Sales Letter Template #1</w:t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This letter is great for niches where people have tried to master something but they keep failing or otherwise not seeing the success they had hoped for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Examples include products to help people start a business or lose weight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</w:t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/>
      </w:pPr>
      <w:r>
        <w:rPr>
          <w:rFonts w:cs="Tahoma" w:ascii="Arial Black" w:hAnsi="Arial Black"/>
          <w:sz w:val="40"/>
          <w:szCs w:val="40"/>
        </w:rPr>
        <w:t>“</w:t>
      </w:r>
      <w:r>
        <w:rPr>
          <w:rFonts w:cs="Tahoma" w:ascii="Arial Black" w:hAnsi="Arial Black"/>
          <w:sz w:val="40"/>
          <w:szCs w:val="40"/>
        </w:rPr>
        <w:t>[Large Number] of [Certain Types of People/Niche Members] Will [Try to Get Some Benefit]. Very Few Succeed.</w:t>
      </w:r>
    </w:p>
    <w:p>
      <w:pPr>
        <w:pStyle w:val="Normal"/>
        <w:jc w:val="center"/>
        <w:rPr>
          <w:rFonts w:ascii="Arial Black" w:hAnsi="Arial Black" w:cs="Tahoma"/>
          <w:sz w:val="40"/>
          <w:szCs w:val="40"/>
        </w:rPr>
      </w:pPr>
      <w:r>
        <w:rPr>
          <w:rFonts w:cs="Tahoma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Tahoma"/>
          <w:sz w:val="40"/>
          <w:szCs w:val="40"/>
        </w:rPr>
      </w:pPr>
      <w:r>
        <w:rPr>
          <w:rFonts w:cs="Tahoma" w:ascii="Arial Black" w:hAnsi="Arial Black"/>
          <w:sz w:val="40"/>
          <w:szCs w:val="40"/>
        </w:rPr>
        <w:t>Will You Be One of the Lucky Ones?”</w:t>
      </w:r>
    </w:p>
    <w:p>
      <w:pPr>
        <w:pStyle w:val="Normal"/>
        <w:jc w:val="center"/>
        <w:rPr>
          <w:rFonts w:ascii="Verdana" w:hAnsi="Verdana" w:cs="Tahoma"/>
          <w:sz w:val="40"/>
          <w:szCs w:val="40"/>
        </w:rPr>
      </w:pPr>
      <w:r>
        <w:rPr>
          <w:rFonts w:cs="Tahom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Everyone Who’s Ever [Gotten a Specific Benefit] Know These [Type of] Secrets. And Now You Can Discover Them Too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Dear [Niche Member/Friend],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t’s depressing, isn’t it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Even though [large number] of [types of people] will start [trying to get a benefit] this year, very few will succeed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Some people will [describe how some will get a little success]. A few others will enjoy [describe another success]. But nearly everyone else will [describe how this group will fail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Maybe it’s even happened to you already. You start to [try to get a specific benefit], but you end up [getting undesirable result] instead. Or perhaps you [try to obtain another benefit or result], but [describe how this turns out poorly too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t’s frustrating. It’s humiliating. It’s exhausting. And sometimes it feels like no matter [how much time you spend/how many times you try/what you do], you’re just never going to [get a specific benefit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Listen, if you’ve ever felt like this, let just reassure you that you’re not the only one. And let me also tell you that it’s not your fault if you’ve [tried and failed before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 see, the reason why you [can’t get a desirable result] is because [describe why people fail – e.g., the teachers are giving bad information, the product isn’t designed for you, etc]. I mean think about it: [give further elaboration on why it’s not the prospect’s fault]. After all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8"/>
          <w:szCs w:val="28"/>
        </w:rPr>
        <w:t>If [you had some specific advantage] like everyone else,</w:t>
        <w:br/>
        <w:t>then [you’d get a fantastic result too]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hh, to be so lucky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 xml:space="preserve">But you weren’t born with [some specific trait or characteristic that most people think they need to succeed in this niche]. You don’t have [some other trait, characteristic, skill, knowledge, experience or possession that people think they need to succeed]. You probably don’t even have [some other assumed prerequisite experience, skill, etc]. 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So it’s no wonder that [those other specific types of products] didn’t [give you the specific results] you wanted. It’s no wonder that everyone else makes it look so easy, while you struggle to [describe how the prospect struggles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Until now, that is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ntroducing [Name of Product] – the first [type of product] to [do something or have some specific benefit that the other competition products don’t do/don’t have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8"/>
          <w:szCs w:val="28"/>
        </w:rPr>
        <w:t>That’s right, now you too [can get a specific benefit],</w:t>
        <w:br/>
        <w:t>even if [you don’t have some special skill, knowledge, experience or possession]!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t seems a little hard to believe, doesn’t it? After all, you’ve tried to [get a specific result or benefit] before, but you’re not really any better off than before. So it feels like too much to hope for to believe that this [type of product] really could be the solution to [specific big problem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ut this [type of product] is unlike any you’ve ever tried before. That’s because [describe briefly how this product is different]. And in just minutes from now you’ll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Discover the ultimate secret of [getting a specific benefit] – you simply can’t fail once you know this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 surefire way to [get another benefit].</w:t>
      </w:r>
    </w:p>
    <w:p>
      <w:pPr>
        <w:pStyle w:val="ListParagraph"/>
        <w:spacing w:before="0" w:after="0"/>
        <w:ind w:left="-360" w:hanging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Plus you’ll even get [another benefit], quicker and easier than you ever thought possible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 know, these sound like bold claims. But I’ve used these strategies to [get a specific benefit]. I’ve shared these same strategies with countless other [types of niche members] so that they could [get a specific result]. And I know these little-known [niche topic] secrets will work for you too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ut you don’t have to take my word for it. Instead, just look at the proof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ahoma" w:ascii="Verdana" w:hAnsi="Verdana"/>
        </w:rPr>
        <w:t>[Insert proof like a video, before and after photos,</w:t>
        <w:br/>
        <w:t>screenshots, a couple strong testimonials</w:t>
        <w:br/>
        <w:t>or something else that specificallyproves what you’re saying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Now it’s your turn to get results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Are YOU Ready to [Get a Specific Benefit]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Here’s a sneak peek at what you get when you order now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find out a deceptively simple way to [get a benefit]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discover what [one seemingly unrelated item] has to do with you [getting a big benefit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WARNING: Don’t even think of [trying to get some specific benefit] until you learn how [someone or something] can sabotage [your results]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How to quickly and easily [get a benefit], without [getting some other common yet undesirable side effect]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discover what the [niche] insiders know about [getting a specific benefit]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re you making any of these [number] [niche topic] mistakes? Find out on page [number] – you might be surprised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find out how to avoid [getting a bad result] – never again will you [endure the emotional bad feelings associated with this bad result]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learn a simple [number]-step strategy for [getting a good result] – it’s easier than you think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get a surefire strategy for [getting a benefit] – you’re gonna love this!</w:t>
      </w:r>
    </w:p>
    <w:p>
      <w:pPr>
        <w:pStyle w:val="ListParagraph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0" w:after="0"/>
        <w:ind w:left="1080" w:hanging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3"/>
          <w:szCs w:val="23"/>
        </w:rPr>
        <w:t>Plus you’ll even find out how to [get a specific benefit] in just [insert time frame] – you’ll even amaze yourself with this neat little trick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And much, much more. By the time you’re finished [reading / reviewing / viewing / listening to] [Name of Product], you’ll know everything you need to know about [getting a specific benefit] – guaranteed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ake a look at what others are saying about [Name of Product]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your strong, results-driven testimonials]</w:t>
      </w:r>
    </w:p>
    <w:p>
      <w:pPr>
        <w:pStyle w:val="Normal"/>
        <w:tabs>
          <w:tab w:val="clear" w:pos="720"/>
          <w:tab w:val="left" w:pos="3360" w:leader="none"/>
        </w:tabs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ab/>
      </w:r>
    </w:p>
    <w:p>
      <w:pPr>
        <w:pStyle w:val="Normal"/>
        <w:tabs>
          <w:tab w:val="clear" w:pos="720"/>
          <w:tab w:val="left" w:pos="3360" w:leader="none"/>
        </w:tabs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f [name of product] works so well for these folks, just imagine what it can do for YOU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Now, I know you’re excited about finally [getting a big benefit]. But I also what you’re thinking…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How Much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ve seen those other [types of products] that cost [some large amount], [a slightly larger amount of money] or even [a larger amount of money]. And so you’re probably thinking that you’re going to have to invest at least [$] in order to [get this course/download this manual/etc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 xml:space="preserve">Tell you what, it’s worth twice the price as those other [types of products], simply because [insert primary reason why this product is better than the other products]. 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ut you don’t have to pay [$]. You don’t have to pay [smaller amount of money]. You don’t even have to pay [still a smaller amount of money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 xml:space="preserve">Because if you act now, your total investment is just [$]. 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 know this is a good deal. If you [bought another more expensive alternative, like a “personal trainer”], you’d be paying at least [$x]. And you wouldn’t even get [some specific benefit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sn’t [getting some specific benefit] worth at least [$] to you? Of course it is. And that’s why you need to click here [insert link] to order your copy now before this introductory price disappears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Still on the fence? Still not convinced that this is the absolute best way to [get a specific benefit]? Then let me sweeten the pot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8"/>
          <w:szCs w:val="28"/>
        </w:rPr>
        <w:t>Act Now and You’ll Also Get</w:t>
        <w:br/>
        <w:t>[Bonus Product] Absolutely FREE!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This [report / video / manual / guide / course / software / other product] will [give the prospects a big benefit]. Plus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find out how to [get a specific benefit] without [having some special skill or qualification]!</w:t>
      </w:r>
    </w:p>
    <w:p>
      <w:pPr>
        <w:pStyle w:val="ListParagraph"/>
        <w:spacing w:before="0" w:after="0"/>
        <w:ind w:left="1080" w:hanging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how to [get a benefit] the “paint by numbers” way – it’s easy!</w:t>
      </w:r>
    </w:p>
    <w:p>
      <w:pPr>
        <w:pStyle w:val="ListParagraph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3"/>
          <w:szCs w:val="23"/>
        </w:rPr>
        <w:t>You’ll discover the top [number] [niche] mistakes and how to avoid them – this will save you loads of [time/money/grief/etc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nd much more. If you ever wanted to [get a benefit], then this is the best way to do it. Here’s what others are saying about [name of bonus]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strong testimonials.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f you order [name of main product] today, you get [name of bonus product] free – so act now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link that leads to order form or button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Your Satisfaction is Guaranteed!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Go ahead and order [name of product] risk free right now. Use these [niche] strategies. Enjoy the results for a full [length of time]. If you’re unsatisfied for any reason – if this [type of product] isn’t everything that I say it is, simply [describe how to contact you] for a full, prompt and cheerful refund. And just as my way of saying thank you for trying [name of product], you can KEEP [name of bonus product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 can’t be any more fair than that, so order now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Order Now to Lock in the Lowest Price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f you act now your total investment is just [$x] – but this special price could end at any time. So click the order button below now to get started, because you deserve to [get a big benefit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order button or link.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[Sign the letter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b/>
          <w:sz w:val="23"/>
          <w:szCs w:val="23"/>
        </w:rPr>
        <w:t>P.S.</w:t>
      </w:r>
      <w:r>
        <w:rPr>
          <w:rFonts w:cs="Tahoma" w:ascii="Verdana" w:hAnsi="Verdana"/>
          <w:sz w:val="23"/>
          <w:szCs w:val="23"/>
        </w:rPr>
        <w:t xml:space="preserve"> Go ahead and look around, because you won’t find a better or more affordable way to [get a specific benefit], and that’s a promise. So order risk-free right now – because you too can [get a desired result]!</w:t>
      </w:r>
      <w:r>
        <w:br w:type="page"/>
      </w:r>
    </w:p>
    <w:p>
      <w:pPr>
        <w:pStyle w:val="Heading1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Sales Letter Template #2</w:t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This is a good template if you have a product that’s designed to prevent something bad from happening or otherwise protect someone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Examples include weight loss (if you’re main angle is to prevent health problems like diabetes and heart attacks), self-defense products, products about avoiding theft, products about avoiding catastrophic events and similar products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sz w:val="23"/>
          <w:szCs w:val="23"/>
        </w:rPr>
      </w:pPr>
      <w:r>
        <w:rPr>
          <w:rFonts w:cs="Courier New" w:ascii="Courier New" w:hAnsi="Courier New"/>
        </w:rPr>
        <w:t>------------------------------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ttention [Niche Members]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Arial Black" w:hAnsi="Arial Black" w:cs="Tahoma"/>
          <w:sz w:val="40"/>
          <w:szCs w:val="40"/>
        </w:rPr>
      </w:pPr>
      <w:r>
        <w:rPr>
          <w:rFonts w:cs="Tahoma" w:ascii="Arial Black" w:hAnsi="Arial Black"/>
          <w:sz w:val="40"/>
          <w:szCs w:val="40"/>
        </w:rPr>
        <w:t>“</w:t>
      </w:r>
      <w:r>
        <w:rPr>
          <w:rFonts w:cs="Tahoma" w:ascii="Arial Black" w:hAnsi="Arial Black"/>
          <w:sz w:val="40"/>
          <w:szCs w:val="40"/>
        </w:rPr>
        <w:t>Every Year [Number or Percentage] of [Type of People] [Get Some Horrible Result (like a heart attack)] – Could You Be Next?”</w:t>
      </w:r>
    </w:p>
    <w:p>
      <w:pPr>
        <w:pStyle w:val="Normal"/>
        <w:jc w:val="center"/>
        <w:rPr>
          <w:rFonts w:ascii="Verdana" w:hAnsi="Verdana" w:cs="Tahoma"/>
          <w:sz w:val="40"/>
          <w:szCs w:val="40"/>
        </w:rPr>
      </w:pPr>
      <w:r>
        <w:rPr>
          <w:rFonts w:cs="Tahom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If you’re [list qualifications of prospects, like “a male over 40”], then you simply can’t ignore this [problem] any more. The good news is that you can protect yourself. Read on to find out how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Dear [Niche Member / Friend],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[Niche topic]: No one wants to think about it, but it truly is the elephant in the room. And that elephant is only going to get bigger and harder to ignore as [some specific thing happens to the prospect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Right now the statistics are startling. Every year, [insert statistic about how often some bad thing happens, like how many people have heart attacks, how many people get mugged, how many house fires, etc]. In [specific area, if applicable] alone, over [number, percentage or other stat] of [type of person] will suffer [some bad thing]. And that doesn’t even count the people who [don’t do some specific thing, like “report it”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f you [have some specific qualification], then you’ve probably thought about this before. You probably realize that you’re a statistic waiting to happen. You’ve probably realized what a nightmare it would be if [you got some horrible outcome]. And it probably scares you out of your mind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f so, you’re NOT alone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nd you’re not over-reacting. This is a very real and very serious problem, especially for [type of people who’re likely to be reading this sales letter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Worse yet, even people who [take some specific precaution] aren’t safe. And those who [take some other precaution] may actually be doing more harm than good, because [explain why some particular action is harmful rather than helpful]. You certainly don’t want to find yourself in [this type of situation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’m speaking from personal experience. [Enter a personal story about how you faced the same problem.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t’s overwhelming when it happens. You really feel like [describe how someone would feel – devastated, feel like hitting rock bottom, etc]. And it’s frightening when [some specific thing happens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Point is, [having some specific bad thing happen] can actually turn your life upside down. It took me [length of time] to recover. I think it takes most people a lot longer – maybe even [insert length of time]. And the road to recovery is never easy, because [explain why recovery isn’t easy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 don’t want this to happen to you. And the good news is that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8"/>
          <w:szCs w:val="28"/>
        </w:rPr>
        <w:t>Now You Too Can Protect Yourself</w:t>
        <w:br/>
        <w:t>[From Some Bad Thing] – Guaranteed!</w:t>
      </w:r>
    </w:p>
    <w:p>
      <w:pPr>
        <w:pStyle w:val="Normal"/>
        <w:tabs>
          <w:tab w:val="clear" w:pos="720"/>
          <w:tab w:val="left" w:pos="3105" w:leader="none"/>
        </w:tabs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ab/>
      </w:r>
    </w:p>
    <w:p>
      <w:pPr>
        <w:pStyle w:val="Normal"/>
        <w:tabs>
          <w:tab w:val="clear" w:pos="720"/>
          <w:tab w:val="left" w:pos="3105" w:leader="none"/>
        </w:tabs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at’s right, you no longer have to lie awake at nights, worrying about [getting some bad thing]. Because when you know these [niche topic] secrets for [getting a good thing or avoiding a bad thing], you’ll finally have peace of mind. That’s because you know [you’re protected from some bad thing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ntroducing [name of product]: the #1 way to [avoid bad thing] so that you can [get a good thing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is [type of product] has helped over [number] of people [solve a problem and avoid a bad thing]. Just look at what they’re saying about [name of product]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two or three of your strongest testimonials here.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Listen if people like [name of one of the people who gave a testimonial] can go from [some bad starting point] to [getting a great result], then just imagine how well this product will work for you. Imagine what it will feel like to [finally have this problem solved]. And just think of how good you’ll feel when [you get some specific benefit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ll you have to do to start enjoying [this sort of peace of mind of other benefit] is to download your copy of [name of product] now. Here’s a sneak peek of what’s inside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find out what the [name of formula or strategy] is and how you can use it to [get a benefit]!</w:t>
      </w:r>
    </w:p>
    <w:p>
      <w:pPr>
        <w:pStyle w:val="ListParagraph"/>
        <w:spacing w:before="0" w:after="0"/>
        <w:ind w:left="1080" w:hanging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How a little-known [secret/strategy/resource] can [deliver some sort of good result] – you’ll be amazed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e [number] important secrets every [type of person] ought to know about [getting a good result]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Which of these [number] of useful [types of resources] are you overlooking? Find out on page [number]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Why do some people almost always [get a great result]? You’ll discover their secrets so that you [can get a good result] too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discover a drop-dead-easy way to [get a benefit] – you’ll wish you had known about this years ago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Find out why [some bad thing keeps happening] – and how you can make sure it never happens to you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e “can’t fail” way to [get a good benefit] – use it once and you’ll be blown away by the results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e absolute best way to [get a great benefit]!</w:t>
      </w:r>
    </w:p>
    <w:p>
      <w:pPr>
        <w:pStyle w:val="ListParagraph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3"/>
          <w:szCs w:val="23"/>
        </w:rPr>
        <w:t>The [number] secrets of [getting a good outcome] that virtually guarantee your success!</w:t>
      </w:r>
    </w:p>
    <w:p>
      <w:pPr>
        <w:pStyle w:val="ListParagraph"/>
        <w:spacing w:before="0" w:after="0"/>
        <w:ind w:left="0" w:hanging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And so much more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Simply put, if you want to finally [get a specific benefit], then you need [name of product]!</w:t>
        <w:br/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ut don’t take my word for it. Just look at what others are saying:</w:t>
        <w:br/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one to three strong testimonials here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Look, at this point we both know that [name of product] is exactly what you’ve been looking for to [solve a problem]. It’s exactly what you want. It’s exactly what you need. But you’re probably wondering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How Much Is It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Let me ask you something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s your [safety/protection/etc ] worth the cost of [some small item, like “the cost of a small pizza” or “is it worth 30 cents a day”] to you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f so, then I have some marvelous news for you. Because if you act right now, you can get [name of product] for just [$x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 can’t even get [some other related thing] for half that price, so you know this is a good deal. After all, isn’t your peace of mind worth it to you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Of course it is. But just to make this offer absolutely irresistible to you, I’m going to give you a free gift if you order right away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Be One of the Next [Number] of Customers to Order Now and You’ll Get [Name of Bonus Product], Absolutely Free!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 xml:space="preserve">If you thought you knew the quick and easy way to [get a benefit], think again! That’s because you’re about to discover an astonishing, surefire way to [get a good outcome]. 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Introducing [name of bonus product] – the best way to [get a specific benefit], even if you’re an absolute beginner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Here’s what’s inside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The “works like magic” way to [get a specific benefit]! You’re gonna love [the way this product gives the prospect a specific, desirable benefit]!</w:t>
      </w:r>
    </w:p>
    <w:p>
      <w:pPr>
        <w:pStyle w:val="ListParagraph"/>
        <w:spacing w:before="0" w:after="0"/>
        <w:ind w:left="1080" w:hanging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How to [get a specific benefit] that you’ve only dreamed about until now – it’s easier than you think!</w:t>
      </w:r>
    </w:p>
    <w:p>
      <w:pPr>
        <w:pStyle w:val="ListParagraph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All the [templates/tools/resources/etc] you need to [get a specific benefit] – you won’t believe how easy it is to [complete a process] when you swipe my [niche] toolkit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nd much, much more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nd the good news is this [bonus product] is yours when you order [name of main product]. But hurry, this offer is strictly limited to the next [number] of people who click here to order now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link to order button or order form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nd best of all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Your Satisfaction is Absolutely, Positively Guaranteed!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 know you’ve tried to [get a good outcome] before and it didn’t happen. But it wasn’t your fault. Chances are, [describe how the other products fail the prospect, rather than the prospect failing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ut you can rest assured that [name of product] really works. Simply order today risk-free, and you’ll have a full [number] [days/months/years] to use the product as often as you’d like to [get all the benefits]. If you’re unsatisfied for any reason, simply contact me within [length of time] and you’ll get a prompt refund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No quibbles, no questions, no hoops to jump through. Simply put, if you’re not absolutely thrilled with [name of product], then you don’t pay a single penny. That’s a promise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So now there’s just one thing left for you to do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Order Below Now to Avoid Disappointment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t’s time to protect yourself from [a specific danger]. And there’s no better way to do it than by ordering [your copy of name of product]. Plus if you act now, you’ll also get [name of bonus product] for free. So take out your credit card and click the order button below now to get started, because there’s no better time to [start getting a great result]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order button or link.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[Sign off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b/>
          <w:sz w:val="23"/>
          <w:szCs w:val="23"/>
        </w:rPr>
        <w:t>P.S.</w:t>
      </w:r>
      <w:r>
        <w:rPr>
          <w:rFonts w:cs="Tahoma" w:ascii="Verdana" w:hAnsi="Verdana"/>
          <w:sz w:val="23"/>
          <w:szCs w:val="23"/>
        </w:rPr>
        <w:t xml:space="preserve"> Don’t become another [type of] statistic – protect [yourself/your family/your health/your pets/etc] by clicking here to order. And do it now, because [give good reason people should order now – restate main benefit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b/>
          <w:sz w:val="23"/>
          <w:szCs w:val="23"/>
        </w:rPr>
        <w:t>P.P.S.</w:t>
      </w:r>
      <w:r>
        <w:rPr>
          <w:rFonts w:cs="Tahoma" w:ascii="Verdana" w:hAnsi="Verdana"/>
          <w:sz w:val="23"/>
          <w:szCs w:val="23"/>
        </w:rPr>
        <w:t xml:space="preserve"> Here’s what [full name of well-known expert in the field] says about [name of product]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endorsement from well-respected expert in the niche.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f [name of expert] thinks this highly of [name of product], then you KNOW you won’t find a better way to [get a specific benefit], so order now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  <w:r>
        <w:br w:type="page"/>
      </w:r>
    </w:p>
    <w:p>
      <w:pPr>
        <w:pStyle w:val="Heading1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Sales Letter Template #3</w:t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This template can be used across a wide variety of niches. However, in order to use this template, you must have your own story about how you overcame the same problem that your prospects are facing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elling your story will help build rapport, tap into those emotional buttons and build your credibility as someone who’s conquered the same problem as your prospects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Arial Black" w:hAnsi="Arial Black" w:cs="Tahoma"/>
          <w:b/>
          <w:b/>
          <w:sz w:val="40"/>
          <w:szCs w:val="40"/>
        </w:rPr>
      </w:pPr>
      <w:r>
        <w:rPr>
          <w:rFonts w:cs="Tahoma" w:ascii="Arial Black" w:hAnsi="Arial Black"/>
          <w:b/>
          <w:sz w:val="40"/>
          <w:szCs w:val="40"/>
        </w:rPr>
        <w:t>“</w:t>
      </w:r>
      <w:r>
        <w:rPr>
          <w:rFonts w:cs="Tahoma" w:ascii="Arial Black" w:hAnsi="Arial Black"/>
          <w:b/>
          <w:sz w:val="40"/>
          <w:szCs w:val="40"/>
        </w:rPr>
        <w:t>Here’s What’s Standing Between You and [Getting a Big Benefit]…”</w:t>
      </w:r>
    </w:p>
    <w:p>
      <w:pPr>
        <w:pStyle w:val="Normal"/>
        <w:jc w:val="center"/>
        <w:rPr>
          <w:rFonts w:ascii="Verdana" w:hAnsi="Verdana" w:cs="Tahoma"/>
          <w:b/>
          <w:b/>
          <w:sz w:val="40"/>
          <w:szCs w:val="40"/>
        </w:rPr>
      </w:pPr>
      <w:r>
        <w:rPr>
          <w:rFonts w:cs="Tahoma" w:ascii="Verdana" w:hAnsi="Verdan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</w:rPr>
        <w:t>If you want to [get a specific result], then you need to read every word of this exciting letter, because it could change your life</w:t>
      </w:r>
      <w:r>
        <w:rPr>
          <w:rFonts w:cs="Tahoma" w:ascii="Verdana" w:hAnsi="Verdana"/>
          <w:sz w:val="23"/>
          <w:szCs w:val="23"/>
        </w:rPr>
        <w:t>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Dear [Niche Member / Friend],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ere comes a time in every [type of person]’s life when he has to stand up and say, “enough is enough.” And that’s the day when you decide to change your life for the better by [committing to getting some specific outcome, like “losing weight”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 know what it’s like. Before I [got a specific benefit], I spent a lot of time just thinking about it. I purchased a lot of books on the topic. I even [note some other thing you did to show that you were interested in the topic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Problem was, I really wasn’t serious about [starting some specific venture]. Oh sure, all the [niche topic] manuals and guides stacking up on my bookshelf and hard drive made it look like I was serious. All the charges on my Visa bill made me look pretty serious. But I never took any serious action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 dabbled. I did things like [mention some of the ways you started to take action]. And I even [list another way you took a smaller action]. Yet I never got serious enough about it to [take some big step, some big action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ut then something happened that rocked me to my very core. And maybe you can relate to this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One day it seemed like everything was fine. I was [describe in a relevant way how everything was good in your life]. Then suddenly, without any warning whatsoever, [bad thing happened (like you lost a job, you had a heart attack, a friend had a heart attack)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 can’t even begin to tell you how [this event] shocked me. It really was the proverbial wake up call. Because suddenly I realized I had to [get a good result], or I was going to [end up in a really terrible situation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 can bet I got serious really quick. I stopped messing around. I stopped dabbling. And I started [taking some specific steps to get a good result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t wasn’t always easy. I quickly found out the learning curve is steep when you’re trying to [get a specific benefit] through trial and error. I made a lot of mistakes and wasted a lot of time and money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ut I did it. In just [some short time frame] I went from [beginning point] to [some good results]. Take a look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proof of your great results.]</w:t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So believe me when I say I know what it’s like to [have this problem]. It wasn’t very long ago that I was struggling [with the problem and side effects]. But once I discovered the secret of [getting a benefit], nothing could stop me. And now you too can learn these same secrets, without all the trial and error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nnouncing [name of your product]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8"/>
          <w:szCs w:val="28"/>
        </w:rPr>
        <w:t>The Quick and Easy Way for You to</w:t>
        <w:br/>
        <w:t>[Get a Desirable Result]!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Forget about [some specific struggle]. Don’t worry about [some typical bad effect]. Because once you know the [niche topic] secrets inside this exciting guide, you’ll never again [have to deal with some specific bad problem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at’s because [name of product] is a detailed, step-by-step, no-fluff blueprint which will show you exactly how to [get a specific benefit]. Just imagine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No more [bad thing]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No more [other bad thing]!</w:t>
      </w:r>
    </w:p>
    <w:p>
      <w:pPr>
        <w:pStyle w:val="ListParagraph"/>
        <w:spacing w:before="0" w:after="0"/>
        <w:ind w:left="0" w:hanging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3"/>
          <w:szCs w:val="23"/>
        </w:rPr>
        <w:t>And never again will you have to deal with [still another bad thing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Go ahead, imagine how you’ll feel when you finally [get rid of a problem and get a good result]. Just imagine [getting a good result]. And just think of what your [friends/family/colleagues/etc] will say once they see you [getting a good result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 can bet you’ll feel the same way as [name of person who gave a testimonial], who [give quick overview of this person’s amazing results]. Here his story in his own words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testimonial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Or maybe you’ll feel like [name of another person who gave a testimonial], who [give overview of this person’s story]. Take a look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testimonial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Look, you could be the next success story. You could be just like [name of first testimonial giver] and [name of other testimonial giver]. Because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</w:rPr>
        <w:t>In as little as [some time period],</w:t>
        <w:br/>
        <w:t>you too could [have a great result]!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est of all, it’s easy to [start getting some benefit]. All you have to do is download your copy of [name of product], and in just moments you’ll discover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t last, you’ll finally discover the TRUTH about [topic]!</w:t>
      </w:r>
    </w:p>
    <w:p>
      <w:pPr>
        <w:pStyle w:val="ListParagraph"/>
        <w:spacing w:before="0" w:after="0"/>
        <w:ind w:left="1080" w:hanging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Need to [get a benefit]? Then see page [number] for a simple [number]-step system that will blow your mind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Short on time? Then you’ll love the [number] time-saving tricks you’ll find on page [number]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How to [get a benefit] – you won’t find these secrets anywhere else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What [some specific niche people] hope you NEVER find out about [niche topic]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 surprising trick for [getting a benefit] – no [extra effort, money, resource, energy, etc] required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e top [number] [niche topic] mistakes and how to avoid them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 simple little way to [get a benefit] – you won’t believe how well this works!</w:t>
      </w:r>
    </w:p>
    <w:p>
      <w:pPr>
        <w:pStyle w:val="ListParagraph"/>
        <w:spacing w:before="0" w:after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e quick and dirty way to [get a specific benefit] – you’ll wish you had thought of this years ago!</w:t>
      </w:r>
    </w:p>
    <w:p>
      <w:pPr>
        <w:pStyle w:val="ListParagraph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1080" w:hanging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3"/>
          <w:szCs w:val="23"/>
        </w:rPr>
        <w:t>The little-known strategy for [getting a great benefit] – this one works so well you’ll think it’s magic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nd so much more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y the time you flip the final page of this exciting [niche topic] guide, you’ll feel like you have a PhD in [niche topic] – and at last, you’ll finally have everything you need to [get a specific benefit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Listen, if you’re looking for some rehashed theory or a pile of fairy dust, this isn’t it. But if you’re looking for a surefire way to [get a specific benefit], then this is the last [type of product] you’ll ever need to [get a specific outcome]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ut wait, it gets even better. Because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Order Now and You’ll Also Get [Bonus Product]!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ired of [bad thing]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Want to get rid of [other bad thing]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en [name of bonus product] is exactly what you need to [get rid of a problem] so that you can start [getting a good result]! In fact, it’s the easiest way I know to get [a specific good benefit] – and that says a lot, because I’ve tried almost every [type of] method out there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Here’s a sneak peek at what you get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9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’ll find out an extremely unusual yet surefire way to [get a benefit]!</w:t>
      </w:r>
    </w:p>
    <w:p>
      <w:pPr>
        <w:pStyle w:val="ListParagraph"/>
        <w:spacing w:before="0" w:after="0"/>
        <w:ind w:left="1080" w:hanging="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ListParagraph"/>
        <w:numPr>
          <w:ilvl w:val="0"/>
          <w:numId w:val="9"/>
        </w:numPr>
        <w:spacing w:before="0" w:after="0"/>
        <w:ind w:left="1080" w:hanging="360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Need to [get a benefit], fast? Then see page [number] for an astonishing strategy!</w:t>
      </w:r>
    </w:p>
    <w:p>
      <w:pPr>
        <w:pStyle w:val="ListParagraph"/>
        <w:spacing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1080" w:hanging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3"/>
          <w:szCs w:val="23"/>
        </w:rPr>
        <w:t>Plus you’ll discover the secrets of [getting a benefit] – almost no one knows this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So let me ask you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hat is [Getting a Big Benefit] Worth to You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f you’re like a lot of people, you’ve already spent [hundreds/thousands/tens of thousands] of dollars on [niche] [books/equipment/training/etc]. But none of those gave you the results you wanted. And that’s because they were all missing one crucial ingredient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[Insert some crucial factor that’s missing from other products but present in yours.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at’s what makes [name of product] different. Because for the first time ever, you’ll finally be able to [get the results the prospect desperately wants]. And that’s a promise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Now, I know you’re thinking that this is gonna set you back at least [some high dollar amount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Relax… you don’t have to pay [$] – not even close. That’s because I wanted to make sure this solution is available to absolutely everyone. And that’s why if you act now, you can get your copy for the introductory price of just [$]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at’s right – your [niche problems], solved, for a one-time investment of just [$]. You know this is an absolute steal, so click here to order now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And just to ease your mind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You’ll Get [a Specific Benefit] – Or You’ll Get Your Money Back!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Look, you don’t even have to say “yes” today. All you have to say is “maybe.” Because when you order now, I’ll automatically extend to you my [number] [day/week/month] iron-clad, no-questions-asked, money-back guarantee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 xml:space="preserve">If [name of product] doesn’t [deliver a specific benefit], or if you’re unsatisfied for ANY reason, simply email me within [length of guarantee] and I’ll refund every penny. 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Fair enough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hen there’s just one thing left for you to do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</w:rPr>
        <w:t>Take Advantage of the Special Introductory Price</w:t>
        <w:br/>
        <w:t>and Order Now for Just [$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r next step is easy – take out your credit card and click the order link below. And do it now, because [insert reason why they should order now, such as getting a low price, it’s risk free, they get a big benefit]: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[Insert order link or button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[Sign off]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b/>
          <w:sz w:val="23"/>
          <w:szCs w:val="23"/>
        </w:rPr>
        <w:t>P.S.</w:t>
      </w:r>
      <w:r>
        <w:rPr>
          <w:rFonts w:cs="Tahoma" w:ascii="Verdana" w:hAnsi="Verdana"/>
          <w:sz w:val="23"/>
          <w:szCs w:val="23"/>
        </w:rPr>
        <w:t xml:space="preserve"> All you have to do is decide to [get a big benefit], and [name of product] will take care of everything else. So make that decision right now, and then click here to change your life!</w:t>
      </w:r>
    </w:p>
    <w:p>
      <w:pPr>
        <w:pStyle w:val="Heading1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Conclusion</w:t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You now own three sales letter templates that you can use to quickly and easily create your next high-converting sales letter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Give it a try – I think you’ll be amazed at how much time and money you save with these templates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080" w:right="1080" w:gutter="0" w:header="720" w:top="1800" w:footer="720" w:bottom="1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57200</wp:posOffset>
              </wp:positionH>
              <wp:positionV relativeFrom="paragraph">
                <wp:posOffset>-80010</wp:posOffset>
              </wp:positionV>
              <wp:extent cx="54864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-6.3pt" to="467.95pt,-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>©</w:t>
    </w:r>
    <w:r>
      <w:rPr>
        <w:rFonts w:cs="Arial" w:ascii="Arial" w:hAnsi="Arial"/>
        <w:sz w:val="18"/>
        <w:szCs w:val="18"/>
      </w:rPr>
      <w:t xml:space="preserve"> Copyright. All Rights Reserved.                                                                                         </w:t>
    </w:r>
    <w:r>
      <w:rPr>
        <w:rStyle w:val="PageNumber"/>
        <w:rFonts w:cs="Arial" w:ascii="Arial" w:hAnsi="Arial"/>
        <w:b/>
        <w:bCs/>
        <w:color w:val="FF0000"/>
        <w:sz w:val="18"/>
        <w:szCs w:val="18"/>
      </w:rPr>
      <w:t>http://www.YourWebsiteLink.com</w:t>
    </w:r>
    <w:r>
      <w:rPr>
        <w:rStyle w:val="PageNumber"/>
        <w:rFonts w:cs="Arial" w:ascii="Arial" w:hAnsi="Arial"/>
        <w:color w:val="FF0000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b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7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i/>
        <w:i/>
        <w:iCs/>
        <w:color w:val="FF0000"/>
        <w:sz w:val="18"/>
        <w:szCs w:val="32"/>
      </w:rPr>
    </w:pPr>
    <w:r>
      <w:rPr>
        <w:rFonts w:cs="Tahoma" w:ascii="Tahoma" w:hAnsi="Tahoma"/>
        <w:b/>
        <w:color w:val="FF0000"/>
        <w:sz w:val="18"/>
        <w:szCs w:val="32"/>
      </w:rPr>
      <w:t xml:space="preserve">Module #1: </w:t>
    </w:r>
    <w:r>
      <w:rPr>
        <w:rFonts w:cs="Tahoma" w:ascii="Tahoma" w:hAnsi="Tahoma"/>
        <w:b/>
        <w:iCs/>
        <w:color w:val="FF0000"/>
        <w:sz w:val="18"/>
        <w:szCs w:val="32"/>
      </w:rPr>
      <w:t>3 Direct Response Salesletter Templates</w:t>
    </w:r>
  </w:p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b/>
        <w:b/>
        <w:i/>
        <w:i/>
        <w:iCs/>
        <w:color w:val="CC0000"/>
        <w:sz w:val="18"/>
        <w:szCs w:val="32"/>
        <w:lang w:val="en-US" w:eastAsia="en-US"/>
      </w:rPr>
    </w:pPr>
    <w:r>
      <w:rPr>
        <w:rFonts w:cs="Tahoma" w:ascii="Tahoma" w:hAnsi="Tahoma"/>
        <w:b/>
        <w:i/>
        <w:iCs/>
        <w:color w:val="CC0000"/>
        <w:sz w:val="1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57200</wp:posOffset>
              </wp:positionH>
              <wp:positionV relativeFrom="paragraph">
                <wp:posOffset>908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.15pt" to="467.95pt,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0"/>
      <w:kern w:val="2"/>
      <w:sz w:val="53"/>
      <w:szCs w:val="5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 Black" w:hAnsi="Arial Black" w:cs="Arial Black"/>
      <w:b/>
      <w:color w:val="FF000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b w:val="false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b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color w:val="FF0000"/>
      <w:kern w:val="2"/>
      <w:sz w:val="53"/>
      <w:szCs w:val="53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1">
    <w:name w:val="style121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Tahoma" w:hAnsi="Tahoma" w:cs="Tahoma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2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1">
    <w:name w:val="style171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rFonts w:ascii="Courier New" w:hAnsi="Courier New"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70" w:leader="dot"/>
      </w:tabs>
    </w:pPr>
    <w:rPr>
      <w:rFonts w:ascii="Verdana" w:hAnsi="Verdana" w:cs="Verdana"/>
      <w:b/>
      <w:sz w:val="23"/>
      <w:szCs w:val="2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3">
    <w:name w:val="Body Text 3"/>
    <w:basedOn w:val="Normal"/>
    <w:qFormat/>
    <w:pPr/>
    <w:rPr>
      <w:rFonts w:ascii="Tahoma" w:hAnsi="Tahoma" w:cs="Tahoma"/>
      <w:i/>
      <w:szCs w:val="20"/>
    </w:rPr>
  </w:style>
  <w:style w:type="paragraph" w:styleId="Style16">
    <w:name w:val="style1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ainName.com/" TargetMode="External"/><Relationship Id="rId3" Type="http://schemas.openxmlformats.org/officeDocument/2006/relationships/hyperlink" Target="mailto:support@DomainName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lickere.com/SigProduct/" TargetMode="External"/><Relationship Id="rId6" Type="http://schemas.openxmlformats.org/officeDocument/2006/relationships/hyperlink" Target="http://www.clickere.com/SigList/" TargetMode="External"/><Relationship Id="rId7" Type="http://schemas.openxmlformats.org/officeDocument/2006/relationships/hyperlink" Target="http://www.clickere.com/SigTraffic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24:00Z</dcterms:created>
  <dc:creator>Jimmy D. Brown</dc:creator>
  <dc:description/>
  <cp:keywords/>
  <dc:language>en-US</dc:language>
  <cp:lastModifiedBy>Jimmy Brown</cp:lastModifiedBy>
  <cp:lastPrinted>2012-05-21T20:09:00Z</cp:lastPrinted>
  <dcterms:modified xsi:type="dcterms:W3CDTF">2015-02-09T22:46:00Z</dcterms:modified>
  <cp:revision>793</cp:revision>
  <dc:subject>Module #1: Templates ‘N Tools</dc:subject>
  <dc:title>Contentaire™</dc:title>
</cp:coreProperties>
</file>