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ubbles</w:t>
        <w:br/>
        <w:t>Manufactured by: Miniforms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  <w:sz w:val="24"/>
          <w:szCs w:val="24"/>
        </w:rPr>
        <w:t xml:space="preserve">Bubbles is a Coat rack that is characterised by a distinctive and playful design. The main goal of the Bubbles coat rack was to remove as much as possible without losing its functionality. The coat rack is composed of a central metal stem with spherical wooden holders of varying sizes that appear to be placed randomly. The coat stands are available in different colours and finishes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38:00Z</dcterms:created>
  <dc:creator>Skrivo</dc:creator>
  <dc:description/>
  <cp:keywords/>
  <dc:language>en-US</dc:language>
  <cp:lastModifiedBy>Stefan</cp:lastModifiedBy>
  <dcterms:modified xsi:type="dcterms:W3CDTF">2017-10-26T12:51:00Z</dcterms:modified>
  <cp:revision>5</cp:revision>
  <dc:subject/>
  <dc:title/>
</cp:coreProperties>
</file>