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Futura" w:hAnsi="Futura" w:eastAsia="Times New Roman" w:cs="Futura"/>
        </w:rPr>
      </w:pPr>
      <w:r>
        <w:rPr>
          <w:rFonts w:eastAsia="Times New Roman" w:cs="Futura" w:ascii="Futura" w:hAnsi="Futura"/>
        </w:rPr>
        <w:t>Character Rigging in ElectricImage Universe v.4</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A Study in Universe Character Rigging by Alonzo Von Threet.</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The purpose of this project is to communicate a series of “best practices” with a Forward Kinematic (FK), Natural “S” Spine control rig in ElectricImage Universe v.4.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ReadyRigs by Alonzo Von Threet</w:t>
      </w:r>
    </w:p>
    <w:p>
      <w:pPr>
        <w:pStyle w:val="PlainText"/>
        <w:rPr>
          <w:rFonts w:ascii="Futura" w:hAnsi="Futura" w:eastAsia="Times New Roman" w:cs="Futura"/>
        </w:rPr>
      </w:pPr>
      <w:r>
        <w:rPr>
          <w:rFonts w:eastAsia="Times New Roman" w:cs="Futura" w:ascii="Futura" w:hAnsi="Futura"/>
        </w:rPr>
        <w:t>Athreet@adelphia.net</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My intent is to pass onward this particular rigging set-up as a standard of proven rigging techniques. Time will be saved with tips to prevent fussing with the “rigors of rigging” and prevent getting bogged down with technical processes before ever getting to the exciting experience of animating. With this paper I will communicate what I have enjoyed learning about character rigging in EI Universe and what makes it fun for me. Moreover, It is an effective, and practical rig I can produce quickly and commercially for professional projects. Outsourcing the rigging can save critical time and increase productivity. This is a skeletal rig that I know works well. My professional services are available when critical time management is necessary to meet your deadline and client’s approval. A price list has been included with this document. So ultimately this is a sample of the hands-on work I offer broadcast, industrial and corporate clientele.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With ReadyRigs not every EI user is required to be a character animators to add pizzazz to their architectural flyby, product design or sales presentation. The user-friendly setup is built on the premise of someone else animating with it. The rig is an easy read.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The rig is based on the Natural “S” Spine rig tutorial that comes with the EI documentation. If you have never seen the FK spine rig tutorial on the EIU CD, then I suggest take a look at it. If you have no idea how to use EI constraints, then do the tutorial instead of just looking. Again it will only help you.</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cs="Futura"/>
        </w:rPr>
      </w:pPr>
      <w:r>
        <w:rPr>
          <w:rFonts w:eastAsia="Futura" w:cs="Futura" w:ascii="Futura" w:hAnsi="Futura"/>
        </w:rPr>
        <w:t xml:space="preserve"> </w:t>
      </w:r>
      <w:r>
        <w:rPr>
          <w:rFonts w:eastAsia="Times New Roman" w:cs="Futura" w:ascii="Futura" w:hAnsi="Futura"/>
        </w:rPr>
        <w:t>Keep in mind this is only one kind of setup and there are some better, some worst. This one I have found extremely useful as an all-purpose setup for getting smooth, curvy deforms in a torso with a modest amount of time.  Not only does the spine deforms the torso, but can also extend bone influences to accessories such as chain spenders (see my Frankenberry walkcycle in the EI User Gallery.) With my FrankenBerry WalkCycle animation there was no extra rigging for the chain suspenders. It’s the “S” curve spine that’s responsible for link chain suspender’s beautiful, wavy curve, movement as he walks (beautiful in terms of pink monsters.)</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The FCE gives the animator powerful means to apply the 12 traditional character animation techniques to your character. You can find the 12 rules freely available from KeithLango.com, or Mike Comet of Charater-comet.com to John Lasseter at Pixar. ReadyRigs is organized to anticipate your animation needs with these techniques. Icons are designed to have consistent axis in the f-curve editor to help you compare curves against each other or against multiple limbs. No matter how technical of a rig you have created it will not help your animation unless you understand how to animate your character with these 12 guides of performance animation.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Notably, the spine rig also works extremely well with the traditional animation principle called “The Wave Principle.” Other animators simply refer to it as “Drag” because one part of the body may drag behind another. Some call it “Follow the Leader” but one part of the body initiates the action while attached sections follow. Say a character shifts it’s weight. The movement may stem from the hips, to the lower back, mid back, high back then finally the neck and head. The successive movement of each part looks like a wave. Out of the 12 guides to CA this paper will focus on “Wave”. To me, “Wave” is something that really should be dicuss more, when consequentially I don’t think it is really considered one of the 12. Maybe it’s just esoteric. I found it to be important for several reasons which I hope to unfold in this document. If you use Keith Langos tutorial and I suggest you do, he talks about loosening up the spine between poses. Adding Wave is one way of doing it either starting from the head or from the hips. Cautious, it’ is not Law just a guide. It’s a way of quantifying what to do.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The “Wave” or “Whip” is a method of adding a natural organic rhythm to your character through the spine and visually onward to other parts of the body. FK icon controls on the rig are an excellent mechanism to apply and breakdown this principle among the spine. The “Wave” can be applied across multiple controllers through the FCE by clicking the curve visibility off and on to zone in on the curves you need to edit. You can make visible multiple axes’ of the same icon controller, or various axis of multiple controllers of different limbs. The visibility buttons and other display toggles  (acceleration and velocity) in EIU’s FCE are excellent for zeroing in and isolating the controller’s curves.  Concise curves or wave formations become visually apparent and easy to manage in the Fcurve editor by editing color-coded curves in sub folders. EIU is very strong in this area of curtailing the your interface for intuitive animation controls so use it to your advantage.</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MORE ABOUT THE MOTION WAVE</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The organic character never moves in a straight line from one point in space to another but with a conjunction of arches and curves. This is partly due because the anatomy of a creature limbs are pinned to the torso. If you held a raggedy Ann or Andy doll up by the torso and wiggled it abruptly, the arms, legs and head would flop around in a blur of arches or curvelinearly. This is because each limb can only pendulum or orbit from the point it’s pinned to the body. All the movements of the body’s part are mechanically limited to some degree of an arch because the way the joints of the skeleton are constructed. The lower arm rotates on a hinge joint at the elbow so it can only move in an radius or orbit of that joint. The hips and shoulder are ball in socket joint and all can only rotate. This is in contrast to a robot that could have a telescopic elbow which moves linearly. Big difference. When we move it is a series of swerves and swivel throughout all the body part. We are not conscientiously aware of it, but it’s how we understand what’s alive or organic and what’s not. We don’t have to directly look at something to tell if it’s man or machine. A radio controlled toy car or mouse scampering caught in the corner of our eye will give us two distinctly different reactions.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With “Wave”, the animator can obtain a pleasing poetic sway across the whole character as in Cinderella’s glide across the ballroom floor or Goofy’s whirl as he whips and fall from a heaving horse. It’s what makes the Seven Dwarves in Snow White seem so animated or Dwarvey. It “Follows Through” with other parts of the body to accentuate the motion and not just limited to the spine. Carrying the motion to other parts of the body can extend any pose or action. Other parts of the body “follow the lead” of the main motion or moving part along a “Path of Action.” In traditional animation it is also referred to as “line of beauty” (also the same terminology in illustration) as a sultry “S” shape of several rhythm lines through the character. I also call it “sinewave” or “seaweed” because of the undulating pattern or lines it projects in the characters moves. Preston Blair’s book on tradition animation documents this principle as well as Inspired 3D: character animation. I would like to break it down a step further by analyzing it in terms of the FCE. In the F-curve editor it looks like something I refer to as “Cascading Curves” because of the sequence of curves falling one after another. With the rising and falling of the curve at the apex of the motion (More on this later.) One curve gives way to another motion curve. The Overlap of these curves are what makes the transition of these separate entities blend smoothing together. The “hillier” the curves the distinct the sequence of motion, the more tangent the apex of the curves the more subtle the motion overlaps. Overlapping the curves of the 3 section of the spine into a pose attribute a smooth motion waving up the spine or to other component controllers.</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All of Disney’s work old and new has it. It totally spices up your character’s performances and absolutely attracts the eye with rythmn. You can tell immediately when an animation has it or not. The AVT Pupil Talk “Nervous?” is an example how the Wave can form an “S or Z” spine looks when he stretches to says “three hundred yards” in an animation. It’s whips out an “S” at the start of the pose and a “Z” returning. It’s a natural rythmn in movement of organic creatures and known principle among cartoon character animation. The “S” spine in ReadyRigs® is perfect for spicing up your animations with “The Wave Principle”. Use the high (z), mid (z), and low back (z-axis) controls with visibility across one axis to organically animate the spine between poses of even any controls.</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The more a character waves, the more cartoony it looks, so be careful when doing a realistic character. This applies to all the animation principles, there is such a thing as too much of a good thing.  Too much “anticipation” is bad for a small action that doesn’t use a lot of energy. Live actors wave their whole body to direct the eye of the audience but the movement sometimes seems over dramatic and loses believable with the audience. Today’s realistic film actors don’t need to overemphasize because cameras shots can edit directly to the action. Car Salesman and infomercial actors are very animated.</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A little History about the rig</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ReadyRigs® takes the EI Universe Natural “S” Spine Tutorial set-up (see your EI CD) even further by adding a layer of iconic controls on top of the main three positional constraints bones. “Mr. Willis” rig sample by Julian Love also on the EI CD is where I first discovered iconic controls. READY RIGS® is rooted in his sample. Considering Julian is a top industry level Technical Director, I have confidence that his generous EI Universe based sample is efficient, and practically setup to work quickly.  With the intuitive iconic setup of Mr. Willis’s controls project file, I was able to animate a keyframed character for the first time just because I could see what I was doing (Thanks Julian.) I had never seen an Iconic Control Rig before except on the Disney “Dinosaur” DVD featurette but I thought the icon buttons on the dino’s was an auto feature of Softimage.  it was quite a learning experience for me to then see it in EI Universe on Julian’s sample. This sophisticated technique added simplicity to animating.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There are some other inherently super cool things (or biomechanics) about the “Willis” arm rig and the dynamic relation between the bones rotations, link locking and constraints that are just as interesting as the spine rig. Much like the spine, it layers the deformers for the skin in one bone chain layer and controllers for those deformer bones into another layer. The second layer of 4 deformer bones are adhered directly on top of the IK arm via rotation constraints. So when you move the hand controller during a pose, the two IK bones for the arms are merely set the location for the ulna, elbow, bicep and shoulder layer of deformer bones. These smaller bones distribute their twist rotations to each other while picking up rotations from the IK controller for position. The setup creates a ratcheted chain reaction of twisting deforming the skin not only at the wrist and forearm (ulna) but also the bicep and shoulder. So the full arm is organic and dynamic from forearm up into the biceps and creates natural angling in the hand/wrist…but you never have to do anything but move the hand controller.</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cs="Futura"/>
        </w:rPr>
      </w:pPr>
      <w:r>
        <w:rPr>
          <w:rFonts w:eastAsia="Futura" w:cs="Futura" w:ascii="Futura" w:hAnsi="Futura"/>
        </w:rPr>
        <w:t xml:space="preserve"> </w:t>
      </w:r>
      <w:r>
        <w:rPr>
          <w:rFonts w:eastAsia="Times New Roman" w:cs="Futura" w:ascii="Futura" w:hAnsi="Futura"/>
        </w:rPr>
        <w:t>It’s intertwined in such an elegant way that speaks multitudes for effective rigging that’s possible in EI Universe. This is one technique (specifically the arm rig) that I felt would not be lost if I documented it. His “Mr. Willis” sample which is freely available. Do not overlook the sophistication because of the simplicity of the design (I can’t imagine what kind of rig Julian is doing now). You don’t need this technique for every rig or arm and/or IK for that fact.  You may want to disable this at times but knowing it’s possible can be a useful technique in your tool chest.</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OLDIE BUT GOODIE!!</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cs="Futura"/>
        </w:rPr>
      </w:pPr>
      <w:r>
        <w:rPr>
          <w:rFonts w:eastAsia="Futura" w:cs="Futura" w:ascii="Futura" w:hAnsi="Futura"/>
        </w:rPr>
        <w:t xml:space="preserve"> </w:t>
      </w:r>
      <w:r>
        <w:rPr>
          <w:rFonts w:eastAsia="Times New Roman" w:cs="Futura" w:ascii="Futura" w:hAnsi="Futura"/>
        </w:rPr>
        <w:t>In the exponentially evolving world of CG, this rig maybe considered slightly antiquated. Nevertheless, I’m sure there are users interested in how to create and use this set-up because it works well. It’s principle can be valuable for stepping stones on future projects. For instance, the spine can be used as a tail on a lizard or dog. You will really see how useful the FK is when animating the tail from the top view. It is the Wave, or Whip (that I brow beat you with earlier in this paper.)  I like the feel of this rig and to me, the animator using it, that’s what matters most. The more I learn about character animation the more valuable the setup has become to help me achieve the principle and goals of my study. The results are quite satisfactory thus far.</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Again, I found this rig very easy to animate with and that still holds true even though it’s over 3 years old. I was unable do any decent keyframe (not mocap) animation until I came across, Mr. Willis. What made the difference?  One, the advent of Universe 3.1, introduced a new and revised animation tool set, constraints and IK system to ElectricImage users. Two, the rig uses those new tools as a self-explanatory animation controls set. Intuitive visual aids makes it obvious to always know what limb is selected and what directions it’s facing. Inversely, it makes my life easier by hiding all those ugly clunky looking bones you don’t need to see while animating. This is one of the biggest helps for me working with EI. I don’t use bone controllers because all bones look the same, so you have to figure out which one is which when you animate. That decision makes the processes unintuitive and tedious.</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BENEFITS OF ICONIC CONTROLS</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cs="Futura"/>
        </w:rPr>
      </w:pPr>
      <w:r>
        <w:rPr>
          <w:rFonts w:eastAsia="Futura" w:cs="Futura" w:ascii="Futura" w:hAnsi="Futura"/>
        </w:rPr>
        <w:t xml:space="preserve"> </w:t>
      </w:r>
      <w:r>
        <w:rPr>
          <w:rFonts w:eastAsia="Times New Roman" w:cs="Futura" w:ascii="Futura" w:hAnsi="Futura"/>
        </w:rPr>
        <w:t xml:space="preserve">The benefits of the simplistic visual reference are evident as soon as you get into your animation. It means anybody looking at the rig will know how to use it. All the controls are distinguishable from each other. You don’t have to be the one that built the rig to understand how to use it. The job of a rigger or TD is to make the rig understandable for the animator(s) using it. What good is it if you have to read a manual on how to use the rig or spend time looking for the right control every time you need it? This ReadyRigs® helps with walks and other tasks in such an immediate, instinctive way; it takes a lot of the drudgery out of animation tasks.  No digging in the model looking for the right bone to move, all the controls are on top or away from the body. They all make sense just by looking at them. Just grab the icon for the hand and move it or rotate a conic back control to bend the spine in a natural human way.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Another benefit of this rig is that you can't grab anything that you shouldn’t move by accident. Everything that shouldn’t move is locked or invisible, moving the character is more like posing a puppet. The better you learn to how to pose a character, the better the animation. Your character begins to act and feel like the body mass of a person and not just a hollow shell of skin. To help with poses, I have also included a “Visual Guide” set of bones. This is to distinguish one part of the body from another. Let’s say you are looking from the side view, one arm will be green and another red (right arm is red). I organized the interface to give more visual cues and controls, like eye pointers, letter icons, and color-coding. Most of the rotation axis’s are consistent and color coded  curve are divided into subfolder in the F-Curve Editor. However the spine has it’s own code for technical and artistic reasons, which will become apparent as you animate with it. (The spine is one mass or column, though it has three controllers…animate it as one chord) I make use of selection sets for hiding and locking in the project window. Yeah, this is where EI really began to sing. There are no items in the project window that clutter up the interface. Everything is very organized and understandable at a glance, from the project window to the F-Curve Editor. Select the animation controls under the selection menu and turn off their visibility under the Object menu when you want to render or leave them on to trouble shoot animations.</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Lastly, the rig is predictable. By that I mean, it behaves in a consistent manner. Not that is always behaves in every situation (NO RIG WILL) but it's very predictable when it will and won't. Parts don’t move in ways that are out of control as in (Poser or some IK spine setup in Maya). I can create mostly any expressive and extreme pose. The rig is fitted to the way I understand how to animate. It only took moments before I was keyframing and animating something that looked like true character work. Before this standard, I found keyframing to be way too tedious. The rig makes animation a pleasure instead of a chore. However, Character Animation is a skill that has to be developed. This rig is one GIANT GRANDPAPPI step in the directions of making that happen a lot smoother.  It’s just fun posing it.  I believe you will find this standardized animation setup predictable, quick and easy to animate with, illustrate, study, practice, work or just have fun with like I have been doing for the last year.</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READY RIGS</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What is READY RIGS? Just as the name implies, it is a rig that is ready. It is not a plug-in or program, it’s a EI Universe project file. It’s a new product still in development from Alonzo Von Threet’s AVT Productions (Advanced Visualization Technology Productions.) It is an animation control skeletal structure that has already be configured and ready for a skin model to be bound to it. In other words, knock two maybe three days or week off your production schedule at a cost of $65 dollars. However this is a Beta Gold Release so it doesn’t have the walk cycle yet and I havent fully develop other areas like the neck. Therefore It’s only cost $45 to early purchasers and testers. The walk will be sent to without charge to charge after the rig is fully tested. The price will go up. It’s is not a Poser model though one has be included as a skinned model or sample of the character rig. The main intent of this ReadyRigs® project is for architects, exhibit display or, environmental modelers articulating model poses within environments with heavy geometry.  </w:t>
      </w:r>
    </w:p>
    <w:p>
      <w:pPr>
        <w:pStyle w:val="PlainText"/>
        <w:rPr>
          <w:rFonts w:ascii="Futura" w:hAnsi="Futura" w:eastAsia="Times New Roman" w:cs="Futura"/>
        </w:rPr>
      </w:pPr>
      <w:r>
        <w:rPr>
          <w:rFonts w:eastAsia="Times New Roman" w:cs="Futura" w:ascii="Futura" w:hAnsi="Futura"/>
        </w:rPr>
      </w:r>
    </w:p>
    <w:p>
      <w:pPr>
        <w:pStyle w:val="PlainText"/>
        <w:rPr>
          <w:rFonts w:eastAsia="Times New Roman"/>
        </w:rPr>
      </w:pPr>
      <w:r>
        <w:rPr>
          <w:rFonts w:eastAsia="Futura" w:cs="Futura" w:ascii="Futura" w:hAnsi="Futura"/>
        </w:rPr>
        <w:t xml:space="preserve">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To me, rigging is a pain in the rumpshire, no matter how many pillows you’re sitting on.  Call me a slug, but It takes me a few days or so to rig a character correctly. Some animators only want to be animators, not rig techs. This allow you to just pull in a rig and skin it to your proportional model. It’s not a Poser product. I am not fond of the integrity of that geometry but I thought this would be a popular sample.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cs="Futura"/>
        </w:rPr>
      </w:pPr>
      <w:r>
        <w:rPr>
          <w:rFonts w:eastAsia="Futura" w:cs="Futura" w:ascii="Futura" w:hAnsi="Futura"/>
        </w:rPr>
        <w:t xml:space="preserve"> </w:t>
      </w:r>
      <w:r>
        <w:rPr>
          <w:rFonts w:eastAsia="Times New Roman" w:cs="Futura" w:ascii="Futura" w:hAnsi="Futura"/>
        </w:rPr>
        <w:t>If you are an architect, why should you have to learn to rig a character to add walking people in your environmental project? Why should you spend hours, days, or weeks perfecting a walk cycle? Why? Why? Why? How many times have you thought it would be awesome to have people walking threw your scene? If only you could just import them and tell them where to go. How much more would your client like your work especially when it’s no astronomically significant cost to them. I know I have worked on many exhibit displays, and architectural jobs where just importing a Poser model would kill the deadline, let alone rigging, and posing it to be animated. READY RIGS® is what I wish I had. Just scale the model to the rig and use it the way you want.</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cs="Futura"/>
        </w:rPr>
      </w:pPr>
      <w:r>
        <w:rPr>
          <w:rFonts w:eastAsia="Futura" w:cs="Futura" w:ascii="Futura" w:hAnsi="Futura"/>
        </w:rPr>
        <w:t xml:space="preserve"> </w:t>
      </w:r>
      <w:r>
        <w:rPr>
          <w:rFonts w:eastAsia="Times New Roman" w:cs="Futura" w:ascii="Futura" w:hAnsi="Futura"/>
        </w:rPr>
        <w:t xml:space="preserve">If you design your model to the rig’s scale you can just skin it and get to animating. There’s tons of free models and rigs over the internet.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IMPLEMENTATIONS</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READY RIGS is scaled at the height of a 6’-4” male. ElectricImage’s projects units are base on the units of the first object imported into the projects. If you import a cube that is 6” into your project first, then the EI or Granger Units will be equivalent to 6”. (one unit equals 6”) So if your project’s unit of measurement is equal to one foot (12”) then the rig will be at it’s intended size (6’- 4”) a tall man.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The rig can be scaled manually by changing the size of bone but not like in Maya where you just pull the bone to elongate it (maybe one day). In EI, you have to use the bone’s info box under the scale options. If you need to scale the bones, scale them uniformly in all 3 directions. Scaling in one direction will cause and uneven offset or weird behavior if the bone has a constraint assigned to it.  In general bones that have contstraints assign to them don’t scale properly so you can NOT just grab the root of the rig hierarchy and resize it. You have to reconfigure them in part. This will be difficult without a full tutorial on creating the rig and the knowing how the rig is built. (full tutorial of the rig is in the works). My suggestion is to build your model to the scale of the rig using screen captures of the rig and NOT to scale the rigs base of the models. Then you only have to move the rig to your model and bind the skin of your model to the rig. Sorry to say, it’s a little tricky. You can just commission me to handle the tricky stuff.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AVT PRO SERVICES:</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Character Animation– call to negotiate contract.</w:t>
      </w:r>
    </w:p>
    <w:p>
      <w:pPr>
        <w:pStyle w:val="PlainText"/>
        <w:rPr>
          <w:rFonts w:ascii="Futura" w:hAnsi="Futura" w:eastAsia="Times New Roman" w:cs="Futura"/>
        </w:rPr>
      </w:pPr>
      <w:r>
        <w:rPr>
          <w:rFonts w:eastAsia="Times New Roman" w:cs="Futura" w:ascii="Futura" w:hAnsi="Futura"/>
        </w:rPr>
        <w:t xml:space="preserve">*EI Universe animation projects only. Renders to digital video file (Quicktime) on DVD (+RW). </w:t>
      </w:r>
    </w:p>
    <w:p>
      <w:pPr>
        <w:pStyle w:val="PlainText"/>
        <w:rPr>
          <w:rFonts w:ascii="Futura" w:hAnsi="Futura" w:eastAsia="Times New Roman" w:cs="Futura"/>
        </w:rPr>
      </w:pPr>
      <w:r>
        <w:rPr>
          <w:rFonts w:eastAsia="Times New Roman" w:cs="Futura" w:ascii="Futura" w:hAnsi="Futura"/>
        </w:rPr>
        <w:t xml:space="preserve">If you need character animation. Send me the portion of the project with the character. I will render it out to an alpha to be over layed into your animation.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If you have a specific character that needs rigging to a certain scale, my services are available for hire. </w:t>
      </w:r>
    </w:p>
    <w:p>
      <w:pPr>
        <w:pStyle w:val="PlainText"/>
        <w:rPr>
          <w:rFonts w:ascii="Futura" w:hAnsi="Futura" w:eastAsia="Times New Roman" w:cs="Futura"/>
        </w:rPr>
      </w:pPr>
      <w:r>
        <w:rPr>
          <w:rFonts w:eastAsia="Times New Roman" w:cs="Futura" w:ascii="Futura" w:hAnsi="Futura"/>
        </w:rPr>
        <w:t>Turn around is usually two weeks or so for a rig based on this sample (please afford time ) Sorry I don’t stress myself anymore of artwork , two weeks for new rigs. Fees for ordered rigging similar to this is $600 first rig. Skinning a duplicate rig to is only $150, i.e. 6 characters only 150 each.</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Designing Character</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Concept – call, to negotiate contract.</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Finished model sheets (Hand-Drawn Blueprint Flats)</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Modeling a simple cartoon character is $400-800 depending on complexity and accessories. </w:t>
      </w:r>
    </w:p>
    <w:p>
      <w:pPr>
        <w:pStyle w:val="PlainText"/>
        <w:rPr>
          <w:rFonts w:ascii="Futura" w:hAnsi="Futura" w:eastAsia="Times New Roman" w:cs="Futura"/>
        </w:rPr>
      </w:pPr>
      <w:r>
        <w:rPr>
          <w:rFonts w:eastAsia="Times New Roman" w:cs="Futura" w:ascii="Futura" w:hAnsi="Futura"/>
        </w:rPr>
        <w:t>Rigging human or simple character with skinning $600. Weighted strength Paint maps are only used if absolutely necessary to correct rig and are not standard practice. With ReadyRigs it’s usually for fingers.</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Facial Animation for your commercial productions?</w:t>
      </w:r>
    </w:p>
    <w:p>
      <w:pPr>
        <w:pStyle w:val="PlainText"/>
        <w:rPr>
          <w:rFonts w:ascii="Futura" w:hAnsi="Futura" w:eastAsia="Times New Roman" w:cs="Futura"/>
        </w:rPr>
      </w:pPr>
      <w:r>
        <w:rPr>
          <w:rFonts w:eastAsia="Times New Roman" w:cs="Futura" w:ascii="Futura" w:hAnsi="Futura"/>
        </w:rPr>
        <w:t>Need Phenomes and Expressions for your facial animations? Send me the model.</w:t>
      </w:r>
    </w:p>
    <w:p>
      <w:pPr>
        <w:pStyle w:val="PlainText"/>
        <w:rPr>
          <w:rFonts w:ascii="Futura" w:hAnsi="Futura" w:eastAsia="Times New Roman" w:cs="Futura"/>
        </w:rPr>
      </w:pPr>
      <w:r>
        <w:rPr>
          <w:rFonts w:eastAsia="Times New Roman" w:cs="Futura" w:ascii="Futura" w:hAnsi="Futura"/>
        </w:rPr>
        <w:t>$800 (9 basic phenome/6 Expressions) for 10 of “Broadcast” cartoon quality</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Full Setup</w:t>
      </w:r>
    </w:p>
    <w:p>
      <w:pPr>
        <w:pStyle w:val="PlainText"/>
        <w:rPr>
          <w:rFonts w:ascii="Futura" w:hAnsi="Futura" w:cs="Futura"/>
        </w:rPr>
      </w:pPr>
      <w:r>
        <w:rPr>
          <w:rFonts w:eastAsia="Futura" w:cs="Futura" w:ascii="Futura" w:hAnsi="Futura"/>
        </w:rPr>
        <w:t xml:space="preserve"> </w:t>
      </w:r>
      <w:r>
        <w:rPr>
          <w:rFonts w:eastAsia="Times New Roman" w:cs="Futura" w:ascii="Futura" w:hAnsi="Futura"/>
        </w:rPr>
        <w:t>model, rig, texture character with Phenemes and expressions, $4,600. (about 3 weeks)</w:t>
      </w:r>
    </w:p>
    <w:p>
      <w:pPr>
        <w:pStyle w:val="PlainText"/>
        <w:rPr>
          <w:rFonts w:ascii="Futura" w:hAnsi="Futura" w:eastAsia="Times New Roman" w:cs="Futura"/>
        </w:rPr>
      </w:pPr>
      <w:r>
        <w:rPr>
          <w:rFonts w:eastAsia="Times New Roman" w:cs="Futura" w:ascii="Futura" w:hAnsi="Futura"/>
        </w:rPr>
        <w:t>Basic models and depending on complexity.</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Complete model, walking and talking, $6,500. (Broadcast 30 second commercial work)</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HOW TO ANIMATE</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Again the rig is pretty self-explanatory. You can't move anything that shouldn't move so whatever you grab that moves is an animation control. They are usually color coded as right as red and green as left.</w:t>
      </w:r>
    </w:p>
    <w:p>
      <w:pPr>
        <w:pStyle w:val="PlainText"/>
        <w:rPr>
          <w:rFonts w:ascii="Futura" w:hAnsi="Futura" w:eastAsia="Times New Roman" w:cs="Futura"/>
        </w:rPr>
      </w:pPr>
      <w:r>
        <w:rPr>
          <w:rFonts w:eastAsia="Times New Roman" w:cs="Futura" w:ascii="Futura" w:hAnsi="Futura"/>
        </w:rPr>
        <w:t xml:space="preserve">In the F-Curve Editor, pitch is red, yaw is green and roll is blue, in most cases. The spine has a color codes synced to the icons controls. All controllers don't pull or stretch the geometry out of proportion. If you do pull the controls past the limbs extent it just keeps going. However IK arms and legs in any program will click when pulled to a fully stretched 180 angle so you want to be careful of fully extending limbs to a snap.  If you happen to snap IK, it's very easily corrected by moving it back in the F-Curve Editor. However, the IK snapping isn’t that harsh in this rig.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Whatever control you can't move with the move tool, you have to rotate instead like the spine controller cone or head controller. These controls are only meant to rotate. The hands and feet rotate and move. So you can toggle between the “R and T” keys to rotate and translate the controls. Elbows and Knee are adjusted with the PV controls (E for Elbows and K for knees).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So just go ahead and toy around with each control to be come familiar with them, the rig and the character body. What you will find when you’re done is that you have animated something better than ever before. It's more like you are moving a puppet other than a rigid skeleton.</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What is is NOT.</w:t>
      </w:r>
    </w:p>
    <w:p>
      <w:pPr>
        <w:pStyle w:val="PlainText"/>
        <w:rPr>
          <w:rFonts w:ascii="Futura" w:hAnsi="Futura" w:eastAsia="Times New Roman" w:cs="Futura"/>
        </w:rPr>
      </w:pPr>
      <w:r>
        <w:rPr>
          <w:rFonts w:eastAsia="Times New Roman" w:cs="Futura" w:ascii="Futura" w:hAnsi="Futura"/>
        </w:rPr>
        <w:t>It is not a Poser product though it does have a sample skin model which I have excessively manipulated. You can use any model with like proportions. Poser is use a program available to others to interchange models.  There are no phonemes in the current sample. Again the emphasis is on the rig and not skin model. In the future I want to do my own models that have denser geometric intergrity and “edge loops” flow lines.</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cs="Futura"/>
        </w:rPr>
      </w:pPr>
      <w:r>
        <w:rPr>
          <w:rFonts w:eastAsia="Futura" w:cs="Futura" w:ascii="Futura" w:hAnsi="Futura"/>
        </w:rPr>
        <w:t xml:space="preserve"> </w:t>
      </w:r>
      <w:r>
        <w:rPr>
          <w:rFonts w:eastAsia="Times New Roman" w:cs="Futura" w:ascii="Futura" w:hAnsi="Futura"/>
        </w:rPr>
        <w:t xml:space="preserve">There are no UV mapping textures. However I have included a cylindrical map for the face as a template. It should work fine at 360 wrap and 1 to 1 scale. In Animator, the highest geometry type you can get from a skin model is polygons, not NURBS. Though EIU has a very savvy Sub-Div Modeler UberNurbs thus far, EIU does NOT support NURBS surfaces in the Animator Module. So skin polygon geometry deforms and behave nicely only up to a certain point. So at some point the skin integrity will be compromised. It’s not a high end realistic film work model (but the rig you can use for any animation work, not the skin) It’s doesn’t have flexors or clusters just bones. However the model is solidly functional for basic presentation tasks. There is no such thing as a film quality rig, anything can be put to film. Film is a format. You can use any rig for film it’s the model you should be considered with. If you need high res models to talk Zygote or Viewpoint or me. If you really need good Poser work, just use Poser! (duh) There’s no need to go through all the rigger-maroe of exporting and rigging a model in EI if the same task could be done directly in Poser (where it probably would look better.) The main intent of this ReadyRigs® Project is for architects/Display modelers articulating model poses within environments with heavy geometry.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ABOUT NEWER INNOVATIONS AND ADVANCED RIG CONFIGURATIONS</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Ok, Here’s a touchy subject I must comment on because it concerns rigging setups. if you need more controls like FK/IK switchers, IK spine, and IK finger controls, look elsewhere because you are not going to find it here with this rig anytime soon. Believe me, I not missing animating or rigging them with ReadyRigs. </w:t>
      </w:r>
    </w:p>
    <w:p>
      <w:pPr>
        <w:pStyle w:val="PlainText"/>
        <w:rPr>
          <w:rFonts w:ascii="Futura" w:hAnsi="Futura" w:eastAsia="Times New Roman" w:cs="Futura"/>
        </w:rPr>
      </w:pPr>
      <w:r>
        <w:rPr>
          <w:rFonts w:eastAsia="Times New Roman" w:cs="Futura" w:ascii="Futura" w:hAnsi="Futura"/>
        </w:rPr>
      </w:r>
    </w:p>
    <w:p>
      <w:pPr>
        <w:pStyle w:val="PlainText"/>
        <w:rPr/>
      </w:pPr>
      <w:r>
        <w:rPr>
          <w:rFonts w:eastAsia="Times New Roman" w:cs="Futura" w:ascii="Futura" w:hAnsi="Futura"/>
        </w:rPr>
        <w:t xml:space="preserve">IM(not so)HO, they tax the rig speed of the rig with more to calculate. They are wobbly controls, time consuming to construct, complex to operate and cumbersome to animate. Yes, talking about other rigs with this setup in Maya. I don’t like to counter animate distortion to the skin geometry. I hate when the geometry pulls. I have used other rigs with IK spine in Maya but I don’t like them. They just feel out of control to me. It’s a personal preference. I prefer not to have any COG to balance the hips because it’s too restrictive and mechancal.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I highly recommend RamJac’s Expressionist to supplement any of type of animation work in Universe, especially Character. With XP, I can clump three fingers or a whole fist into one controller very, very quickly. (rfingerbones#.PitchX =control.PitchX =30 bones rigged= DONE!!!) Animating in general is a burnout for me so I don’t expend energy, time or resources when it’s not needed. Anything that will make the process shorter, better and faster is the direction I go.</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If you don’t have XP, fingers are better left as unrigged FK bones which ultimately yields more control. Regular bones are good as long as you can clearly mark, code and organize them for editing which is what I have done for you in this project. Use the finger selection set to reveal fingers and the use hierarchy. Animate the root finger bone and add more detail in the lower phalange if needed. If you save a few key pose for the finger bend the zero point of the timeline, you can just drag them when you need it. Copying keys is good for any part of the character, like phenome or whole walks. Fingers are the last things to be animated anyway and very few keys and poses are needed depending on the sophistication of your work. I don’t animated fingers during a walk cycles because it’s not necessary for a believable walk cycle.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cs="Futura"/>
        </w:rPr>
      </w:pPr>
      <w:r>
        <w:rPr>
          <w:rFonts w:eastAsia="Futura" w:cs="Futura" w:ascii="Futura" w:hAnsi="Futura"/>
        </w:rPr>
        <w:t xml:space="preserve"> </w:t>
      </w:r>
      <w:r>
        <w:rPr>
          <w:rFonts w:eastAsia="Times New Roman" w:cs="Futura" w:ascii="Futura" w:hAnsi="Futura"/>
        </w:rPr>
        <w:t>Again, I am not trying to step on anyone else work…everything I have seen done for the EI Community is much needed for each individuals discretion and use. This is just how I prefer to animate in EI and it works for me. Efficient and effective is my motto.</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cs="Futura"/>
        </w:rPr>
      </w:pPr>
      <w:r>
        <w:rPr>
          <w:rFonts w:eastAsia="Futura" w:cs="Futura" w:ascii="Futura" w:hAnsi="Futura"/>
        </w:rPr>
        <w:t xml:space="preserve"> </w:t>
      </w:r>
      <w:r>
        <w:rPr>
          <w:rFonts w:eastAsia="Times New Roman" w:cs="Futura" w:ascii="Futura" w:hAnsi="Futura"/>
        </w:rPr>
        <w:t>I don’t like Maya IK spine because they move other parts of the body in a unpredictable “loosey goosey” way. I have already learned to animate from the hip out already because John Lasseter, Ceo of Pixar says most motion start from the hip and that’s the way I animate, from the hip out. I want the rest of the body to be affected by the hips. Though FK hips feel good to me, I am interest in more control for separate hips but not IK. I like the EI standard S tutorial. Again, it’s preference, some animators like the hands to move with the hips, and some like rig where the hands are independent of the hips. It’s easy to change the configuration by just linking the hands to the base of the hips. If I had a body where ten controls moved in an anatomically correct way by moving just one control I would use that but the waist doesn’t always stay centered when moving the feet.  I never got that one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cs="Futura"/>
        </w:rPr>
      </w:pPr>
      <w:r>
        <w:rPr>
          <w:rFonts w:eastAsia="Futura" w:cs="Futura" w:ascii="Futura" w:hAnsi="Futura"/>
        </w:rPr>
        <w:t xml:space="preserve"> </w:t>
      </w:r>
      <w:r>
        <w:rPr>
          <w:rFonts w:eastAsia="Times New Roman" w:cs="Futura" w:ascii="Futura" w:hAnsi="Futura"/>
        </w:rPr>
        <w:t xml:space="preserve">If you want these things an animator on the Postforum had done some nice FREE tutorials. I highly recommend you investigate. Rigs will constantly change. I hope to learn how to do muscles, jiggliers, cloth and dynamics but currently these are feature not implemented fully in EI. If I need more stuff that would truly help my rig like lattice deformers in a rig, I would just use Maya. I will probably get socked in the mouth no matter what I say but judge with your own eyes and experiences what works for you. </w:t>
      </w:r>
    </w:p>
    <w:p>
      <w:pPr>
        <w:pStyle w:val="PlainText"/>
        <w:rPr>
          <w:rFonts w:ascii="Futura" w:hAnsi="Futura" w:eastAsia="Times New Roman" w:cs="Futura"/>
        </w:rPr>
      </w:pPr>
      <w:r>
        <w:rPr>
          <w:rFonts w:eastAsia="Times New Roman" w:cs="Futura" w:ascii="Futura" w:hAnsi="Futura"/>
        </w:rPr>
        <w:t xml:space="preserve">ReadyRigs is the smartest, fastest, intuitive rigging set-up in the EI Community but who wouldn’t say that about their rig? </w:t>
      </w:r>
      <w:r>
        <w:rPr>
          <w:rFonts w:eastAsia="Wingdings" w:cs="Wingdings" w:ascii="Wingdings" w:hAnsi="Wingdings"/>
        </w:rPr>
        <w:t></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WHERE WERE WE? LEARNING CHARACTER ANIMATION</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Computer animation is a relatively new however “character animation” has been around for a very long time (longer than I have been around). There's a big difference between computers and characters. Character animation is an expressive art form. Computers are only tools. If you want to do good character animation on the computer, then learn the art form and how to use the tools to perform the art of animation. Find a book you like that focuses on the principles and practice of character performances. There’s only 12 principles so it’s not that difficult to learn but harder to become good at it because it takes practicing. Character has more to do with acting and performance, how the actor moves.  The key to good "character" animation on the computer begins with understanding these principles of performance. EI or Maya or the rig won’t make you a good character animator, only skills, knowledge and PRACTICE.</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cs="Futura"/>
        </w:rPr>
      </w:pPr>
      <w:r>
        <w:rPr>
          <w:rFonts w:eastAsia="Futura" w:cs="Futura" w:ascii="Futura" w:hAnsi="Futura"/>
        </w:rPr>
        <w:t xml:space="preserve"> </w:t>
      </w:r>
      <w:r>
        <w:rPr>
          <w:rFonts w:eastAsia="Times New Roman" w:cs="Futura" w:ascii="Futura" w:hAnsi="Futura"/>
        </w:rPr>
        <w:t>It doesn’t have to be a “computer” animation book. It can be cel character animation, it should just be about “character” animation. Preston Blair booklets are an excellent source from an old school experienced animator. Every book about computer animation has been written from the topics discussed in his book. If it doesn’t you aren’t learning about being a character animator ( maybe just how to punch in numbers.) You will be surprise how well the traditional principles translate to digital animation on computers. You will relieved how well those principles works with this rig.</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Also, George Meastri has an excellent book on digital character animation. George has probably published review in every CG animation pro magazine I have ever bought. He is a CA veteran who knows the value of writing his books for the CG audience at large. His books has an excellent walk cycle tutorials to lip sync animation. Issac Kerlow use to be a director at Pratt in NYC, where I also taught CG for a short period of time. He also is head of CG for Disney, enough said.</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If you are looking for the crash course to learning digital character animation Keith Lango, a highly successful former ElectricImage user has an excellent website with practices he uses everday to meet character animation deadlines for nationally syndicated TV shows and films. He is currently at Blur Studios. Again, character animation is non-application specific and the techniques on the site though done in Maya translate just as well to Universe which is strongly sufficient for professional character animation. Matter of fact, Keith was doing fantastic short film in EI before it ever had the sophisticated manner of the tools specifically designed for the task of CA it has today.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I hate to give this secret aware but “The Public Library” is a unlimited resource of all types of great book and DVD’s. Recently I checked out Inspired 3D: character animation, Modeling and Character Rigging. These books are still on the shelves at Borders and have sections written by Keith. The integrity of their work speaks for itself. Nuff Said!!!</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Lastly, the most important is to follow the lead of animators work you like and that you consider good.</w:t>
      </w:r>
    </w:p>
    <w:p>
      <w:pPr>
        <w:pStyle w:val="PlainText"/>
        <w:rPr>
          <w:rFonts w:ascii="Futura" w:hAnsi="Futura" w:eastAsia="Times New Roman" w:cs="Futura"/>
        </w:rPr>
      </w:pPr>
      <w:r>
        <w:rPr>
          <w:rFonts w:eastAsia="Times New Roman" w:cs="Futura" w:ascii="Futura" w:hAnsi="Futura"/>
        </w:rPr>
        <w:t>The 10secondclub.org is a great place to get critiques and talk to other animators. Maybe one will take you under their wing.</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STORYBOARDS</w:t>
        <w:br/>
      </w:r>
    </w:p>
    <w:p>
      <w:pPr>
        <w:pStyle w:val="PlainText"/>
        <w:rPr>
          <w:rFonts w:ascii="Futura" w:hAnsi="Futura" w:eastAsia="Times New Roman" w:cs="Futura"/>
        </w:rPr>
      </w:pPr>
      <w:r>
        <w:rPr>
          <w:rFonts w:eastAsia="Times New Roman" w:cs="Futura" w:ascii="Futura" w:hAnsi="Futura"/>
        </w:rPr>
        <w:t xml:space="preserve">The best book I have ever seen on storyboarding is by (Bill Barry presents…)  Bob Singer, “How to draw animation Storyboards”. However, this is the only documentation that beats me as far as poor, grammar, typos and editing </w:t>
      </w:r>
      <w:r>
        <w:rPr>
          <w:rFonts w:eastAsia="Wingdings" w:cs="Wingdings" w:ascii="Wingdings" w:hAnsi="Wingdings"/>
        </w:rPr>
        <w:t></w:t>
      </w:r>
      <w:r>
        <w:rPr>
          <w:rFonts w:eastAsia="Times New Roman" w:cs="Futura" w:ascii="Futura" w:hAnsi="Futura"/>
        </w:rPr>
        <w:t xml:space="preserve"> Thanks for the save face guys. Eventhough I’m notorius for never rereading my email and post, with this you ain’t seen nutten. One thing that doesn’t get lost in the translation is the knowledge and experience he imparts. If you really want to go with beautiful animation in a short film then learn storyboarding and cinematography. Don’t forsake traditional techniques what has already been perfected for many years by industry pros. When people talk about Pixar films they say, “that was a good movie,” not animation. Layout your animation in tradition knowledge, not computer camera tricks.</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MORE HELPFUL HINTS: SELECTION SETS</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Your productivity can be greatly enhanced with the use of selection set, the project window and the object menu for visibility or locking items. With the amount of bones, IK, and geometry that can quickly build up in your rig locating the controllers would be as arduous and hideous task as finding a needle in a haystack. Hiding the elements of the project you don’t need to see can completely alleviate problem searching every time you want a controller.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READY RIG maximizes the use of these features by making selections set for hiding controllers, deformation bones that serve no visual purpose while animating, and clearing other elements not needed like Facts Files and skin geometry. EIU has a really great way of organizing massive data especially since it’s project file can handle a massive amount of polygon groups. It is one of the great strength of EI that you can use to your advantage.</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cs="Futura"/>
        </w:rPr>
      </w:pPr>
      <w:r>
        <w:rPr>
          <w:rFonts w:eastAsia="Futura" w:cs="Futura" w:ascii="Futura" w:hAnsi="Futura"/>
        </w:rPr>
        <w:t xml:space="preserve">  </w:t>
      </w:r>
      <w:r>
        <w:rPr>
          <w:rFonts w:eastAsia="Times New Roman" w:cs="Futura" w:ascii="Futura" w:hAnsi="Futura"/>
        </w:rPr>
        <w:t xml:space="preserve">Become familiar with the Project View Menu, Object Label Menu and Channel Open Tools Menu across the top of the Project Window. Just scroll your cursor and the indicator will tell you which buttons they are. It will vastly improve you workflow in any production so use these enablers no matter what your animating. Labeling your object with a color and switching the Project View from Hierarchy to Label will bring the colored objects to the top of the Project window for easy viewing, editing for selecting controllers. Go to the Selection Menu (second last at the top of the screen) and select those items under the “By Label (color)” sub-menu. Once they are highlighted, go one step further under “By Set” and make a new set out them with your own naming conventions. This will allow you to free up the label selection sets since there’s only 10 labels selection sets. Add your own names to the sets, like I did with SHOW/HIDE controllers, Visual Guides Set and Bones Sets.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Now that you have selections set of your own naming conventions selected, (like deformer bones) go back to the Project Window, scroll down the Channel Open Tools Menu and highlight/release “Hide Selected”, Hide by Type” or “Hide Unselected”. Wha-La. All the other items in the Project Window have disappear and only the ones important to the task at hand are visible. You can bring back, Cameras, Lights, Facts or IK Hand buy Object Type. EI ROCKS!!! You interface is set up specifically for animating your character or just the fingers or just the direction of the base.</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Again this is one way of working that will help your work faster, make selection for objects you want to hide or lock with the Object Menu at the top of the screen. Notice that hiding in the Project Window and hiding in the Object Menu are two different functions. One is for the Project Window and the other for the view windows. Consult your Universe PDF manual to learn more about these features. Anything practical that I used doing my animation experience thus far, I tried to include in this product. This is extremely useful for streamlining your projects and character controls. It’s the simple things that helps me the most.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With READYRIGS I have utilize these production nuances to fine tune the productions process on this project. You will find color coding of fingers, Limbs, controllers, F-Curves…the works.  Effectors colors can’t be changed so a few secondary controls don’t have these visual cues (i.e Look point, shoulder and toe controllers) but they are not misleading. You can also change their label color in the Project Window if necessary. (Edit this project however you like but don’t repackage it for sales)  Effectors don’t render so you can leave them visible if you like. Most of the other animation controls will render in Camera so It’s up to you when you want to see them or not. It’s good to see them if you are checking for glitches in a motion. (If you can’t see icons for some strange reason and you can still select them via their bounding box check to see if “Cull Back faces” is checked in that view window. It happens.). Using the controls in the render is another instrumental technic for checking your animations for smoothness. In the project you can also select, show path to make sure your animation curve is super smooth. (thanks Keith).</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AVT/FCE/XYZ/RGB</w:t>
      </w:r>
    </w:p>
    <w:p>
      <w:pPr>
        <w:pStyle w:val="PlainText"/>
        <w:rPr>
          <w:rFonts w:ascii="Futura" w:hAnsi="Futura" w:eastAsia="Times New Roman" w:cs="Futura"/>
        </w:rPr>
      </w:pPr>
      <w:r>
        <w:rPr>
          <w:rFonts w:eastAsia="Times New Roman" w:cs="Futura" w:ascii="Futura" w:hAnsi="Futura"/>
        </w:rPr>
        <w:t>Code name:</w:t>
      </w:r>
    </w:p>
    <w:p>
      <w:pPr>
        <w:pStyle w:val="PlainText"/>
        <w:rPr>
          <w:rFonts w:ascii="Futura" w:hAnsi="Futura" w:eastAsia="Times New Roman" w:cs="Futura"/>
        </w:rPr>
      </w:pPr>
      <w:r>
        <w:rPr>
          <w:rFonts w:eastAsia="Times New Roman" w:cs="Futura" w:ascii="Futura" w:hAnsi="Futura"/>
        </w:rPr>
        <w:t>FUN- Color Editor</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Universe also uses consistent colors for the Move and Rotate Widgets. X axis/Pitch is red, Y axis/Yaw is green, and Z axis/Roll is blue. Click any object and with the rotate tool enabled. (RGB) F-Curve Editor or what I like to refer to as the Fun-Color Editor because the FCE has user definable color labels for each curves. (Oh JOY!!!). My Dad taught me this while glorifying his heroic days as a paratrooper  when I was a kid and ask him how to fly a airplane. Hold your hand straight out extending your thumb and pinky as an airplane with wings. A nose dive is pitch or an X rotation (red).Keep your plane level and rotate your wrist so your finger point from east to west, this is Yaw or Y axis (Green). Yaw is a very limited angle for the wrist. The rudder or vertical wing on the tail of a plane has flap that controls Yaw and rotating the plane east and west while remaining level.  Now twist your wrist so that the nose (3 fingers) stays straight and the thumb “rolls” down and pinky rolls up like the plane is waving to the crowd. That’s Z rotation or Blue on the EIU rotation widgets and the label color in the FCE. I used these colors for most of the animation controls, notice the pitch of the foot and the pitch of the hand. They are consistent to the pitch of the individual body part.</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Ok. Why do I call if the Fun-Curve? Because once you get use to the FCE you can animate anything with exact control and that’s fun. Ok. So looking at all those lines scares the bee-gee-bees out of you? Get your bee-gees-bees back where they are suppose to be  and let’s put a handle on this bag.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CRASH CURVE COURSE</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First turn off every dot next to the Fcurves. This breaks down the window to only the curves you want to see. Now turn off the Grid so you see even clearer. Make sure the Acceleration and the Velocity display are toggled off. Click on curve that has keys. Now you have one curve. Look familiar? as the high school math teacher called it…Slope. Can you see the white chalk on the black board now against the grid?  It’s one line that smoothly transition between ruled values across the top and side of the black board. This is also the point where in my all-knowing-life experience as high school student that I put my head on the desk to sleep with the rational that when I get out of High School, I am going to be an artist and as an artist will never need to know slope in the real world as an ARTIST!!. Clueless !!! That slope has followed me ever since I wiped the slobber off the desk when I woke up. It’s in Photoshop color curves, it’s in Illustrator, as a Bezier curves, and it’s all over Universe as Fun-Color Curves and animation paths.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The Function Curve Editor is a window or user interface that allows you to manage and control data that is extracted from three components of your projects, time, space and object. Time is extracted from the project window time line and placed across the top of the FCE. Numerical 3D Space is extracted from each project window space and placed across the side of the FCE. Object’s data is extracted from the Object’s info window, material window, or any animatable attribute, and placed as a curve in the FCE. So the FCE gives you one window to each data component of your projects. If I had stayed awake in class, I would learned that the curve is only a moving graph line representing the transition between two factors, time and space. The curve itself, represents which axis of the object or data you are working with. So the individual curve is either the one of the XYZ rotation axis or XYZ transition or material, data values of the objects.   A flexible curved line moves up and down charted  location values and rotation values on left edge of the FCE window and also can traverse across time values charted in frames along the top of the FCE window. The values on the side are world space or object data, and the value on the top is time. The time has a constant chronological frame rate, and the data varies between positive and negative points in 3D or scale. If you compare the location values in the FCE window, it will correspond to the axis location values on the rulers in the world window space.  Motion is any vertical line or curve from one point to another. The curve itself is one rotation axis or translation. There’s one curve per rotation/translation axis for XY and Z. One blue curve for roll, one green for Yaw and one red for pitch to control object ( or my Dad’s Airplane). Or one curve for up, side and depth. Well that’s all to it , my salivating desk partner. Airplane object pitch or dive is red X curve, plane goes turns east/west  green yaw curve, and plane flips when it rolls on it’s back is a blue Z curve. XYZ with translating a move Y is green or up/down, Red or X are sideways, Blue is yonder or Z depth. XYZ or RGB.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Any diagonal is something moving through time to the next step or landing, accelerating or descending and any flat line in the curve is no movement in time or still (landed) sitting there time marches on.</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The color convention in READY RIGS makes if very clear to always know what part of the object you are moving. The curve is just an option for how it moves or is interpolated between the values of data and time. If you double click on the name of the item in the FCE window, it will bring up the Info box for XYZ.  Under Motion type you will see Linear or hermite or F-curve. This is what makes it a smoother curve from the motion lines. This is the part where the teacher says, now that you plotted your points (0,1) and (1,3), draw a line to connect them and you have your slope. (only axis I understood at the time was  the ZZZZzzzz).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When you have RGB label colors you eventually stop guessing at the object rotation when rotating and moving objects. You instinctively know which way to edit by looking at the curves…not the widgets. You in terms of moving the pitch of a hand not the red widget. In so cases you want have to look at the controller at all to know how you want it to turn. This is what I can intuitive.</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cs="Futura"/>
        </w:rPr>
      </w:pPr>
      <w:r>
        <w:rPr>
          <w:rFonts w:eastAsia="Futura" w:cs="Futura" w:ascii="Futura" w:hAnsi="Futura"/>
        </w:rPr>
        <w:t xml:space="preserve">  </w:t>
      </w:r>
      <w:r>
        <w:rPr>
          <w:rFonts w:eastAsia="Times New Roman" w:cs="Futura" w:ascii="Futura" w:hAnsi="Futura"/>
        </w:rPr>
        <w:t xml:space="preserve">Let’s use another metaphor that’s less sleep inducing. No, let’s use three. Think of the curve as a car. When the car is moving at a consant speed the curve is flat because the speedmeter needle isn’t moving. Even if the car is cruising at 50 mph the speedometer is steady as it moves down the highway.  It’s at one speed as it moves along through time (the curve and speedometer are steady.) When the car accelerates or decelerates the curve moves in a diagonally because the speed is climbing up or down to a new cruising speed. That’s it. Moving diagonally to a new speed or cruising flat at the same rate is operation an object can do on a motion curve in EIU. No biggie. (Up, down or flat)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Another? You just had a heartache and you laying in the hospital bed and you hooked up to a EKG.  Then a fantasy nurse or Dr. Hunk if you are a female, walks in and the beep is bouncing up and down very quickly. “ Very good” says the fantasy pharmacist. It’s means motion of your heart. If the beeper/curve goes flat, it mean no motion (ha) but you won’t be around to see it.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One more? Your spouse accused you cheating on your sacred marriage vows. So of course, you have to go on the Ricki Lake show and take her famous lie detector test. Ricki ask you if you ever cheated on your taxes. The ink pen needles are still and draws a straight line as the paper rolls across the tips through time to the next question. Evidently, you are telling the truth and paid your taxes, maybe on time. Ricki says when you puff do you inhale? You say “NO”. I only puff once and never inhaled” The paper rolls the same speed across the pens which leave a trail of ink, but the pens start to move up and down across the width of the paper making the ink lines draw smooth curves…just like in your EI program that you use (when your puffing.) The curve goes up, you calm yourself then goes back down. You told a white lie…no biggie. You didn’t inhale, but you swallowed. Then Ricki asks you what were you and that intern were doing in the oval office? Not even EI F-Curves can help you help now.</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One for the road, OK? You’re on an expedition to survey land. Your team sets up the seismograph to measure earthquakes. It’s a paper roll on one end to the other moving at a slow pace, with several pins that jump every time you cough. The paper rolls, the pen draw lines are steady or flat. No earthquake. Suddenly you feel a rumble under your feet, the pens on the graph begin wiggle up and down from the motion of the Earth. Some rock under ground is shifting. You holler to your crew. “Eureka! I GOT IT, I finally understand how the EI Universe Motion Graph Editor WORKS!!”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Ok what have we learned? Up and down is movement, and flat is not. (And also, never to ask me for metaphors.) So working with RGB curves tells you which axis is XYZ in the FCE. It’s a best practice to help you stay oriented. This makes the graph editor a truly visual aid to motion. When you select a curve, EIU highlights the curve by change the color to white. With the AVT-FCE-XYZ-RGB you can always tell which curve you are editing by deduction which color is missing. Simple but effective. It’s really no big deal Maya also uses this, by making their colors automatically RGB for Pitch,Yaw and Roll. It’s nice to have them any color you want in EIU but maybe RGB should be a default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cs="Futura"/>
        </w:rPr>
      </w:pPr>
      <w:r>
        <w:rPr>
          <w:rFonts w:eastAsia="Futura" w:cs="Futura" w:ascii="Futura" w:hAnsi="Futura"/>
        </w:rPr>
        <w:t xml:space="preserve"> </w:t>
      </w:r>
      <w:r>
        <w:rPr>
          <w:rFonts w:eastAsia="Times New Roman" w:cs="Futura" w:ascii="Futura" w:hAnsi="Futura"/>
        </w:rPr>
        <w:t>I use a slightly different approach for the spine. I recalibrate each part of the back to be one axis and animating one axis across multiple controllers. This is the best way I have found to animate the back. I animate hi, mid and low controls as on the same axis ( hi-roll, mid-roll and low-roll controllers) or I animate yaw, yaw, yaw or pitch, pitch, pitch to get nice overlapping offsetting curves. After all the spinal CHORD is one part of the body, not three, though it has many pieces. It is a flexible chord, almost like a tail if where snakes. I know using the same colors on the spine sounds confusing especially if you have just only started digesting F Curves.. Give it some time. It will grow on you. To me is more confusing to animate or drag a “Wave” across the low, mid and high back when all of them would have the same RED curve. I’m essentially breaking the RGB inorder to know which part of the spinal column I am working with in the FCE. To avoid confusing the sections of the same back control, each segment has a slight variation of the same color. So if XYZ of the upper back is succesive reds from light to dark, and upper back is successive greens then when I compare the X axis of the two controllers they will be distinguishable from each other. Not red, red, red across multiple controls but more so red, yellow and green. If I have to edit all the curves on one controller it’s from light to dark and not all the same color. I still have a long way to go as an animator but this method helped me a lot.</w:t>
      </w:r>
    </w:p>
    <w:p>
      <w:pPr>
        <w:pStyle w:val="PlainText"/>
        <w:rPr>
          <w:rFonts w:ascii="Futura" w:hAnsi="Futura" w:eastAsia="Times New Roman" w:cs="Futura"/>
        </w:rPr>
      </w:pPr>
      <w:r>
        <w:rPr>
          <w:rFonts w:eastAsia="Times New Roman" w:cs="Futura" w:ascii="Futura" w:hAnsi="Futura"/>
        </w:rPr>
        <w:t>The spine to the head whips a wave in the recoil position of a walk, this has to be animated in one axis.</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When you become accustomed to curves you will be able to read multiple curves at one time in XYZ across many objects. This is when your animation really begins to sing. You control all 3 object axis’s at once and can easily offset rotation for overlapping delays in movement. Overlapping is another key character animation principle that is also essential to believable organic animation. The illusion of multiple overlapping components is where the mind can no longer focus of each individual component for the brain’s logical dissection. With many moving parts the harsh judgement of  the logical minds understanding of physics to zeroe in on a flaw is suspended relegates itself to evaluate the overall feel of the animation as a whole not in part. So the mind has to judge from the movement by the overall feel or energy of the moment. This is a good thing. You want to animate overall energy. Moreover, if the component are moving in opposite directions, the eye can’t truly follow either direction and settles for the overall jest of the motion. This is a good thing also. It keeps the eye from peeling apart specific entity in your animation and finding something unbelievable to punish with logic. So you will compare when a head goes up and when a shoulder goes down to create opposing forces for the eye across mutiple curves. If the hand goes up when the knees goes down which do you look at? The instant the eye takes to decide is the instant the brain loss to logic. Use this to consistently build contrast in movement. If one hand is swinging in one direction when we walk and the other the other way, which way do we look?  All this is beginning to sound esoteric, and I swear I only puff not inhale!! Let’s get back to the crucial harsh realities of the logical perception before we go on to any other animation principles besides The Wave.</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cs="Futura"/>
        </w:rPr>
      </w:pPr>
      <w:r>
        <w:rPr>
          <w:rFonts w:eastAsia="Futura" w:cs="Futura" w:ascii="Futura" w:hAnsi="Futura"/>
        </w:rPr>
        <w:t xml:space="preserve"> </w:t>
      </w:r>
      <w:r>
        <w:rPr>
          <w:rFonts w:eastAsia="Times New Roman" w:cs="Futura" w:ascii="Futura" w:hAnsi="Futura"/>
        </w:rPr>
        <w:t>Clear the FCE Grid, display the XYZ curves with the dot next to the name to display the (RGB) data of a curve at one time. This is necessary to create really organic movement in your character. This is one reason the spine which has mutiple sections (hi, mid, and low) was given it’s on color coding and breaks the RGB convention. The spine carries the same color for each region of the column so that we see each as one component of a three part whole or directions. XYZ for the high back are all red, the mid back has the same yellow as the mid controller iconic and the low back curves are also all the same color, green. Here’s why, the spine column is one body part that moves in 3 different sections. When you stand and bend over to your left or right side, the lower, upper and high back all move together to establish the movement or one arch in your back. This generally happens one after another in overlapping sequence. First to move is generally lower, then mid section, and then high back or inverse depending on the characters motivation for the pose.  So, essentially you animate across multiple controllers for the spine but only down one axis. The high, mid and lower back controllers but only the “Roll-Z” to move in a natural “S” spine or inverse “Z” figure.</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cs="Futura"/>
        </w:rPr>
      </w:pPr>
      <w:r>
        <w:rPr>
          <w:rFonts w:eastAsia="Futura" w:cs="Futura" w:ascii="Futura" w:hAnsi="Futura"/>
        </w:rPr>
        <w:t xml:space="preserve"> </w:t>
      </w:r>
      <w:r>
        <w:rPr>
          <w:rFonts w:eastAsia="Times New Roman" w:cs="Futura" w:ascii="Futura" w:hAnsi="Futura"/>
        </w:rPr>
        <w:t xml:space="preserve">Clear the grid, and make the roll on each back controller visible. (Yaw Low Green, Yaw Mid Yellow, and Yaw High Red). Move the time marker to one sec or 24 frames. Now in the project window, make a keyframe that bends the lower back in direction. The figure should bend to it’s side. Continue to make a key for the Mid Back and finally the High Back. You should have a bent over character  and a key at one sec for all the back controllers.  Command “~” (tilde) opens the F-Curve Editor and check the dot to make the Yaw axis for each controller is visible. Make sure the visibility for all the other curves are off to strength the visibility of only the area we are concerned with. Definitely click on the Accelleration and Velocity Display Arrow, you won’t need them any time soon. You can even click off the grid. There, nothing but three straight and diagonal lines leading from point of in time to another key point in time and data. Hello Mr. Roboto. If you left the keys like this it would be a big Bio NoNo because all three parts of the spine move exactly to the same point at the same time. Offset the curves Sequentially offset the dots starting from the pelvis up the spine and add the head as well.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cs="Futura"/>
        </w:rPr>
      </w:pPr>
      <w:r>
        <w:rPr>
          <w:rFonts w:eastAsia="Futura" w:cs="Futura" w:ascii="Futura" w:hAnsi="Futura"/>
        </w:rPr>
        <w:t xml:space="preserve">  </w:t>
      </w:r>
      <w:r>
        <w:rPr>
          <w:rFonts w:eastAsia="Times New Roman" w:cs="Futura" w:ascii="Futura" w:hAnsi="Futura"/>
        </w:rPr>
        <w:t>Now you can easily use the natural “S” spine which our rig is based upon to animate the traditional character animation principle for rythmn called the “Wave Principle”. Here, in the FCE, I call it cascading curves. The apex or humps of the curve fall one, after the other. Now (that you can see them clearly) you begin to focus on the relationship between curves. You make them slope into another, or swirl into convergence or scatter and parrellel. Ok. Let’s not go to far with this, it’s really mainly about practice that you will learn the most.</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You will begin to understand the color curves as patterns not lines. You will begin to speak the language of curves. When you get use to that, then you are reading motion graphs across multiple objects. Isolate the axis curves of multiple objects for comparison and analysis. This is the true power of animating a well-synchronized character performance. Essentially you can lead the eye by each controllers movement with each sequential apex in the curves. </w:t>
      </w:r>
    </w:p>
    <w:p>
      <w:pPr>
        <w:pStyle w:val="PlainText"/>
        <w:rPr>
          <w:rFonts w:ascii="Futura" w:hAnsi="Futura" w:eastAsia="Times New Roman" w:cs="Futura"/>
        </w:rPr>
      </w:pPr>
      <w:r>
        <w:rPr>
          <w:rFonts w:eastAsia="Times New Roman" w:cs="Futura" w:ascii="Futura" w:hAnsi="Futura"/>
        </w:rPr>
        <w:t>I will publish a tutorial very soon on snaps, whips, drags and cascading curves. If anything, for now, I hope that you see how functional EI Universe Fun Curves is for handle quality character animation.</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Anything that doesn’t adhere to the two color conventions I mentioned. I just winged it to break up the monopoly and similiarity. Again these are only tips and trick that I have developed. You can make your own or modify the rig anyway you want.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Selection sets include,</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cs="Futura"/>
        </w:rPr>
      </w:pPr>
      <w:r>
        <w:rPr>
          <w:rFonts w:eastAsia="Futura" w:cs="Futura" w:ascii="Futura" w:hAnsi="Futura"/>
        </w:rPr>
        <w:t xml:space="preserve"> </w:t>
      </w:r>
      <w:r>
        <w:rPr>
          <w:rFonts w:eastAsia="Times New Roman" w:cs="Futura" w:ascii="Futura" w:hAnsi="Futura"/>
        </w:rPr>
        <w:t>Animation Controls,</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Show/Hide Controls. This should be very self-evident. It’s to show and hide the animation controls for renders. Sometimes I render the controls in the Camera when I want to check for glitches in the animation around the hips or feet. Effector and bones controller don’t render.  If you want to do film quality animation, it’s good to render them for analysis and not just previews.</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Visual Guides a set for bones to help you decipher what leg is which or right from left during and animation or walk. They aren’t necessarily deformer but maybe rig control bones. I use them mainly during the beginning stages of a walk or see perspective on a foreshortened arm or leg. It’s a good for preview.</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Bones Set I use a lot when I’m rigging. After that it’s pretty inert. The same with IK sets, Facts and Skin.  When I do use it, It’s usually in conjunction with Hierarchy view while editing the structure and links. Take a look and see. When I produce a tutorial this hierarchy won’t look so daunting.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Fingers I like to animate fingers last, sometimes I do a full pose with fingers but not often. I clear everything out the project window, and switch to Hierarchy if my fingers are only bones. This way I only have to concentrate on the elements I’m working with. However, mainly I use Expressionist so I usually only have 3 controllers per hand, and there’s would be now special project arrangement for that. I have experiment with finger controller, but I found it to be overkill concoctions. By the time you rig them you could animate them with more control.</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Believe it or not, the rest of the sets I don’t use much. Maybe due to the fact that I am young to character work, or I haven’t done a character work that is that refined yet. It could be the rig and animations are working well enough my current needs. Whatever the case maybe I haven’t use PV control much, or fingers much. I set them into one pose and go with it. I know that fingers in most cases are refined last but I haven’t got refined and they look ok. Again, Love these hiding features in EIUA project window.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br/>
        <w:t xml:space="preserve">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WALKCYCLE KIT</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To do a walk cycle that looks organic and characteristic of your figure you must first understand the mechanics of  the body when it’s walking. Understanding the mechanics or kinesiology of the body in motion is the first step to creating a walk that can be applied to any creature. Understanding how the body’s joints rotate, cycle, balance, and counter balances as it moves, throws, falls, and disturbute it’s weight is core of any believable walk.</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A walk is a fascinating orchestration of rhythms, beats, hits, crescendos, weight, personality and timing. Each body part an instrument playing it’s part in a symphony of well composed notes. There was a time when I thought mocap data was the only way to do a walk but with ReadyRigs, how times have changed.</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I’m going to take off the gloves for a moment here and be very critical about walk tutorials, artwork and animation. Generally, I’m not candid about other peoples work because fortunately, art and animation speaks for itself. This is why when I study it’s based on “in the trenches” pros with day-to-day practical techniques and not reciting rules. Art is pure, and it’s important to be brutally honest. There’s not fudging it. As Morphius said to Neo, there’s a different between knowing the path and walking it. Character animation is an art. Any animator or tutorial that leads you to believe just punching in numbers creates a walk is just plain misinformation. Hitting a few keyframes on the legs will make your character move but not walk. Many published tutorials I have seen from the first step is incorrect. When I began studying character walks, I wasted a lot of time unlearning poor tutorials that lead my walks down the wrong path. Actually it pissed me off and I guess that’s why I’m speaking on it. If you start to do a walk that flat footed, you’re doing the wrong tutorial. This is why I feel this tutorial is necessary. So you won’t waste time back tracking. Ok, I vented, thanks I needed that.</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Creating a walk is first a study, then practice. There’s no way to skip it. If you are not up for spending a little time, practicing what someone else have spent many nights perfecting then your not going to do good walks. It’s like lipsync, if you don’t do it the right way, it won’t look right. Period. Sorry, punching is data is good for mechanics, typist or data processor, not animators (read: Life creators). There’s no such thing as a “standard” walk. A walk has to be designed based on element of your character, physical and emotional. Most walk generators also look mechanical. Mocap is close but even that looks like mocap and not like the character (excluding Andy Serkis as Gollum). What I’m saying is get the coffee brewing , draw a red line on two rows on the calendar and walk through it daily. Once you get the fundamental down, then you will be creating believable walk cycles in less than a few hours on any type of character with any emotion. I have done several walks, which I have published but still learning, it won’t take long to do just a little while to understand. After you do a super goofy walk that makes you bust your side in laughter you will be on your way as an Character Animator. Walks help you understand the whole performance animation process.</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There are no bones about what a good walk looks like. Only takes a few seconds to dismiss your reel in a pile or say “hey, that’s pretty funny!” Learning to do walks first will help you greatly when it comes to other types of character animation. Walks are very specific in what they are and how we see them, mainly as human. We say “Walk the dog”, but never refer to a dog as walking. Humans walk, not dogs unless it’s a  CG dog or standing on it’s hind legs. We don’t generally refer to the dog as walking down the street not even a monkey and that is suppose to be human-like. We just say they move, went or galloped.</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Walking has been explained as the a controlled falling or the art of falling gracefully. That’s how we move. A walking is literally the throwing, falling and catching the human body uses to travel. This is broken down into five essential stages. Contact, Recoil, Pass-Through, Lift, and High-Point. How you time or exaggerate these key poses has a lot to do with the character. Quick Contact is a light character. Long recoil is a heavy character, slow pass-through can be sad, or lazy. Bouncey lift are upbeat characters. Struggled lefts are heavy character. The FrankenBerry falls forward almost as if he is loosing his balance, which makes him goofier and clumsy. I still wanted him to to happy, and light hearted eventhough his body is in contrast emotional state (heavy and drudgery) so I speed up the tempo.  His energy is high and he has a big smile on his face. He has snap, spring and energy. He propels himself almost tosses himself.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To be continued. Sorry, this is just draft. If you want more please support the product of send donations, investment funding. Or Starbuck flat filter, or my cablemodem bills.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The Riggers of Rigging</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Beyond all, learning EIU nuances and nuisances with bones, and constraints, though sometimes enigmatic and frustrating, is now very rewarding during my animation pursuits. Here is something extremely important to know about undertaking any rig set up in EI. Bones, in EI, no matter what, has a negative “Z” orientation. I should have a free subscription for Hair Club For Men after I finally figured this one out. You can’t control the constraints of bones until you fully understand this inherent quirkiness in bones behavior. You will only be able to constrain bones to other bones instead of iconic objects or effectors for iconic rig controls.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When constraining a bone to an parked object or zeroed out effectors, the bone will always flip back to it’s own negative zero rotation. Look in the top window with the ruler visible to see the negative Z of EI space. It’s sometimes referred to as Left hand world axis. A bone’s Z direction is drawn from the top of the screen to the bottom with two clicks in the top view window.  Regardless how your draw a bone or oriented a bone, it remembers top to bottom. In other words, bone’s are oriented down a negavitive Z axis. Now draw a bone perpendicular to the grid (use the side view). It will look like it’s point up. Then constrain it’s rotation to a zeroed or parked object, the bone will snap back to a flat parallel rotation on the grid pointing toward  you/camera or negative Z.</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cs="Futura"/>
        </w:rPr>
      </w:pPr>
      <w:r>
        <w:rPr>
          <w:rFonts w:eastAsia="Futura" w:cs="Futura" w:ascii="Futura" w:hAnsi="Futura"/>
        </w:rPr>
        <w:t xml:space="preserve"> </w:t>
      </w:r>
      <w:r>
        <w:rPr>
          <w:rFonts w:eastAsia="Times New Roman" w:cs="Futura" w:ascii="Futura" w:hAnsi="Futura"/>
        </w:rPr>
        <w:t xml:space="preserve">For the bone 0,0,0 rotation means something different than 0,0,0 of the object. Sometimes you can turn you bone in the Link Window, but it’s difficult because the Link Window and the World Window axises don’t match either. It’s the difference between world and object space, but with no cues to how they are aligned because there are in two separate windows.  Future EI upgrade may correspond the two windows or use an option to display the axis in the world view but for now, to use the Link Window you will have to try and err at the risk of large patches of hair clumps falling of your head. </w:t>
      </w:r>
    </w:p>
    <w:p>
      <w:pPr>
        <w:pStyle w:val="PlainText"/>
        <w:rPr>
          <w:rFonts w:ascii="Futura" w:hAnsi="Futura" w:eastAsia="Times New Roman" w:cs="Futura"/>
        </w:rPr>
      </w:pPr>
      <w:r>
        <w:rPr>
          <w:rFonts w:eastAsia="Times New Roman" w:cs="Futura" w:ascii="Futura" w:hAnsi="Futura"/>
        </w:rPr>
        <w:t>Sweep up your clumps and try this sample.</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Create a bone pointing up from the side view (perpendicular to the grid in the camera window). Create a cone with Northern Lights Standard Shape Plug-in. Click Z+ and the cone will lay parallel to the grid as in a ReadyRig@ control. Now when you constrain the bone it will adjust itself wherever it’s most comfortable…it’s own zero axis. It would be nicer if the bone remained in the position it was when it was constrained it but it does not. The bone is picking up an inherent rotation. Open the bones info window. The rotations are zero but you saw it move. Open the bone in the Link Window. Go to the side view of the bone in the Link Window and turn it 90 or input 90 degrees in the X rotation. Now it’s stands in the correct relationship to be a controller (perdicular) with zeroes remaining in it’s info box. Because it’s still think it’s zero, any bones constrained to it will not move again.</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Another or better solution is to turn your icon manually after the bone is constrained. In other words, reverse engineer the relationship of the control from the perspective angle of the bone, then turn the rig upright to it’s proper position and lastly park the controls. So Here goes. Draw the bone from top to bottom in the top view, the way it like to be, then make a cone with Y+. It’s point is upward, perpendicular to the grid. Now when you constraint the bone it will remain in place because it’s think it’s turn 90 degrees or perpendicular. It is the cone that is actually turned incorrectly so rotate it one 90 degree in the right angle so the bone is perpendicular again. Now park the controller. This would work in directly constraining icons to your rig for a ReadyRig.</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Similarly, It would be  just as easy to draw the bone perpendicular , create the cone Y+, then turn the cone 90 degrees and finally constraint and park the setup. That’s how I do it most of the time.</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One last solution is to reverse engineer the angle or to pass on the angle for the constrained bone from the icon object when modeling it. It sounds complex but it’s usually only one predictable angle for icons. The hard part is knowing what axis (R,G,B rotation widgets) your modeler will give your model when you import it. It depends on your modeler so I can’t help much. You have to “trial and err” by rotating your icon model in your modeler. Check the rotation and an re-import them. That would be important when an object needs specific pitch, yaw and roll on the controller. For instance, when you want the hand and the foot, to both pitch down. If you had to fly by flapping your hands and feet only on one angle it would be pitch, not yaw) It’s an nuance that is very help when animating a hand in the F-curve editor. </w:t>
      </w:r>
    </w:p>
    <w:p>
      <w:pPr>
        <w:pStyle w:val="PlainText"/>
        <w:rPr>
          <w:rFonts w:ascii="Futura" w:hAnsi="Futura" w:eastAsia="Times New Roman" w:cs="Futura"/>
        </w:rPr>
      </w:pPr>
      <w:r>
        <w:rPr>
          <w:rFonts w:eastAsia="Times New Roman" w:cs="Futura" w:ascii="Futura" w:hAnsi="Futura"/>
        </w:rPr>
      </w:r>
    </w:p>
    <w:p>
      <w:pPr>
        <w:pStyle w:val="PlainText"/>
        <w:rPr/>
      </w:pPr>
      <w:r>
        <w:rPr>
          <w:rFonts w:eastAsia="Times New Roman" w:cs="Futura" w:ascii="Futura" w:hAnsi="Futura"/>
        </w:rPr>
        <w:t xml:space="preserve">My point to this area of interest is this secret of bones orientations eludes users when trying to constrain bones to iconic representations. Because of this complexity some users just use bones as controllers, or never constrain effectors. Effector will cause bone to reorient as well but usually not bones since they both has the same inherent coordinates systems. Though they aren’t visually distinguishable from other bones during animation while rigging there’s no translation of rotations needed. The trade off is less instinctively communicative controls for other animators. Understanding constraints can make your rig more effective with rigging visually in a very spontaneous way. When you link instead of constraint it some times pulls your geometry. I prefer controls that don’t distort geometry and I prefer icons while animating.  If EIM was intergrated, icons would be even easier to create icon for rigs. Until then ReadyRigs® are reusable. </w:t>
      </w:r>
      <w:r>
        <w:rPr>
          <w:rFonts w:eastAsia="Wingdings" w:cs="Wingdings" w:ascii="Wingdings" w:hAnsi="Wingdings"/>
        </w:rPr>
        <w:t></w:t>
      </w:r>
      <w:r>
        <w:rPr>
          <w:rFonts w:eastAsia="Times New Roman" w:cs="Futura" w:ascii="Futura" w:hAnsi="Futura"/>
        </w:rPr>
        <w:t xml:space="preserve">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Effectors a little more predictable than objects because you can create null object in the EI interface. It only gets quirky when the null object needs to look more rectangular so it’s orientation is visible as a hand controller So again, draw it so that it is aligned to the bone. When you constraint the bone will take it’s own zero postion. Don’t scale the effector number if it has a rotation constraint. Draw it rectangular. The rotation will be off if you scale one dimension. The icon may have only be rotated 90 degrees and the bone will be some arbitrary angle when it should be 90 it may be 111 degrees if you scale it disproportionally.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Another technical note, positional constraining IK to effectors only locks to the center point of the effector, no matter where you put the centeriod in the link window. I’m mentioning these things because they are not corrected in Universe v.5 and they may not be if there’s a v.6. It may be necessary for some EI reason.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 xml:space="preserve">Lastly, a problem with constrain that most have happened across in EIU concerning multiple constraints. </w:t>
      </w:r>
    </w:p>
    <w:p>
      <w:pPr>
        <w:pStyle w:val="PlainText"/>
        <w:rPr>
          <w:rFonts w:ascii="Futura" w:hAnsi="Futura" w:eastAsia="Times New Roman" w:cs="Futura"/>
        </w:rPr>
      </w:pPr>
      <w:r>
        <w:rPr>
          <w:rFonts w:eastAsia="Times New Roman" w:cs="Futura" w:ascii="Futura" w:hAnsi="Futura"/>
        </w:rPr>
        <w:t xml:space="preserve">It’s prevalent in the spine tutorial and a lot of rigs that users have created. It’s a programming or more so a math problem, therefore not much can be done by the user to resolve it. The problem has to do with Euler and Quaterion equation that simply can’t resolve the angles and pop. Usually, the rig will naturally be created where the pop angle is not a pose that will likely be used. So if you get the pop you can’t fix it so don’t waste your time trying to entirely take it out. Just make your rig where it’s not a problem. Universe v.5 is noted to have better use of where the pop occurs so my suggestion is to upgrade if you do CA. I haven’t had a problem with it during an animation but it’s is annoying know it’s there. </w:t>
      </w:r>
    </w:p>
    <w:p>
      <w:pPr>
        <w:pStyle w:val="PlainText"/>
        <w:rPr>
          <w:rFonts w:ascii="Futura" w:hAnsi="Futura" w:eastAsia="Times New Roman" w:cs="Futura"/>
        </w:rPr>
      </w:pPr>
      <w:r>
        <w:rPr>
          <w:rFonts w:eastAsia="Times New Roman" w:cs="Futura" w:ascii="Futura" w:hAnsi="Futura"/>
        </w:rPr>
      </w:r>
    </w:p>
    <w:p>
      <w:pPr>
        <w:pStyle w:val="PlainText"/>
        <w:ind w:firstLine="720"/>
        <w:rPr>
          <w:rFonts w:ascii="Futura" w:hAnsi="Futura" w:cs="Futura"/>
        </w:rPr>
      </w:pPr>
      <w:r>
        <w:rPr>
          <w:rFonts w:eastAsia="Futura" w:cs="Futura" w:ascii="Futura" w:hAnsi="Futura"/>
        </w:rPr>
        <w:t xml:space="preserve"> </w:t>
      </w:r>
      <w:r>
        <w:rPr>
          <w:rFonts w:eastAsia="Times New Roman" w:cs="Futura" w:ascii="Futura" w:hAnsi="Futura"/>
        </w:rPr>
        <w:t xml:space="preserve">After you learn to make these problems work for you, you can do the rig you want in EIU. The nuances and nuisances are what I call the “rigors of rigging.” It’s not totally an EIU problem, Bone orientation issues also exist in Maya, though it is common knowledge how to fix it and it also not as severe. Hopefully, this essay will bring the problems and solutions to the foreground in Universe. So the body of EIU users will excel in character rigging and animation with ease and with all their hair. </w:t>
      </w:r>
    </w:p>
    <w:p>
      <w:pPr>
        <w:pStyle w:val="PlainText"/>
        <w:rPr>
          <w:rFonts w:ascii="Futura" w:hAnsi="Futura" w:cs="Futura"/>
        </w:rPr>
      </w:pPr>
      <w:r>
        <w:rPr>
          <w:rFonts w:eastAsia="Futura" w:cs="Futura" w:ascii="Futura" w:hAnsi="Futura"/>
        </w:rPr>
        <w:t xml:space="preserve">  </w:t>
      </w:r>
      <w:r>
        <w:rPr>
          <w:rFonts w:eastAsia="Times New Roman" w:cs="Futura" w:ascii="Futura" w:hAnsi="Futura"/>
        </w:rPr>
        <w:t xml:space="preserve">I have duplicated this rig on several different characters now and can achieve almost any expressive pose. I would also like to publish a tutorial directly addressing how to resolve these issues when I have completed distributing this READY RIGS® project. Look for other material to come on the topics walk cycles and talking characters. </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t>Copyright Alonzo Von Threet. 2003</w:t>
      </w:r>
    </w:p>
    <w:p>
      <w:pPr>
        <w:pStyle w:val="PlainText"/>
        <w:rPr>
          <w:rFonts w:ascii="Futura" w:hAnsi="Futura" w:eastAsia="Times New Roman" w:cs="Futura"/>
        </w:rPr>
      </w:pPr>
      <w:r>
        <w:rPr>
          <w:rFonts w:eastAsia="Times New Roman" w:cs="Futura" w:ascii="Futura" w:hAnsi="Futura"/>
        </w:rPr>
        <w:t xml:space="preserve">If any single part of this have be a benefit to you I accept donation for my upcoming film and internet bill. </w:t>
      </w:r>
    </w:p>
    <w:p>
      <w:pPr>
        <w:pStyle w:val="PlainText"/>
        <w:rPr>
          <w:rFonts w:ascii="Futura" w:hAnsi="Futura" w:eastAsia="Times New Roman" w:cs="Futura"/>
        </w:rPr>
      </w:pPr>
      <w:r>
        <w:rPr>
          <w:rFonts w:eastAsia="Times New Roman" w:cs="Futura" w:ascii="Futura" w:hAnsi="Futura"/>
        </w:rPr>
        <w:t xml:space="preserve">Don’t give it away, but if happen to get it, send me something as thanks you. Dollars are good. </w:t>
      </w:r>
      <w:r>
        <w:rPr>
          <w:rFonts w:eastAsia="Wingdings" w:cs="Wingdings" w:ascii="Wingdings" w:hAnsi="Wingdings"/>
        </w:rPr>
        <w:t></w:t>
      </w:r>
    </w:p>
    <w:p>
      <w:pPr>
        <w:pStyle w:val="PlainText"/>
        <w:rPr>
          <w:rFonts w:eastAsia="Times New Roman"/>
        </w:rPr>
      </w:pPr>
      <w:r>
        <w:rPr>
          <w:rFonts w:eastAsia="Futura" w:cs="Futura" w:ascii="Futura" w:hAnsi="Futura"/>
        </w:rPr>
        <w:t xml:space="preserve"> </w:t>
      </w:r>
    </w:p>
    <w:p>
      <w:pPr>
        <w:pStyle w:val="PlainText"/>
        <w:rPr>
          <w:rFonts w:ascii="Futura" w:hAnsi="Futura" w:eastAsia="Times New Roman" w:cs="Futura"/>
        </w:rPr>
      </w:pPr>
      <w:r>
        <w:rPr>
          <w:rFonts w:eastAsia="Times New Roman" w:cs="Futura" w:ascii="Futura" w:hAnsi="Futura"/>
        </w:rPr>
        <w:t>My help cometh from the Lord, which made heaven and earth. Psalm 121:2.</w:t>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p>
      <w:pPr>
        <w:pStyle w:val="PlainText"/>
        <w:rPr>
          <w:rFonts w:ascii="Futura" w:hAnsi="Futura" w:eastAsia="Times New Roman" w:cs="Futura"/>
        </w:rPr>
      </w:pPr>
      <w:r>
        <w:rPr>
          <w:rFonts w:eastAsia="Times New Roman" w:cs="Futura" w:ascii="Futura" w:hAnsi="Futura"/>
        </w:rPr>
      </w:r>
    </w:p>
    <w:sectPr>
      <w:type w:val="nextPage"/>
      <w:pgSz w:w="12240" w:h="15840"/>
      <w:pgMar w:left="359" w:right="3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Futura">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9:21:00Z</dcterms:created>
  <dc:creator>Alonzo Von Threet</dc:creator>
  <dc:description/>
  <dc:language>en-US</dc:language>
  <cp:lastModifiedBy>Alonzo Von Threet</cp:lastModifiedBy>
  <cp:lastPrinted>2003-10-24T13:13:00Z</cp:lastPrinted>
  <dcterms:modified xsi:type="dcterms:W3CDTF">2004-03-26T19:37:00Z</dcterms:modified>
  <cp:revision>4</cp:revision>
  <dc:subject/>
  <dc:title>Natural S-Curve Spine Rig in ElectricImage Universe</dc:title>
</cp:coreProperties>
</file>