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PECYFIKACJA TECHNICZNA </w:t>
        <w:br/>
        <w:t>WYKONANIA I ODBIORU ROBÓ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4"/>
        <w:gridCol w:w="7381"/>
      </w:tblGrid>
      <w:tr>
        <w:trPr/>
        <w:tc>
          <w:tcPr>
            <w:tcW w:w="2264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EKT: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ynek szkolny - „Nowe Skrzydło”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: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KÓW, os. Szkolne 26</w:t>
            </w:r>
          </w:p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Dziaka nr ew. 41, 173 obr.45 j. ewid. Nowa Huta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JEKT: 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zebudowa i modernizacja budynku os. Szkolne 26, </w:t>
              <w:br/>
              <w:t xml:space="preserve">tzw. Nowe Skrzydło dla Centrum Artystyczno- Edukacyjnego Dom Utopii wraz z instalacjami wewnętrznymi elektrycznymi, wod.-kan., c.o., wentylacji </w:t>
              <w:br/>
              <w:t>i klimatyzacji, przebudową przyłącza kanalizacji i budową przyłącza cieplnego oraz zagospodarowaniem terenu przy budynku 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STADIUM: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 WYKONAWCZY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ŻA: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KTRYCZNA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Zawartotabeli"/>
              <w:rPr/>
            </w:pPr>
            <w:r>
              <w:rPr/>
              <w:t>INWESTOR:</w:t>
            </w:r>
          </w:p>
        </w:tc>
        <w:tc>
          <w:tcPr>
            <w:tcW w:w="7381" w:type="dxa"/>
            <w:tcBorders/>
          </w:tcPr>
          <w:p>
            <w:pPr>
              <w:pStyle w:val="Zawartotabeli"/>
              <w:rPr/>
            </w:pPr>
            <w:r>
              <w:rPr/>
              <w:t>Teatr „Łaźnia Nowa”</w:t>
            </w:r>
          </w:p>
          <w:p>
            <w:pPr>
              <w:pStyle w:val="Zawartotabeli"/>
              <w:rPr/>
            </w:pPr>
            <w:r>
              <w:rPr/>
              <w:t>31-977 KRAKÓW, os. Szkolne 25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UTORZY: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1"/>
        <w:gridCol w:w="1464"/>
        <w:gridCol w:w="2059"/>
        <w:gridCol w:w="2709"/>
        <w:gridCol w:w="2410"/>
      </w:tblGrid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uprawnień budowlanych/ Specjalność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12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usz Majcherczyk</w:t>
            </w:r>
          </w:p>
        </w:tc>
        <w:tc>
          <w:tcPr>
            <w:tcW w:w="2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. nr 329/2000</w:t>
              <w:br/>
              <w:t xml:space="preserve">w specjalności instalacyjnej 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Korczyński</w:t>
            </w:r>
          </w:p>
        </w:tc>
        <w:tc>
          <w:tcPr>
            <w:tcW w:w="2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r. nr LUB/0271/PWBE/16 w specjalności instalacyjnej 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</w:t>
    </w:r>
    <w:r>
      <w:rPr/>
      <w:t xml:space="preserve"> specyfikacji: ST/TŁN/I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7:00Z</dcterms:created>
  <dc:creator/>
  <dc:description/>
  <cp:keywords/>
  <dc:language>en-US</dc:language>
  <cp:lastModifiedBy>Jarosław Korczyński</cp:lastModifiedBy>
  <dcterms:modified xsi:type="dcterms:W3CDTF">2018-08-28T20:50:00Z</dcterms:modified>
  <cp:revision>7</cp:revision>
  <dc:subject/>
  <dc:title/>
</cp:coreProperties>
</file>