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haroni" w:hAnsi="Aharoni" w:cs="Aharoni"/>
          <w:sz w:val="44"/>
          <w:szCs w:val="44"/>
          <w:lang w:val="en-US"/>
        </w:rPr>
      </w:pPr>
      <w:r>
        <w:rPr>
          <w:rFonts w:cs="Aharoni" w:ascii="Aharoni" w:hAnsi="Aharoni"/>
          <w:sz w:val="44"/>
          <w:szCs w:val="44"/>
          <w:lang w:val="en-US"/>
        </w:rPr>
        <w:t xml:space="preserve">Bio302 Mid ter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</w:pP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define base excision repair,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br/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uv types and effects,</w:t>
        <w:br/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types of basic amino acids,name any five,</w:t>
        <w:br/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what is the effect of 2,4 photoproduct on cel function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</w:pP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What is central dogma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</w:pP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what is core enzyme of bacteria write three name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</w:pP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what is base excision repare system write it in detai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</w:pP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what is meant by suffix ase write name of ases.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</w:pP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BER enzyme function of three BER enzyme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</w:pP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Replication fork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br/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Griffth transformation experiment</w:t>
        <w:br/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"ase" suffex meant for?? Enlist any three. </w:t>
        <w:br/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Methylation of N-3 in adenine and its how it important for treatment of cancer.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spacing w:before="0" w:after="90"/>
        <w:ind w:left="0" w:right="0" w:hanging="0"/>
        <w:rPr>
          <w:rFonts w:ascii="Calibri" w:hAnsi="Calibri" w:eastAsia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</w:pP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How many types of amino acid, write the name of any five amino acid. (5)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How many types of enzyme used in BRE.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spacing w:before="0" w:after="90"/>
        <w:ind w:left="0" w:right="0" w:hanging="0"/>
        <w:rPr>
          <w:rFonts w:ascii="Calibri" w:hAnsi="Calibri" w:eastAsia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</w:pP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Write any three function of any enzyme.?(5)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Define S &amp; R form of bacteria colonies? (2)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Cpd define. (2)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Characteristics of genetic material?(3)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Write the structure of influenza virus.(3)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spacing w:before="0" w:after="90"/>
        <w:ind w:left="0" w:right="0" w:hanging="0"/>
        <w:rPr>
          <w:rFonts w:ascii="Calibri" w:hAnsi="Calibri" w:eastAsia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</w:pP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what is decatenation?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 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>Q t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ypes of cross linkages of alkylating agent? 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three important discoveries in genetics? 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Franklin and Wilkin contributions? 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how psoralen activate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spacing w:before="0" w:after="90"/>
        <w:ind w:left="0" w:right="0" w:hanging="0"/>
        <w:rPr/>
      </w:pP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How many diferent types of UV radiation effect on the earth and the life? (Marks 5)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name any five strandard amino acids ( Marks 5)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What is telomerase, berief its functions (Marks 3)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Write 3 Developments in the field of Genetics (Marks 3)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Eslist any 3 way in which PAHs are formed? (Marks 2)</w:t>
        <w:br/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  <w:lang w:val="en-US"/>
        </w:rPr>
        <w:t xml:space="preserve">Q </w:t>
      </w:r>
      <w:r>
        <w:rPr>
          <w:rFonts w:eastAsia="Helvetica;Arial" w:cs="Helvetica;Arial" w:ascii="Calibri" w:hAnsi="Calibri"/>
          <w:b w:val="false"/>
          <w:i w:val="false"/>
          <w:caps w:val="false"/>
          <w:smallCaps w:val="false"/>
          <w:color w:val="1D2129"/>
          <w:spacing w:val="0"/>
          <w:sz w:val="28"/>
          <w:szCs w:val="28"/>
          <w:shd w:fill="FFFFFF" w:val="clear"/>
        </w:rPr>
        <w:t>How many Local conformational secondary proteins join to form a protein molecul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haron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2:23:00Z</dcterms:created>
  <dc:creator>Bangash</dc:creator>
  <dc:description/>
  <dc:language>en-US</dc:language>
  <cp:lastModifiedBy>Bangash</cp:lastModifiedBy>
  <dcterms:modified xsi:type="dcterms:W3CDTF">2017-03-11T02:4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