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b/>
          <w:b/>
          <w:sz w:val="20"/>
          <w:szCs w:val="20"/>
        </w:rPr>
      </w:pPr>
      <w:r>
        <w:rPr>
          <w:rFonts w:cs="Bradley Hand ITC" w:ascii="Bradley Hand ITC" w:hAnsi="Bradley Hand ITC"/>
          <w:b/>
          <w:sz w:val="20"/>
          <w:szCs w:val="20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32"/>
          <w:szCs w:val="32"/>
        </w:rPr>
      </w:pPr>
      <w:r>
        <w:rPr/>
        <w:drawing>
          <wp:inline distT="0" distB="0" distL="0" distR="0">
            <wp:extent cx="2743200" cy="641350"/>
            <wp:effectExtent l="0" t="0" r="0" b="0"/>
            <wp:docPr id="1" name="MARC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C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0"/>
          <w:szCs w:val="20"/>
        </w:rPr>
      </w:pPr>
      <w:r>
        <w:rPr>
          <w:rFonts w:cs="Bradley Hand ITC" w:ascii="Bradley Hand ITC" w:hAnsi="Bradley Hand ITC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MARCA Vocational Scholarship 2020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0"/>
          <w:szCs w:val="20"/>
        </w:rPr>
      </w:pPr>
      <w:r>
        <w:rPr>
          <w:rFonts w:cs="Bradley Hand ITC" w:ascii="Bradley Hand ITC" w:hAnsi="Bradley Hand ITC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ECKLIST ITEM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sure that all blanks are filled in with a response.  If a question does not apply for a response, indicate with a N/A in the blank provid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st prospective college(s), business or trade school(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gnature of applic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achments to Application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f your 5 paragraph essay is not typed directly on your application form document – include it as a separate document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vide transcript and GPA on courses completed to date.  If the applicant is a transfer student, provide a complete transcript from previously attended school(s) in addition to grades from present school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valuation form completed by school guidance counselor or faculty memb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valuation form completed by an adult not related to applic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Where and When to submit application docu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 xml:space="preserve">MAILING ADDRESS: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RC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320 Cape Saint Claire R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#344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napolis, MD 21409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WEBSITE UPLOAD</w:t>
      </w:r>
      <w:r>
        <w:rPr>
          <w:rFonts w:cs="Arial" w:ascii="Arial" w:hAnsi="Arial"/>
        </w:rPr>
        <w:t>:</w:t>
      </w:r>
    </w:p>
    <w:p>
      <w:pPr>
        <w:pStyle w:val="Normal"/>
        <w:ind w:left="720" w:hanging="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s://www.marcaroof.com/scholarship-application-uploader/</w:t>
        </w:r>
      </w:hyperlink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Must be received by May 31, 2020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43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aroof.com/scholarship-application-uploader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8:33:00Z</dcterms:created>
  <dc:creator>MARCA</dc:creator>
  <dc:description/>
  <cp:keywords/>
  <dc:language>en-US</dc:language>
  <cp:lastModifiedBy>NICHOLAS FOLLMER</cp:lastModifiedBy>
  <cp:lastPrinted>2011-03-09T10:57:00Z</cp:lastPrinted>
  <dcterms:modified xsi:type="dcterms:W3CDTF">2020-03-20T17:28:00Z</dcterms:modified>
  <cp:revision>5</cp:revision>
  <dc:subject/>
  <dc:title>Scholarship Awards Program</dc:title>
</cp:coreProperties>
</file>