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ТАНИЕ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Хищные                                       2.Насекомоядные                          3.Растительноядные                      4.Всеядные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рнитофаги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>(птицееды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Миофаги </w:t>
      </w:r>
    </w:p>
    <w:p>
      <w:pPr>
        <w:pStyle w:val="Normal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питаются мелкими млекопитающими)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Ихтиофаги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бывают рыбу)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Энтомофаги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итание исключительно одной п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стреб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сан, чеглок, дербник, перепелят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юк, пустельга, фил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ки, гагары, цапли, утки, крачки, зимород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ед, золотистая щур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ицы, воробьи, соловьи, дятлы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иж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чики, тетерева, куропатки, глухари, перепе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фы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ан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хвост, серая ворона, соро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 у этих птиц быстрый, так что они могут схватывать на лету птиц или быстро бегущих зверей или планирующих-эти птицы летают кругами на высоте, высматривая добычу внизу. Живут парами, которые у дневных хищников сохраняются на всю жизнь. Гнездятся на деревьях или скалах. Это гнездовые птиц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туплением ночи, когда затихают голоса дневных птиц, вылетают ночные хищные птицы-совы, филины. У этих птиц крепкие загнутые клювы, острые когти и мягкое рыхлое оперение позволяющее бесшумно летать-в ночной тишине. Бесшумный полет помогает совам хорошо слушать и внезапно появляться над жертвою. Живут в гнездах, дуплах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их жизнь связана с водоемами. Они прекрасно плавают и ныряют. На суше чувствуют себя неуверенно и выглядят неуклюже. Гнезда устраивают на берегу, на сырых кочках из водорослей и мх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ед и золотистая щурка питается насекомыми на первый взгляд несъедобными осами и шмелями, может охотиться на пчел. За что ее не любят пасечники. С приходом зимы улетают в теплые края, из-за отсутствия пищ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иницы клюв тонкий и острый, позволяющий им легко склевывать даже мелких личинок насекомых. Летом синицы держатся в лесу, гнездятся в дуплах. Зимой же многие скапливаются в населенных пунктах-их то мы и видим на кормушках. У зерноядных клюв короткий, но крепкий, позволяющий им раскусывать семена и зерна. Таковы например, всем известные вороб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чик, глухарь, тетерев гнездятся на земле. Здесь же часто разыскивают пищу. Эти птицы едят все ягоды: чернику, бруснику, плоды шиповника, срывают зеленые части травянистых растений. Вместе с тем они много времени проводят на деревьях, поедая почки и сережки березы, ольхи. Ночуют обычно так же высоко, среди густых ветвей, но зимой зарываются в рыхлый снег, где проводят не только всю ночь, но в большие морозы и часть дн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ются грифы падалью, которую высматривают с большой высоты. Когти у них слабые (ведь добыча уже мертва). Зато клюв очень мощный-они могут разорвать кожу даже у крупно- копы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строит шаровидное огромное гнездо с боковым входом, но прячет его так искусно в гуще ветвей, что его трудно заметить.</w:t>
            </w:r>
          </w:p>
        </w:tc>
      </w:tr>
    </w:tbl>
    <w:p>
      <w:pPr>
        <w:pStyle w:val="Normal"/>
        <w:jc w:val="center"/>
        <w:rPr/>
      </w:pPr>
      <w:r>
        <w:rPr>
          <w:i/>
          <w:sz w:val="28"/>
          <w:szCs w:val="28"/>
        </w:rPr>
        <w:t>Места обитания птиц связаны не только с питанием, но и с удобными местами гнездования.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32:00Z</dcterms:created>
  <dc:creator>Ксюша</dc:creator>
  <dc:description/>
  <dc:language>en-US</dc:language>
  <cp:lastModifiedBy>Ксюша</cp:lastModifiedBy>
  <dcterms:modified xsi:type="dcterms:W3CDTF">2011-03-31T17:08:00Z</dcterms:modified>
  <cp:revision>2</cp:revision>
  <dc:subject/>
  <dc:title>ПИТАНИЕ ПТИЦ</dc:title>
</cp:coreProperties>
</file>