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35"/>
          <w:szCs w:val="35"/>
        </w:rPr>
      </w:pPr>
      <w:r>
        <w:rPr>
          <w:rFonts w:cs="BookAntiqua,Bold" w:ascii="BookAntiqua,Bold" w:hAnsi="BookAntiqua,Bold"/>
          <w:b/>
          <w:bCs/>
          <w:color w:val="000000"/>
          <w:sz w:val="35"/>
          <w:szCs w:val="35"/>
        </w:rPr>
        <w:t>FINALTERM EXAMINATION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35"/>
          <w:szCs w:val="35"/>
        </w:rPr>
      </w:pPr>
      <w:r>
        <w:rPr>
          <w:rFonts w:cs="BookAntiqua,Bold" w:ascii="BookAntiqua,Bold" w:hAnsi="BookAntiqua,Bold"/>
          <w:b/>
          <w:bCs/>
          <w:color w:val="000000"/>
          <w:sz w:val="35"/>
          <w:szCs w:val="35"/>
        </w:rPr>
        <w:t>Fall 2008 CS507- Information Systems (Session - 2)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1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In which of the following category information is presented in its original form,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neither interpreted nor condensed nor evaluated by other writers ?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Primary Information PAGE 2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Tertiary Information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Secondary Information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All of abov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2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Ethical issues may be categorized into which of the following types?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Privacy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cs="BookAntiqua" w:ascii="BookAntiqua" w:hAnsi="BookAntiqua"/>
          <w:color w:val="000000"/>
          <w:sz w:val="23"/>
          <w:szCs w:val="23"/>
        </w:rPr>
        <w:t>Accuracy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cs="BookAntiqua" w:ascii="BookAntiqua" w:hAnsi="BookAntiqua"/>
          <w:color w:val="000000"/>
          <w:sz w:val="23"/>
          <w:szCs w:val="23"/>
        </w:rPr>
        <w:t>Property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All of above PAGE 196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3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After her third data processing clerk showed up at work with wrist braces, Ms.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Jackson called a specialty firm to assess the design of their work environment.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This firm specializes in :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video display terminals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cs="BookAntiqua" w:ascii="BookAntiqua" w:hAnsi="BookAntiqua"/>
          <w:color w:val="000000"/>
          <w:sz w:val="23"/>
          <w:szCs w:val="23"/>
        </w:rPr>
        <w:t>Ergonomics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cs="BookAntiqua" w:ascii="BookAntiqua" w:hAnsi="BookAntiqua"/>
          <w:color w:val="000000"/>
          <w:sz w:val="23"/>
          <w:szCs w:val="23"/>
        </w:rPr>
        <w:t>lighting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cs="BookAntiqua" w:ascii="BookAntiqua" w:hAnsi="BookAntiqua"/>
          <w:color w:val="000000"/>
          <w:sz w:val="23"/>
          <w:szCs w:val="23"/>
        </w:rPr>
        <w:t>furniture layout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4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A person or a team who leads a change project or business-wide initiative by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defining, researching, planning, building business support and carefully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  <w:sz w:val="23"/>
          <w:szCs w:val="23"/>
        </w:rPr>
        <w:t>selecting volunteers to b of a change team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True PAGE 194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cs="BookAntiqua" w:ascii="BookAntiqua" w:hAnsi="BookAntiqua"/>
          <w:color w:val="000000"/>
          <w:sz w:val="23"/>
          <w:szCs w:val="23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5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Leading ERP software vendors include SAP (SAP R/3), Oracle and PeopleSoft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cs="BookAntiqua" w:ascii="BookAntiqua" w:hAnsi="BookAntiqua"/>
          <w:color w:val="000000"/>
          <w:sz w:val="23"/>
          <w:szCs w:val="23"/>
        </w:rPr>
        <w:t>Tru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False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ERP software systems may include application modulesfor supporting marketing,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finance, accounting and human resources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6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What are the steps and their order in EC order fulfillm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cs="BookAntiqua" w:ascii="BookAntiqua" w:hAnsi="BookAntiqua"/>
          <w:color w:val="000000"/>
          <w:sz w:val="23"/>
          <w:szCs w:val="23"/>
        </w:rPr>
        <w:t>Ensuring payment, checking availability, arranging shipmen production,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  <w:sz w:val="23"/>
          <w:szCs w:val="23"/>
        </w:rPr>
        <w:t>purchasing &amp; warehousing, contacts with customers a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Ensuring payment, checking availability, arranging shipment, i production,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purchasing &amp; warehousing, and contacts with customers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cs="BookAntiqua" w:ascii="BookAntiqua" w:hAnsi="BookAntiqua"/>
          <w:color w:val="000000"/>
          <w:sz w:val="23"/>
          <w:szCs w:val="23"/>
        </w:rPr>
        <w:t>Ensuring payment, checking availability, arranging shipmen production, plant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  <w:sz w:val="23"/>
          <w:szCs w:val="23"/>
        </w:rPr>
        <w:t>services, purchasing &amp; warehousing, and contact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Ensuring payment, checking availability, arranging shipment, insurance,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production, plant services, purchasing &amp; warehousing, contacts with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customers and returns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7 ( Marks: 1 ) - Please choose one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  <w:sz w:val="23"/>
          <w:szCs w:val="23"/>
        </w:rPr>
        <w:t>With a decision environment, there is the possibility of having very quick and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very accurate feedback on the decision process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Closed-loop PAGE 25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Open-loop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Closed System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8 ( Marks: 1 ) - Please choose one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  <w:sz w:val="23"/>
          <w:szCs w:val="23"/>
        </w:rPr>
        <w:t>The major purpose of enhancing web security is to protect web ser the use of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internet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True PAGE 170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9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Which of the following usually contain records describing system events, or user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events?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An event-oriented log PAGE 149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A record of every keystrok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Option a and b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None of the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10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Which of the following is the science and art of transforming messages to mak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them secure and immune to attacks?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Cryptography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Crypto analysis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Decryption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All of the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In literal terms, cryptography means science of coded writing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11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Crypto Analysis is the science and art of transforming messages to make them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secure and immune to attacks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Fals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True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12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Which of the following focus on detecting potentially abnormal behavior in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function of operating system or request made by application software?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Scanners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Anti virus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Behavior blockers PAGE 143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Active Monitors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13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Which of the following is the primary method for keeping a computer secur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from intruders?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Anti virus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Scanners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Firewall PAGE 145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Password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14 ( Marks: 1 ) - Please choose one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  <w:sz w:val="23"/>
          <w:szCs w:val="23"/>
        </w:rPr>
        <w:t>In case of logical intrusion, the intruder might be trying to have an unauthorized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access to the system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True PAGE 139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15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A denial-of-service attack floods a Web site with so many requests for services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  <w:sz w:val="23"/>
          <w:szCs w:val="23"/>
        </w:rPr>
        <w:t>that it slows down or crashes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Tru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16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The main source of bugs in computer programs is the complexity of decisionmaking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code.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Tru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17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Which of the following is some action or event that can lead to a loss?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Threat PAGE 132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cs="BookAntiqua" w:ascii="BookAntiqua" w:hAnsi="BookAntiqua"/>
          <w:color w:val="000000"/>
          <w:sz w:val="23"/>
          <w:szCs w:val="23"/>
        </w:rPr>
        <w:t>Damag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Accident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cs="BookAntiqua" w:ascii="BookAntiqua" w:hAnsi="BookAntiqua"/>
          <w:color w:val="000000"/>
          <w:sz w:val="23"/>
          <w:szCs w:val="23"/>
        </w:rPr>
        <w:t>None of abov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18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The damage caused by the intrusion is referred as the :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cs="BookAntiqua" w:ascii="BookAntiqua" w:hAnsi="BookAntiqua"/>
          <w:color w:val="000000"/>
          <w:sz w:val="23"/>
          <w:szCs w:val="23"/>
        </w:rPr>
        <w:t>Threats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Damages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Physical Threats PAGE 133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Logical Threats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19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Which of the following is an object that exists and is distinguishable from oth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objects?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Entity 113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Attribut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Object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Instanc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20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The emerging class of applications focuses on Personalized decision support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TRU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21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Decision making is the cognitive process of selecting a course of action from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among alternatives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Multiple59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Doubl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Tripl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22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MIS is the primary source for the managers to be aware of red-alerts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TRUE PAGE 61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23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In final product is intangibl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Service sector PAGE 8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Manufacturing Sector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Trading sector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24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Which of the following model combines the elements of the waterfall model with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the philosophy of prototyping?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Iterativ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Incremental PAGE 84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Raid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25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Operations are usually called via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Functions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Signatures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Methods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26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Control Trial can be used together with access controls to identify and provid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information about users suspected of improper modification of data.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Tru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Fals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AUDIT trails can be used together with access controls to identify and provid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information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27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Risk Management includes assessment of controls already been implemented or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planned probability that they can be broken, assessment of potential loss despit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such controls existing.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Tru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False PAG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CONTROL ANALYSIS includes assessment of controls already been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implemented or planned probability that they can be broken, assessment of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potential loss despite such controls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28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A______is the possibility of a problem, where a occurred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Risk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Threat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Intrusion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29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A Protocol is an agreed-upon set of conventions that defines the rules of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communication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True page 128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30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Benefits to ERP systems are that they can be extra time-consuming to implement.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►</w:t>
      </w:r>
      <w:r>
        <w:rPr>
          <w:rFonts w:eastAsia="BookAntiqua" w:cs="BookAntiqua" w:ascii="BookAntiqua" w:hAnsi="BookAntiqua"/>
          <w:color w:val="000000"/>
          <w:sz w:val="23"/>
          <w:szCs w:val="23"/>
        </w:rPr>
        <w:t xml:space="preserve"> </w:t>
      </w:r>
      <w:r>
        <w:rPr>
          <w:rFonts w:cs="BookAntiqua" w:ascii="BookAntiqua" w:hAnsi="BookAntiqua"/>
          <w:color w:val="000000"/>
          <w:sz w:val="23"/>
          <w:szCs w:val="23"/>
        </w:rPr>
        <w:t>Tru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  <w:sz w:val="23"/>
          <w:szCs w:val="23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31 ( Marks: 1 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Define Risk Mitigation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32 ( Marks: 1 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Identify types of change management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33 ( Marks: 2 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Identify what information is needed bef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34 ( Marks: 2 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Why process symbol is used in the Flow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35 ( Marks: 3 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What are the objective/purposes of the D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36 ( Marks: 3 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What are hackers?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37 ( Marks: 3 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Identify draw backs to ERP systems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38 ( Marks: 5 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How will you differentiate CSF from K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39 ( Marks: 5 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Identify and define the types of active att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40 ( Marks: 10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The concept of security applies to all information. Discuss what is the objectiv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and scope of Security? What may be the security issues regarding information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3"/>
          <w:szCs w:val="23"/>
        </w:rPr>
      </w:pPr>
      <w:r>
        <w:rPr>
          <w:rFonts w:cs="BookAntiqua" w:ascii="BookAntiqua" w:hAnsi="BookAntiqua"/>
          <w:color w:val="000000"/>
          <w:sz w:val="23"/>
          <w:szCs w:val="23"/>
        </w:rPr>
        <w:t>and what will be the management responsibility to resolve these issues?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23"/>
          <w:szCs w:val="23"/>
        </w:rPr>
      </w:pPr>
      <w:r>
        <w:rPr>
          <w:rFonts w:cs="BookAntiqua,Bold" w:ascii="BookAntiqua,Bold" w:hAnsi="BookAntiqua,Bold"/>
          <w:b/>
          <w:bCs/>
          <w:color w:val="000000"/>
          <w:sz w:val="23"/>
          <w:szCs w:val="23"/>
        </w:rPr>
        <w:t>Question No: 41 ( Marks: 10 )</w:t>
      </w:r>
    </w:p>
    <w:p>
      <w:pPr>
        <w:pStyle w:val="Normal"/>
        <w:autoSpaceDE w:val="false"/>
        <w:rPr>
          <w:rFonts w:ascii="Candara,Bold" w:hAnsi="Candara,Bold" w:cs="Candara,Bold"/>
          <w:color w:val="000000"/>
          <w:sz w:val="20"/>
          <w:szCs w:val="20"/>
        </w:rPr>
      </w:pPr>
      <w:r>
        <w:rPr>
          <w:rFonts w:cs="BookAntiqua" w:ascii="BookAntiqua" w:hAnsi="BookAntiqua"/>
          <w:color w:val="000000"/>
          <w:sz w:val="23"/>
          <w:szCs w:val="23"/>
        </w:rPr>
        <w:t>What is polymorphism? Define with example.</w:t>
      </w:r>
    </w:p>
    <w:p>
      <w:pPr>
        <w:pStyle w:val="Normal"/>
        <w:rPr>
          <w:rFonts w:ascii="Candara,Bold" w:hAnsi="Candara,Bold" w:cs="Candara,Bold"/>
          <w:color w:val="000000"/>
          <w:sz w:val="20"/>
          <w:szCs w:val="20"/>
        </w:rPr>
      </w:pPr>
      <w:r>
        <w:rPr>
          <w:rFonts w:cs="Candara,Bold" w:ascii="Candara,Bold" w:hAnsi="Candara,Bold"/>
          <w:color w:val="000000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Antiqua">
    <w:altName w:val="Bold"/>
    <w:charset w:val="00"/>
    <w:family w:val="auto"/>
    <w:pitch w:val="default"/>
  </w:font>
  <w:font w:name="BookAntiqua">
    <w:charset w:val="00"/>
    <w:family w:val="auto"/>
    <w:pitch w:val="default"/>
  </w:font>
  <w:font w:name="Candar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40283" o:spid="shape_0" fillcolor="red" stroked="f" o:allowincell="f" style="position:absolute;margin-left:-78.5pt;margin-top:307.8pt;width:625pt;height:38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ttp://vudesk.com......Best choice...Easy service...High value." trim="t" style="font-family:&quot;Arial Narrow&quot;;font-size:1pt"/>
          <v:fill o:detectmouseclick="t" type="solid" color2="aqua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2:48:00Z</dcterms:created>
  <dc:creator>http://vudesk.com</dc:creator>
  <dc:description/>
  <cp:keywords/>
  <dc:language>en-US</dc:language>
  <cp:lastModifiedBy>IBM-p4</cp:lastModifiedBy>
  <dcterms:modified xsi:type="dcterms:W3CDTF">2011-04-24T12:48:00Z</dcterms:modified>
  <cp:revision>2</cp:revision>
  <dc:subject/>
  <dc:title/>
</cp:coreProperties>
</file>