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Transcripts"/>
        <w:ind w:left="0" w:hanging="0"/>
        <w:rPr>
          <w:rFonts w:ascii="Arial" w:hAnsi="Arial" w:cs="Arial"/>
          <w:b/>
          <w:b/>
          <w:bCs/>
        </w:rPr>
      </w:pPr>
      <w:r>
        <w:rPr>
          <w:rFonts w:cs="Arial" w:ascii="Arial" w:hAnsi="Arial"/>
          <w:b/>
          <w:bCs/>
        </w:rPr>
        <w:t>Transcription</w:t>
      </w:r>
    </w:p>
    <w:p>
      <w:pPr>
        <w:pStyle w:val="LETranscripts"/>
        <w:ind w:left="0" w:hanging="0"/>
        <w:rPr>
          <w:rFonts w:ascii="Arial" w:hAnsi="Arial" w:cs="Arial"/>
          <w:b/>
          <w:b/>
          <w:bCs/>
        </w:rPr>
      </w:pPr>
      <w:r>
        <w:rPr>
          <w:rFonts w:cs="Arial" w:ascii="Arial" w:hAnsi="Arial"/>
          <w:b/>
          <w:bCs/>
        </w:rPr>
      </w:r>
    </w:p>
    <w:p>
      <w:pPr>
        <w:pStyle w:val="LETranscripts"/>
        <w:ind w:left="0" w:hanging="0"/>
        <w:rPr>
          <w:rFonts w:ascii="Arial" w:hAnsi="Arial" w:cs="Arial"/>
          <w:b/>
          <w:b/>
          <w:bCs/>
        </w:rPr>
      </w:pPr>
      <w:r>
        <w:rPr>
          <w:rFonts w:cs="Arial" w:ascii="Arial" w:hAnsi="Arial"/>
          <w:b/>
          <w:bCs/>
        </w:rPr>
        <w:t>Fear Not</w:t>
      </w:r>
    </w:p>
    <w:p>
      <w:pPr>
        <w:pStyle w:val="LETranscripts"/>
        <w:ind w:left="0" w:hanging="0"/>
        <w:rPr>
          <w:rFonts w:ascii="Arial" w:hAnsi="Arial" w:cs="Arial"/>
        </w:rPr>
      </w:pPr>
      <w:r>
        <w:rPr>
          <w:rFonts w:cs="Arial" w:ascii="Arial" w:hAnsi="Arial"/>
          <w:b/>
        </w:rPr>
        <w:t xml:space="preserve">Part 2 - </w:t>
      </w:r>
      <w:r>
        <w:rPr>
          <w:rFonts w:cs="Arial" w:ascii="Arial" w:hAnsi="Arial"/>
          <w:b/>
          <w:bCs/>
        </w:rPr>
        <w:t>Fear to Follow</w:t>
      </w:r>
      <w:r>
        <w:rPr>
          <w:rFonts w:cs="Arial" w:ascii="Arial" w:hAnsi="Arial"/>
        </w:rPr>
        <w:br/>
      </w:r>
    </w:p>
    <w:p>
      <w:pPr>
        <w:pStyle w:val="LETranscripts"/>
        <w:ind w:left="0" w:hanging="0"/>
        <w:jc w:val="center"/>
        <w:rPr>
          <w:rFonts w:ascii="Arial" w:hAnsi="Arial" w:cs="Arial"/>
        </w:rPr>
      </w:pPr>
      <w:r>
        <w:rPr>
          <w:rFonts w:cs="Arial" w:ascii="Arial" w:hAnsi="Arial"/>
        </w:rPr>
      </w:r>
    </w:p>
    <w:p>
      <w:pPr>
        <w:pStyle w:val="LETranscripts"/>
        <w:ind w:left="0" w:hanging="0"/>
        <w:rPr>
          <w:rFonts w:ascii="Arial" w:hAnsi="Arial" w:cs="Arial"/>
        </w:rPr>
      </w:pPr>
      <w:r>
        <w:rPr>
          <w:rFonts w:cs="Arial" w:ascii="Arial" w:hAnsi="Arial"/>
        </w:rPr>
      </w:r>
    </w:p>
    <w:p>
      <w:pPr>
        <w:pStyle w:val="LETranscripts"/>
        <w:ind w:left="0" w:hanging="0"/>
        <w:jc w:val="both"/>
        <w:rPr/>
      </w:pPr>
      <w:r>
        <w:rPr>
          <w:rFonts w:cs="Arial" w:ascii="Arial" w:hAnsi="Arial"/>
        </w:rPr>
        <w:t xml:space="preserve">Today, we’re talking about the </w:t>
      </w:r>
      <w:r>
        <w:rPr>
          <w:rFonts w:cs="Arial" w:ascii="Arial" w:hAnsi="Arial"/>
          <w:i/>
        </w:rPr>
        <w:t>Fear to Follow</w:t>
      </w:r>
      <w:r>
        <w:rPr>
          <w:rFonts w:cs="Arial" w:ascii="Arial" w:hAnsi="Arial"/>
        </w:rPr>
        <w:t xml:space="preserve">.  The fear to follow the plan of God for our lives.  Fear to trust the plan of God and to trust His Word.  Fear to follow and to step out when we have that leading, that unction, in our heart.  We’re always going to be faced with fear.  We’re always going to be faced with contradiction.  Many times I think we kind of oversell Christianity sometimes and we just make it like it’s going to be a pixie-dust trail of wonderful … and there’ll be no trials, no tribulations or difficulties or conflict.  Kind of like the Munchkins.  “Follow the yellow brick road.  Follow the yellow brick road.”  And it would just be all wonderful as we follow the yellow brick road to Heaven.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Anybody ever faced any trials, persecutions, tribulations, heartaches, troubled spots in your life?  We all have those.  But as we follow the plan of God for our life, we have to learn to step out and to trust.  Maybe God is leaning to you in this new year to write a book.  Maybe you’re here and you’re dating and you’re going, “2013 could be the year.”  Right?  But we’re really just waiting to get ready.  You’re never ready to get married in my opinion.  I mean, I still don’t feel qualified … I’ve been married almost 30 years and I’m still feeling, “There’s so much I don’t know.  There’s so much I got to learn.”  And if you wait until you know it all, you’ll miss out.  Or maybe in the next year, it’s time to start your family.  And let me just help those young married couples that are here.  Can I get a witness?  Can I get a testimony?  Of those couples here, that you would say when your child came, or when you found out you were pregnant, you went, “Oh no.  We’re not ready!”  Can I get a sign that you said we weren’t ready.  I don’t know that we’re ever ready for that.  When I first held Alesha in my arms, I thought, “I’m going to break her.  I’m going to do something wrong.  And it’s going to go bad here.”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Before we had kids, Kim was always trying to get me to change other friends’ babies’ diapers.  Because she wanted to test if I would do it.  And I’m like, “I’m not messing’ with their poo.  That’s their poo.  When it’s my kid’s poo, I’ll take of it.”  And she was a little nervous until Alesha came and it was, you know, put it in … here it comes out … put it in … here it comes out.  The cycle of life and I’m up in the night feeding the baby, changing diapers, doing all that good stuff and Kim went, “Ahhhh, thank God!”</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But we say we’re ready, but then we’re not ready.  I love one friend, they had a sonogram and they found out it was a girl.  And so they decorated the entire nursery for a girl and got it all decked out, painted the walls pink, and they go back for their next sonogram just to verify everything … it’s a boy!  [Laughter]  It’s a boy.  And so they’re going to leave the nursery pink until they’re sure it’s a boy.  And I said, “This little guy is going to come out with mixed emotions.  If he’s going to come into a pink room … it’s just going to mess with his brain.  I’d get that room blue right away!”  [Laughter]</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We’re all faced with fear and opportunity to not want to follow the plan of God.  In our Christmas story that we’re looking at here in our Christmas season of the first coming of Christ, the second one is coming and we need to live every day.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But the first coming of The Messiah is recorded in Luke, Chapter 1 and I want you to turn over there … there are some great pictures of opportunities to follow God’s plan or to allow fear to derail us from what God has called us to do.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We’re going to begin looking at Zechariah and the birth of John, whom we know today as John the Baptist that was a forerunner and a testament to the coming Savior and the coming Christ.  </w:t>
      </w:r>
    </w:p>
    <w:p>
      <w:pPr>
        <w:pStyle w:val="LETranscripts"/>
        <w:ind w:left="0" w:hanging="0"/>
        <w:jc w:val="both"/>
        <w:rPr>
          <w:rFonts w:ascii="Arial" w:hAnsi="Arial" w:cs="Arial"/>
        </w:rPr>
      </w:pPr>
      <w:r>
        <w:rPr>
          <w:rFonts w:cs="Arial" w:ascii="Arial" w:hAnsi="Arial"/>
        </w:rPr>
      </w:r>
    </w:p>
    <w:p>
      <w:pPr>
        <w:pStyle w:val="LETranscripts"/>
        <w:ind w:left="0" w:hanging="0"/>
        <w:jc w:val="both"/>
        <w:rPr/>
      </w:pPr>
      <w:r>
        <w:rPr>
          <w:rFonts w:cs="Arial" w:ascii="Arial" w:hAnsi="Arial"/>
        </w:rPr>
        <w:t>We’re going to be reading Verse 5.  It says, “In the time of Herod king of Judea there was a priest named Zechariah, who belonged to the priestly division of Abijah; his wife Elizabeth was also a descendant of Aaron.  Both of them [listen to this] were upright in the sight of God, observing all the Lord’s commandments and regulations blamelessly.”</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Now see, one of the lies that the enemy comes to us and he feeds is: “God’s not answering your prayer.  This isn’t happening in your life because you sin.”  Now they’re telling us … they’re still under the old covenant … they’re following the old laws and they’re fulfilling it day in and day out, they’re honoring the Sabbath, they’re washing their hands, they’re doing whatever the law says, the food you can eat and you can’t eat, they are following it meticulously.  But there is a need in their life.  </w:t>
      </w:r>
    </w:p>
    <w:p>
      <w:pPr>
        <w:pStyle w:val="LETranscripts"/>
        <w:ind w:left="0" w:hanging="0"/>
        <w:jc w:val="both"/>
        <w:rPr>
          <w:rFonts w:ascii="Arial" w:hAnsi="Arial" w:cs="Arial"/>
        </w:rPr>
      </w:pPr>
      <w:r>
        <w:rPr>
          <w:rFonts w:cs="Arial" w:ascii="Arial" w:hAnsi="Arial"/>
        </w:rPr>
      </w:r>
    </w:p>
    <w:p>
      <w:pPr>
        <w:pStyle w:val="LETranscripts"/>
        <w:ind w:left="0" w:hanging="0"/>
        <w:jc w:val="both"/>
        <w:rPr/>
      </w:pPr>
      <w:r>
        <w:rPr>
          <w:rFonts w:cs="Arial" w:ascii="Arial" w:hAnsi="Arial"/>
        </w:rPr>
        <w:t xml:space="preserve">It says that they have no children.  Elizabeth was barren and they were both well along in years.  Once when Zechariah’s division was on duty and he was serving as priest before God, he was chosen by lot, according to the custom of the priesthood, to go into the temple of the Lord and burn incense.  And when the time for the burning of incense came, all the assembled worshipers were praying outside.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Then an angel of the Lord appeared to him, standing at the right side of the altar of incense.  When Zechariah saw him, he was startled and was gripped with fear.  </w:t>
      </w:r>
      <w:r>
        <w:rPr>
          <w:rFonts w:cs="Arial" w:ascii="Arial" w:hAnsi="Arial"/>
          <w:vertAlign w:val="superscript"/>
        </w:rPr>
        <w:t xml:space="preserve"> </w:t>
      </w:r>
      <w:r>
        <w:rPr>
          <w:rFonts w:cs="Arial" w:ascii="Arial" w:hAnsi="Arial"/>
        </w:rPr>
        <w:t xml:space="preserve">But the angel said to him: “Do not be afraid!”  Fear not!  What did we talk about last week?  When God shows up, we’re not sure is He here to strike us down, take us out, or is He here to love us and embrace us?  We need to approach Him with confidence that He’s here with Good News.  He’s here to love us, honor us, respect us, and to reassure us of His relationship.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And it says when Zechariah saw me, he was gripped with fear.  The angel said, “Do not be afraid, Zechariah, your prayer has been heard.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You know what?  Our prayers aren’t always answered in the time that we want them to be.  But you can have confidence God hears, knows, and He does answer your prayers.</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And then look what it says continuing there in Verse 13: “Your wife Elizabeth will bear you a son, and you are to give him the name of John.  </w:t>
      </w:r>
      <w:r>
        <w:rPr>
          <w:rFonts w:cs="Arial" w:ascii="Arial" w:hAnsi="Arial"/>
          <w:vertAlign w:val="superscript"/>
        </w:rPr>
        <w:t xml:space="preserve"> </w:t>
      </w:r>
      <w:r>
        <w:rPr>
          <w:rFonts w:cs="Arial" w:ascii="Arial" w:hAnsi="Arial"/>
        </w:rPr>
        <w:t xml:space="preserve">He will be a joy and delight to you, and many will rejoice because of his birth, for he will be great in the sight of the Lord.  He is never to take wine or other fermented drink, and he will be filled with the Holy Spirit even from birth. </w:t>
      </w:r>
      <w:r>
        <w:rPr>
          <w:rFonts w:cs="Arial" w:ascii="Arial" w:hAnsi="Arial"/>
          <w:vertAlign w:val="superscript"/>
        </w:rPr>
        <w:t xml:space="preserve"> </w:t>
      </w:r>
      <w:r>
        <w:rPr>
          <w:rFonts w:cs="Arial" w:ascii="Arial" w:hAnsi="Arial"/>
        </w:rPr>
        <w:t xml:space="preserve">He will bring back many of the people of Israel to the Lord their God.  </w:t>
      </w:r>
      <w:r>
        <w:rPr>
          <w:rFonts w:cs="Arial" w:ascii="Arial" w:hAnsi="Arial"/>
          <w:vertAlign w:val="superscript"/>
        </w:rPr>
        <w:t xml:space="preserve"> </w:t>
      </w:r>
      <w:r>
        <w:rPr>
          <w:rFonts w:cs="Arial" w:ascii="Arial" w:hAnsi="Arial"/>
        </w:rPr>
        <w:t>And he will go on before the Lord, in the spirit and power of Elijah, to turn the hearts of the parents to their children and the disobedient to the wisdom of the righteous—to make ready a people prepared for the Lord.”</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There’s your promise.  There’s the Word from God. You’re going to have a son.  You and your wife in your old age are going to bear.  Maybe God’s leading you in 2013 that you’re going to start a new business.  You’re going to change jobs.  You’re going to do a career shift.  You’re going to go back to school and finish your education.  Or you’re going to go for the next level, that next degree and move yourself forward in the way that the Lord is leading you.  </w:t>
      </w:r>
    </w:p>
    <w:p>
      <w:pPr>
        <w:pStyle w:val="LETranscripts"/>
        <w:ind w:left="0" w:hanging="0"/>
        <w:jc w:val="both"/>
        <w:rPr>
          <w:rFonts w:ascii="Arial" w:hAnsi="Arial" w:cs="Arial"/>
        </w:rPr>
      </w:pPr>
      <w:r>
        <w:rPr>
          <w:rFonts w:cs="Arial" w:ascii="Arial" w:hAnsi="Arial"/>
        </w:rPr>
      </w:r>
    </w:p>
    <w:p>
      <w:pPr>
        <w:pStyle w:val="LETranscripts"/>
        <w:ind w:left="0" w:hanging="0"/>
        <w:jc w:val="both"/>
        <w:rPr/>
      </w:pPr>
      <w:r>
        <w:rPr>
          <w:rFonts w:cs="Arial" w:ascii="Arial" w:hAnsi="Arial"/>
        </w:rPr>
        <w:t>And there’s always going to be opportunities to be afraid.  Opportunities to go, “No.  It must not be.”</w:t>
      </w:r>
    </w:p>
    <w:p>
      <w:pPr>
        <w:pStyle w:val="LETranscripts"/>
        <w:ind w:left="0" w:hanging="0"/>
        <w:jc w:val="both"/>
        <w:rPr>
          <w:rFonts w:ascii="Arial" w:hAnsi="Arial" w:cs="Arial"/>
        </w:rPr>
      </w:pPr>
      <w:r>
        <w:rPr>
          <w:rFonts w:cs="Arial" w:ascii="Arial" w:hAnsi="Arial"/>
        </w:rPr>
      </w:r>
    </w:p>
    <w:p>
      <w:pPr>
        <w:pStyle w:val="LETranscripts"/>
        <w:ind w:left="0" w:hanging="0"/>
        <w:jc w:val="both"/>
        <w:rPr/>
      </w:pPr>
      <w:r>
        <w:rPr>
          <w:rFonts w:cs="Arial" w:ascii="Arial" w:hAnsi="Arial"/>
        </w:rPr>
        <w:t xml:space="preserve">Look at Zechariah’s response: “How can I be sure of this?  I am an old man and my wife is well along in years.”  Let me put it in modern day terms:  “Dude, I’m glad you’re here, but have you seen my wife and have you seen me?”  [Laughter]  It reminds me of Abraham and Sarah, when God said I’m going to make you the Father of Many Nations and you’ll have children and offspring as the sands of the sea or the stars in the sky.  And they couldn’t produce a child.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And so the angel responds, and I love this response:  The angel answered [can I put it the way that I see it, and they way I hear it?]  “I am Gabriel.  Me, Michael, Lucipher.  Top three angels in the Kingdom of Heaven.  Lucipher … na, na, na, na.  [Laughter]  It is me and Michael.  Now I just pictured he’s a little bit bugged.  He is like a five-star general angel and God sent him to carry a message.  This is just me, okay?  This is just me.  I’m picturing he’s a little miffed.  When Zechariah says, “I don’t know what’s going to happen.  I’m an old man, look at me, I’m all wrinkly and crinkly and you should see my wife and we haven’t been there, done that in got the t-shirt in quite some time.  And I don’t even know if those things all still work.  And I don’t know.”  [Laughter]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And Gabriel’s just like, “Do you realize who I am?  Do you realize that I have come from the presence of God to bring you this Good News and you’re questioning if God’s going to do this?  Give me a break.”  [Laughter]  That’s just what I picture … we’ll play the rerun in Heaven … it’ll be great!  [Laughter]</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And then, the angel says this: And just because you question me, you won’t speak a word until this baby comes forth.  Sayonara!  [Laughter]  And the Bible tells us, it goes on and says that Zechariah comes out and he’s lost his voice and with many signs, he’s trying to tell what happened.  [Pastor acting out … trying to speak using only hand gestures.]  [Laughter]</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What do you mean?  He goes home to Elizabeth and he can’t say anything and she goes, “Hey, is that you honey?”  Bang, bang, bang, knocks on the door.  “Yes, it’s me.”  He’s making noises … it’s me.  She goes, “What happened?”  [Pastor acting out that she will be pregnant.]  [Laughter]</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w:t>
      </w:r>
      <w:r>
        <w:rPr>
          <w:rFonts w:cs="Arial" w:ascii="Arial" w:hAnsi="Arial"/>
        </w:rPr>
        <w:t>Did you stop at the pub on your way home?”  [Laughter]  “Are you drunk?”  I know you live in Colorado … are you smoking’ some of that funny weed now?  [Laughter]  “What is wrong with you?”  [Pastor Gestures]  “We haven’t done that in years.”</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Why did the angel stop him?  If you’re taking notes with us today, because many of us talk ourselves out with doubt.  If the angel of the Lord hadn’t shut his mouth, I believe Zechariah would’ve went, “Is it possible?  There’s no way!  Look at us!  Look at her!  There’s no way this can be.  How can we in our old age conceive and bear a child?  She’s beyond child-bearing age.  It’s not real … this must be a dream.  I’m pinching, I’m going to wake up soon!”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Same thing happened with the children of Israel.  Remember what happened?  Moses leads them out of Egypt … they come into the desert … they’re supposed to go into the Promise Land.  They are supposed to go from Egypt through the desert into the Promised Land.  Notice they had to go through the desert to get to where God wanted them to be.  It’s not just a candy-coated sugar-coated life.  There are going to be times you’re going to have to go through some difficulties of life, some challenges of life, or some rough terrain, to get to the promise of God that He’s led you to come to.</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They send in the 12 spies.  Two said we can do it.  Ten said there’s no way.  They came back and they gave the report, they said, “We are as grasshoppers in their sight.  They will step on us and squirt our guts all over the sidewalk.”  Joshua and Caleb said, “We can do it.”  God waited 40 years for all of the ‘doubters’ to die.  And then He said, “Joshua, there’s Jericho … that’s your first city.  Go in and take the land.”  And what was the instruction?  March around the city six times … six days in a row and then the seventh time, on the seventh day, shout for the Lord has given you the city.  What were Joshua’s words to the people?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Joshua 6, Verse 10: “Do not give a war cry.  Do not raise your voice.  Do not say a word until the day I tell you to shout.”  Why?  Because he saw it happen 40 years before.  People talked themselves out with doubt.  “I didn’t get a good report at the doctor.  I don’t think … it’s not good.  It’s not going to be good.  My life might end if I come up short.”  What’s God’s Word say?  Don’t speak doubt!</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Mark, Chapter 11, Verse 23 says, “Whatever a man speaks … if you say unto this mountain be removed and cast into the sea and don’t doubt in your heart, it shall come to pass as you believe … as you speak.”</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Hebrews tells us that the worlds were framed by the Words of God.  Set into motion … light, be!  Light was.  Our words have power and if you can’t agree with the promise of God, the leading of God, the direction of God, then keep your mouth closed.  Or an angel will show up and shut it for you!  [Laughter]  No he won’t!</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So what happened?  Second thing that Zechariah had to do is when God gives us a plan, God gives us a promise, to follow Him … we must take initiative.  We’ve got to take the initiative and we’ve got to do something about it.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Zechariah comes home and he has to convince his elderly wife, his old wife, that the two of them can produce a child.  This is not the immaculate conception.  That comes in a few verses!  These two old folks got to get together and do what married people do.  By faith.  Or they won’t have a son.  Now if they didn’t come together as husband and wife and they didn’t have a son, whose fault is it?  Is it God’s fault that she didn’t conceive?  And see, many times we falsely accuse and blame God for unanswered prayers because we didn’t do our part.  We didn’t fulfill what He’s called us to do.  And there are many people that are left sitting on the sidelines of life hoping and wishing and dreaming of what they could do in this world because they were never willing to stand up and get off the bench and take initiative.</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Here’s the way I would summarize it on your handout … You do the believable and let God do the unbelievable.  You do the credible, and let God do the incredible.  And you do the natural, and let God do the supernatural.</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And so, Verse 25, the Lord has done this for me, Elizabeth said, in these days He has shown His favor and taken away my disgrace among the people.  She conceives in her old age.  </w:t>
      </w:r>
    </w:p>
    <w:p>
      <w:pPr>
        <w:pStyle w:val="LETranscripts"/>
        <w:ind w:left="0" w:hanging="0"/>
        <w:jc w:val="both"/>
        <w:rPr>
          <w:rFonts w:ascii="Arial" w:hAnsi="Arial" w:cs="Arial"/>
        </w:rPr>
      </w:pPr>
      <w:r>
        <w:rPr>
          <w:rFonts w:cs="Arial" w:ascii="Arial" w:hAnsi="Arial"/>
        </w:rPr>
      </w:r>
    </w:p>
    <w:p>
      <w:pPr>
        <w:pStyle w:val="LETranscripts"/>
        <w:ind w:left="0" w:hanging="0"/>
        <w:jc w:val="both"/>
        <w:rPr/>
      </w:pPr>
      <w:r>
        <w:rPr>
          <w:rFonts w:cs="Arial" w:ascii="Arial" w:hAnsi="Arial"/>
        </w:rPr>
        <w:t xml:space="preserve">Now, jump down to Verse 26: In the sixth month, God sent the angel … here he is again … Gabriel, five-star general, delivering a message to the town in Galilee … to a virgin place to be married to a man named Joseph, a descendant of David.  The virgin’s name was Mary and the angel went to her and said, “Greetings, you who are highly favored! The Lord is with you.”  Mary was greatly troubled [other translations say she was perplexed, startled, perturbed, shaken] at his words and wondered what kind of greeting this might be.  But the angel said to her, “Do not fear, do not be afraid, Mary; you have found favor with God. </w:t>
      </w:r>
      <w:r>
        <w:rPr>
          <w:rFonts w:cs="Arial" w:ascii="Arial" w:hAnsi="Arial"/>
          <w:vertAlign w:val="superscript"/>
        </w:rPr>
        <w:t xml:space="preserve"> </w:t>
      </w:r>
      <w:r>
        <w:rPr>
          <w:rFonts w:cs="Arial" w:ascii="Arial" w:hAnsi="Arial"/>
        </w:rPr>
        <w:t xml:space="preserve">You will be with child and give birth to a son, and you are to give him the name Jesus. </w:t>
      </w:r>
      <w:r>
        <w:rPr>
          <w:rFonts w:cs="Arial" w:ascii="Arial" w:hAnsi="Arial"/>
          <w:vertAlign w:val="superscript"/>
        </w:rPr>
        <w:t xml:space="preserve"> </w:t>
      </w:r>
      <w:r>
        <w:rPr>
          <w:rFonts w:cs="Arial" w:ascii="Arial" w:hAnsi="Arial"/>
        </w:rPr>
        <w:t xml:space="preserve">He will be great and will be called the Son of the Most High. The Lord God will give him the throne of his father David, and he will reign over the house of Jacob forever; his kingdom will never end.”  The promise is delivered.  The plan of God is set in motion.  </w:t>
      </w:r>
    </w:p>
    <w:p>
      <w:pPr>
        <w:pStyle w:val="LETranscripts"/>
        <w:ind w:left="0" w:hanging="0"/>
        <w:jc w:val="both"/>
        <w:rPr>
          <w:rFonts w:ascii="Arial" w:hAnsi="Arial" w:cs="Arial"/>
        </w:rPr>
      </w:pPr>
      <w:r>
        <w:rPr>
          <w:rFonts w:cs="Arial" w:ascii="Arial" w:hAnsi="Arial"/>
        </w:rPr>
      </w:r>
    </w:p>
    <w:p>
      <w:pPr>
        <w:pStyle w:val="LETranscripts"/>
        <w:ind w:left="0" w:hanging="0"/>
        <w:jc w:val="both"/>
        <w:rPr/>
      </w:pPr>
      <w:r>
        <w:rPr>
          <w:rFonts w:cs="Arial" w:ascii="Arial" w:hAnsi="Arial"/>
        </w:rPr>
        <w:t>Maybe for you, it’s specific to your personal life, your career, your employment … maybe it’s relocating.  I don’t know what it is that God is challenging you to do.  But when you hear and know the plan of God, you have to be willing to step out and take that initiative.  And Mary said, “How will this be,” Mary asked the angel, “since I am a virgin?”  [I don’t qualify.  I’ve never been with man.  How can I get pregnant if I’ve not been with a man?  How can this happen?  Surely, you must have the wrong address.  You must be talking about the wrong person.</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Moses said, “I’m inadequate … I can’t talk, I can’t speak well.  You want me to speak for the people and lead them out of Egypt?  I’m disqualified.”</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David was inferior.  “I’m the least of the house of Jessie.  I’m the youngest in the home.  I’m a shepherd boy.  I’m inferior.  I’m not good enough.”</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Peter was insecure.  Remember when he said, “Christ, I’ll die for you” and Jesus looked at him at the final meal and he said, “Before the rooster crows this night, you’ll deny me three times.”  “No!  I’m willing to die for you.”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And then it tells us in Luke, Chapter 22: Peter replied, “Man, I don’t know what you’re talking about.”  Just as he was speaking, the rooster crowed.  The Lord turned and looked straight at Peter and Peter went outside and wept bitterly.</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Can you imagine that?  That your close personal friend, the one that you said you’re willing to die for, you end up denying and there … Jesus hears you deny him.  “I don’t know him.”  And Jesus … across the courtyard, wherever they were, I don’t know the setting.  They catch eye contact.  The rooster crows and Peter realizes, “I’ve just let down my closest friend.  I’ve just done what I said I wouldn’t do.”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But here’s the joy … if you’re taking notes:  God has already placed the ability to accomplish the task within us.  Whatever God is leading you to do, challenging you to do, get that extra degree, make that job shift, say to that man or woman, “Yes, I want to get married and begin this life together.”  Whatever it is, the plan of God that he has for you, know that He has equipped you to fulfill the plan that He has.  Before you were conceived, before you were in your mother’s womb, he said to Jeremiah, “I called you to be a prophet to the nations.”  See?  When he called Jeremiah, Jeremiah said, “I’m too young.  I’m too young.  No one will listen to me.”  And what did God say?  Before your mother even knew she was pregnant, I ordained you for what you are about to step in and do.</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There are hidden gifts, talents, abilities and equippings on the inside of you that some of you have never even tapped into because doubt has kept you out.  Doubt has slowed you down.  You haven’t taken that initiative and that step and stepped out.  But realize, God has given you the ability on the inside.  Moses led three million people out of captivity.  The shepherd boy, David, became the king of all kings that we know of this land, and became one of the greatest men of God; after God’s own heart.  And Peter?  Who messed up and blew it?  And maybe you feel like, “I’m divorced.  I’m disqualified.  I did this.  I’ve messed up.  I’ve sinned.  I’ve blown it.  God can never use me again.”  God’s a God of second chance!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And when The Holy Spirit is directing on the day of Pentecost, it wasn’t by accident that Peter stood up.  I believe Peter stood up to preach on the day of Pentecost and they said, “You’re all drunk with wine.”  And Peter, by the inspiration of The Holy Spirit, responds … and I love it because God chose Peter.  The ten other disciples were there.  Judas is dead.  It’s Peter and the 11 other disciples plus many other followers of Christ are there.  Could have went to John.  He and Jesus were tight.  Could have went to James.  No … I love it that God pulled Peter and said, “You’re the one.  Peter, I’m going to show you that you’re not done.”  And the Word of God declares that when Peter stood up and preached his message, it says, “Cut to the heart of the people.”  He spoke so precise by the Spirit of God and 3,000 people got saved.</w:t>
      </w:r>
    </w:p>
    <w:p>
      <w:pPr>
        <w:pStyle w:val="LETranscripts"/>
        <w:ind w:left="0" w:hanging="0"/>
        <w:jc w:val="both"/>
        <w:rPr>
          <w:rFonts w:ascii="Arial" w:hAnsi="Arial" w:cs="Arial"/>
        </w:rPr>
      </w:pPr>
      <w:r>
        <w:rPr>
          <w:rFonts w:cs="Arial" w:ascii="Arial" w:hAnsi="Arial"/>
        </w:rPr>
      </w:r>
    </w:p>
    <w:p>
      <w:pPr>
        <w:pStyle w:val="LETranscripts"/>
        <w:ind w:left="0" w:hanging="0"/>
        <w:jc w:val="both"/>
        <w:rPr/>
      </w:pPr>
      <w:r>
        <w:rPr>
          <w:rFonts w:cs="Arial" w:ascii="Arial" w:hAnsi="Arial"/>
        </w:rPr>
        <w:t>March 5, 2003, I’m up praying and I said, “God, I’ve been sensing this.”  Up until that point, I had been known for 22 years as the Youth Pastor, the youth guy, the youth guru, the student ministry guy … if you need someone to speak on youth ministry, and I taught it in Bible College for five years.  I had written the curriculum.  I was influencing teenagers all over the nation and I had kind of this nudge about the Senior Pastor role … to cross over to the other side!  [Laughter]  To come from the minor leagues up to the big leagues of being a Senior … not an Associate, not a Youth Pastor, a Senior Pastor.  And the little voices of fear said, “You’ve been a good little deckhand, but you’ll never be the captain of a ship.  Pastors deal with money and finances and buildings and drama and stuff.  Stay in your own little place.  Keep doing’ what you’ve been doing.  And I kept sensing this shift of ministry and I had been sensing it for months but it had grown stronger.  And on March 5, 2003 I said, “God, what is that?”  He said, “Do you want to know?”  I said, “I do!  I do!”  And it was like He pulled back the curtains and said, “Here’s what you’re going to do and here’s what you’re going to be and here’s the name of the church and there’s going to be an emphasis on pursuing me, but pursuing relationships and family, parents and teenagers and kids, teenagers and kids will be a focus, focus on families and marriages and growing families together in each other and in Christ and then reach out to this community like nobody’s business.”  I said, “God, I don’t think I want to.  You know, there’s a bunch of church plants in Colorado Springs.  There’s already a bunch of great churches here.  God, I’ll just keep traveling.”  What if I had never taken that step off the bench and said I’m going to pursue it?  And what if I hadn’t recognized that God had given me this ability?  I said, “God, I’m too weird.  I do weird things in service!  Teenagers are like, ‘aaahhhh … that’s so funny, that’s so funny, that’s so great, we love it.’”  Adults would be like, “Bless the Lord I don’t think that’s the right thing to do in church!”  [Laughter]  And so you laugh?  You’re here in my church, our church, with a weird Pastor … what does that make you?  [Laughter]  Weird!  So let’s be weird together!  I’ve got a whole series on ‘Weird.’  Pick it up and listen to it.  [Laughter]</w:t>
      </w:r>
    </w:p>
    <w:p>
      <w:pPr>
        <w:pStyle w:val="LETranscripts"/>
        <w:ind w:left="0" w:hanging="0"/>
        <w:jc w:val="both"/>
        <w:rPr>
          <w:rFonts w:ascii="Arial" w:hAnsi="Arial" w:cs="Arial"/>
        </w:rPr>
      </w:pPr>
      <w:r>
        <w:rPr>
          <w:rFonts w:cs="Arial" w:ascii="Arial" w:hAnsi="Arial"/>
        </w:rPr>
      </w:r>
    </w:p>
    <w:p>
      <w:pPr>
        <w:pStyle w:val="LETranscripts"/>
        <w:ind w:left="0" w:hanging="0"/>
        <w:jc w:val="both"/>
        <w:rPr/>
      </w:pPr>
      <w:r>
        <w:rPr>
          <w:rFonts w:cs="Arial" w:ascii="Arial" w:hAnsi="Arial"/>
        </w:rPr>
        <w:t>How can this be?  The angel answered, “The Holy Spirit will come upon you, and the power of the Most High will overshadow you.  So the holy one to be born will be called the Son of God.  Even Elizabeth your relative is going to have a child in her old age, and she who was said to be unable to conceive is in her sixth month.”  [I love Verse 37 … put arrows in your Bible, highlight it, underline it, whatever.]  “Nothing is impossible with God.”  Say it out loud with me.  NOTHING IS IMPOSSIBLE WITH GOD!  Everybody say it this time … NOTHING IS IMPOSSIBLE WITH GOD!</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Now look at Mary’s response, Verse 38: “I am the Lord’s servant, and may it be to me as you have said.  And the angel departed.  How profound!  God gives you a plan, God gives you a vision, God gives you instruction from His Word, and you think, “So be it.  I am the Lord’s servant.  If this is what He has called me to do, this is what I shall do and this is what I shall fulfill.”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And then look at the first words of Verse 39: “At that time Mary got ready.”  Somebody here?  You’ve been praying for children?  Get ready!  Paint your nursery green!  [Laughter]  Yellow.  When Kim and I knew we were leaving a full-time paid salary with benefit package in Tulsa and we knew we were relocating to Colorado Springs and I was just going to travel and speak and minister and we had no set income, it was just going to be by the free will offering … if I go preach and somebody says, “Hey, thank you!”  We started selling things.  We started saving up.  We started making ready for the transition God was leading us into.  And God was calling us to make.</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She was committed with her heart, but here’s the thing you need to know.  Not everybody will rally around your commitment to follow the plan of God.  If you think your family members are going to go, “Yeah!  Leave that career.  Leave that job.  Go start a new business.  Woooo!  We’re with you.”  No.  They’ll murmur, they’ll backbite, and they’ll talk about you.  They’ll, “There’s no way.  That’s impossible.  They can’t do that.  How do they think they’re going to pull that off?”  Mom?  If you’re watching, I’m not talking about you!  [Laughter]</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But you see what I’m saying.  That the people around you … your friends will come.  It’s like Job’s friends who came to him and said, “Well why don’t you just curse God and die.”  Well there’s great wisdom in the midst of a trial and tribulation!  [Laughter]  And so we’re faced with that conflict and we’re faced with that reality.</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Everybody, just take a time out.  [Pastor puts on blonde wig.]  You came, I am weird!  [Laughter]  I’m now Mary.  [Laughter]</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w:t>
      </w:r>
      <w:r>
        <w:rPr>
          <w:rFonts w:cs="Arial" w:ascii="Arial" w:hAnsi="Arial"/>
        </w:rPr>
        <w:t>Mom, Dad?  Thanks for this time to chat and talk and God’s been doing some really cool things in my life … it’s like so radically cool … phenomenal, Mom, Dad.  Oh, you’re going to love it!  Ummm, Mom, Dad?  Um, the other night, me and God … we connected like so real.  So real.  [If this appears on Facebook, you’re in trouble!  {Laughter}]  And Mom?  Dad?  I have some really big news to share with you and I know I’m engaged with Joe and everything’s cool there … me and Joe are really cool, but Mom, Dad, I want to tell you that … guess what?  [Laughter]  I’m pregnant!  No, no, no, Dad, it wasn’t Joe!  No, no, no, Dad … he hasn’t touched me.  Put the shotgun away, Dad!  Joe didn’t do it!  No, Mom, I wasn’t raped … I wasn’t attacked or raped.  Mom, I’m pregnant!  And Mom and Dad?  This is going to be a little bit hard to believe!  [Laughter]  I’m going to tell you who the father is.  I know you’re going to be excited!  Mom?  Dad?  I’m pregnant and God did it!  [Laughter]</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Alright?  Now … can you imagine all of the ladies in this room – being teenagers?  I see some young ladies in this room - can you imagine being 15 years old? Some of you ladies in years, more mature years, think back to when you were 15.  If you showed up and said to your Dad, “Dad, I’m pregnant and God did it.”  [Laughter]  It was just as believable to Mary’s Dad and Mom as it would be to your Mom and Dad.  What are you talking about?</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Now, let’s take it a step further.  For Mary to say, “Be it unto me as you have said Lord,” she’s got this man of her dreams.  The man she loves and she desires to spend the rest of her life with.  Follow me.  The rank and the order of our life is God first, husband and wife second, children, family of God, and then career.  Those are the priorities and the value system we live by.  Those are the values and principles we see in God’s Word.  Notice what Mary had to do.  She had to say, “Me following God could cost me my number two.  He might not want to marry me after he finds out.”  Can you imagine?  Her trying to explain to Joe … Joe heard that she was pregnant and she told him, “God did it.”  He’s like, “What’s his name?  What is his name?  I just want to know his name.  Let me see your phone … who have you been texting?”  [Laughter]  She goes, “Joe, check it out.  Look at my Facebook.  Look at my emails.  There’s nothing there!”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And then as we know, Joseph had a dream and God revealed to him that it was He that was the Father.  And men of God?  Here’s what I love about the plan of God … of Joseph following the plan of God was this – he raised another person’s son.  How honorable.  How honorable.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And in our culture today, we have so many mixed marriages and people say, “It’s your kid, you got to deal with … not my kid.  It’s your kid.  You brought him in here … I’m not dealing with him.”  Whoa, whoa, whoa, whoa.  Are you married?  Are you husband and wife?  Then you should treat the children of another man or another woman with the respect, the honor, the dignity, the love, as if they were your very own biological children.  You should teach them, nurture them, train them, and love them, and bless them.  “Mama, I’m going to bless my kids for Christmas, your kids will have to … loser over there … will have to figure it out what he’s going to do for him.”  [Laughter]  No!  You bless them.  And you take care of them.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And let’s close with this last point … never forget Christ lives in you.  Can you imagine, Mary, the power of Mary … I don’t know if she knew when conception happened, I don’t know if she realized she was actually pregnant after that first 30 days into her woman thing, and things then happened … I’ll leave it there.  I don’t know much about that!  [Laughter]  Was that when she realized?  And then she started to show, and then she began to feel some movement, a little kick, and some life there.  Can you imagine what it must’ve been like waiting … you’ve carried a child before … and to know you’re carrying Almighty God, Creator of the Heavens and the Universe, Jehovah, you are carrying God’s Son … lives in you.  Can you imagine the confidence and the boldness Mary must’ve had.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I mean, and I don’t understand why you ladies do it … I’m a guy … but I’m amused of all of the women who put pictures of their belly and their belly button on Facebook.  They lift their shirt and draw things on their stomachs.  [Laughter]  And they think it’s so cute and funny and I’m like, that’s weird!  [Laughter]  But I’m not a woman and I don’t understand the celebration of having a life within you, but can you imagine to have the life of the Living God on the inside of you?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Watch this.  It was the foreshadow of why Christ was coming to Earth.  That not just Mary would carry Christ in her, but that Christ lives in you and me and us.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What does the Scripture say?  Colossians 1:27: “And this is the secret.  Christ lives in you.”</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1st John 4:4: “You dear children are from God and have overcome them because the one who is in you is greater than the one who is in the world.</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Stand to your feet with me.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w:t>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800" w:hanging="1800"/>
    </w:pPr>
    <w:rPr>
      <w:rFonts w:ascii="Times New Roman" w:hAnsi="Times New Roman" w:eastAsia="Calibri" w:cs="Times New Roman"/>
      <w:color w:val="auto"/>
      <w:sz w:val="24"/>
      <w:szCs w:val="18"/>
      <w:lang w:val="en-US" w:bidi="ar-SA" w:eastAsia="zh-CN"/>
    </w:rPr>
  </w:style>
  <w:style w:type="character" w:styleId="DefaultParagraphFont">
    <w:name w:val="Default Paragraph Font"/>
    <w:qFormat/>
    <w:rPr/>
  </w:style>
  <w:style w:type="character" w:styleId="LETranscriptsChar">
    <w:name w:val="LE Transcripts Char"/>
    <w:qFormat/>
    <w:rPr>
      <w:rFonts w:ascii="Times New Roman" w:hAnsi="Times New Roman" w:cs="Times New Roman"/>
      <w:sz w:val="24"/>
    </w:rPr>
  </w:style>
  <w:style w:type="character" w:styleId="LineNumbering">
    <w:name w:val="Line Number"/>
    <w:rPr>
      <w:rFonts w:ascii="Times New Roman" w:hAnsi="Times New Roman" w:cs="Times New Roman"/>
      <w:sz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4"/>
      <w:szCs w:val="18"/>
    </w:rPr>
  </w:style>
  <w:style w:type="character" w:styleId="FooterChar">
    <w:name w:val="Footer Char"/>
    <w:qFormat/>
    <w:rPr>
      <w:sz w:val="24"/>
      <w:szCs w:val="18"/>
    </w:rPr>
  </w:style>
  <w:style w:type="character" w:styleId="Text">
    <w:name w:v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ranscripts">
    <w:name w:val="LE Transcripts"/>
    <w:basedOn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7:35:00Z</dcterms:created>
  <dc:creator/>
  <dc:description/>
  <cp:keywords/>
  <dc:language>en-US</dc:language>
  <cp:lastModifiedBy/>
  <dcterms:modified xsi:type="dcterms:W3CDTF">2015-11-11T17:36:00Z</dcterms:modified>
  <cp:revision>1</cp:revision>
  <dc:subject/>
  <dc:title/>
</cp:coreProperties>
</file>