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Transcripts"/>
        <w:ind w:left="0" w:hanging="0"/>
        <w:rPr>
          <w:rFonts w:ascii="Arial" w:hAnsi="Arial" w:cs="Arial"/>
          <w:b/>
          <w:b/>
          <w:bCs/>
        </w:rPr>
      </w:pPr>
      <w:r>
        <w:rPr>
          <w:rFonts w:cs="Arial" w:ascii="Arial" w:hAnsi="Arial"/>
          <w:b/>
          <w:bCs/>
        </w:rPr>
        <w:t>Transcription</w:t>
      </w:r>
    </w:p>
    <w:p>
      <w:pPr>
        <w:pStyle w:val="LETranscripts"/>
        <w:ind w:left="0" w:hanging="0"/>
        <w:rPr>
          <w:rFonts w:ascii="Arial" w:hAnsi="Arial" w:cs="Arial"/>
          <w:b/>
          <w:b/>
          <w:bCs/>
        </w:rPr>
      </w:pPr>
      <w:r>
        <w:rPr>
          <w:rFonts w:cs="Arial" w:ascii="Arial" w:hAnsi="Arial"/>
          <w:b/>
          <w:bCs/>
        </w:rPr>
      </w:r>
    </w:p>
    <w:p>
      <w:pPr>
        <w:pStyle w:val="LETranscripts"/>
        <w:ind w:left="0" w:hanging="0"/>
        <w:rPr>
          <w:rFonts w:ascii="Arial" w:hAnsi="Arial" w:cs="Arial"/>
          <w:b/>
          <w:b/>
          <w:bCs/>
        </w:rPr>
      </w:pPr>
      <w:r>
        <w:rPr>
          <w:rFonts w:cs="Arial" w:ascii="Arial" w:hAnsi="Arial"/>
          <w:b/>
          <w:bCs/>
        </w:rPr>
        <w:t>Fear Not</w:t>
      </w:r>
    </w:p>
    <w:p>
      <w:pPr>
        <w:pStyle w:val="LETranscripts"/>
        <w:ind w:left="0" w:hanging="0"/>
        <w:rPr>
          <w:rFonts w:ascii="Arial" w:hAnsi="Arial" w:cs="Arial"/>
        </w:rPr>
      </w:pPr>
      <w:r>
        <w:rPr>
          <w:rFonts w:cs="Arial" w:ascii="Arial" w:hAnsi="Arial"/>
          <w:b/>
          <w:bCs/>
        </w:rPr>
        <w:t>Part 5 - Fear of Sin and Rejection</w:t>
      </w:r>
      <w:r>
        <w:rPr>
          <w:rFonts w:cs="Arial" w:ascii="Arial" w:hAnsi="Arial"/>
        </w:rPr>
        <w:br/>
      </w:r>
    </w:p>
    <w:p>
      <w:pPr>
        <w:pStyle w:val="LETranscripts"/>
        <w:ind w:left="0" w:hanging="0"/>
        <w:jc w:val="center"/>
        <w:rPr>
          <w:rFonts w:ascii="Arial" w:hAnsi="Arial" w:cs="Arial"/>
        </w:rPr>
      </w:pPr>
      <w:r>
        <w:rPr>
          <w:rFonts w:cs="Arial" w:ascii="Arial" w:hAnsi="Arial"/>
        </w:rPr>
      </w:r>
    </w:p>
    <w:p>
      <w:pPr>
        <w:pStyle w:val="LETranscripts"/>
        <w:ind w:left="0" w:hanging="0"/>
        <w:jc w:val="both"/>
        <w:rPr/>
      </w:pPr>
      <w:r>
        <w:rPr>
          <w:rFonts w:cs="Arial" w:ascii="Arial" w:hAnsi="Arial"/>
        </w:rPr>
        <w:t>In the last couple of weeks here at Rock Family Church, what the angel said to both Joseph and Mary, “Fear not”, and spoke to the angels or to the shepherds, as well, is what we’ve been talking about.  Fear not, I bring you Good News.  I bring you Good News that God is coming to the Earth.  And if you haven’t been here, haven’t heard any of our previous series, they’re all online.  I encourage you to jump in and watch online, or listen online and download those.  We want to take just a couple minutes, we realize we’ve got kids and babies in here, but that’s the way we roll here at Rock … we love it.  Your kids are always welcome in service with you, but we have an amazing children’s ministry and preschool and nursery.  And so all of these services we have, but my favorite time of Christmas Eve is when the church family comes together.  Because Jesus said, “Summon up these little ones to come unto me.”  Because the disciples, some parents brought their kids, for Jesus to bless them.  And the disciples said, “Uh oh, back up, back up.  It’s the Son of God.  You know, He’s busy.”  [Laughter]  And the Bible says that Jesus rebuked them.  And said they were in error.  And when we know and what we believe is children are valuable and precious to our Father.</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And if we could even stretch it … I don’t think God has favorites, but I’ll tell you what, the children capture his attention.  We are grown and mature and we can choose right from wrong, but God wants children to be raised up in the ways of the Lord so that they would know Him and love Him from a very young age.</w:t>
      </w:r>
    </w:p>
    <w:p>
      <w:pPr>
        <w:pStyle w:val="LETranscripts"/>
        <w:ind w:left="0" w:hanging="0"/>
        <w:jc w:val="both"/>
        <w:rPr>
          <w:rFonts w:ascii="Arial" w:hAnsi="Arial" w:cs="Arial"/>
        </w:rPr>
      </w:pPr>
      <w:r>
        <w:rPr>
          <w:rFonts w:cs="Arial" w:ascii="Arial" w:hAnsi="Arial"/>
        </w:rPr>
      </w:r>
    </w:p>
    <w:p>
      <w:pPr>
        <w:pStyle w:val="LETranscripts"/>
        <w:ind w:left="0" w:hanging="0"/>
        <w:jc w:val="both"/>
        <w:rPr/>
      </w:pPr>
      <w:r>
        <w:rPr>
          <w:rFonts w:cs="Arial" w:ascii="Arial" w:hAnsi="Arial"/>
        </w:rPr>
        <w:t>Tonight I want to talk to you just for a couple of minutes about the fear of rejection and the fear of sin and rejection.  That fear of being rejected and abandoned.  And maybe you’ve had some of those symptoms before that, you know, that little voice says, “You’ve committed the unpardonable sin, and you’re going to be cast into lakes of fire forever.”  Maybe some of you gave your life to Christ by a hell, fire, and brimstone preacher who said, “Repent!  Or you’re going to go to hell.  And it’s going to be bad!”  And you got scared and you came to know God and made Jesus the Lord of your life because you were scared out of hell and into Heaven.</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Well God wants us to know that we don’t need to be afraid of Him.  And we don’t need to be afraid of the things that we’ve done in our life, in our past, is going to disqualify us from a relationship with God in the future.  And so we are faced with all kinds of challenges in life.  Sometimes we feel like we’ve messed up big and there’s no recovery from it.  Sometimes we feel like maybe we could never achieve to where we once were in our walk with God, that we’ve got to be settled down here to just accept where we are.</w:t>
      </w:r>
    </w:p>
    <w:p>
      <w:pPr>
        <w:pStyle w:val="LETranscripts"/>
        <w:ind w:left="0" w:hanging="0"/>
        <w:jc w:val="both"/>
        <w:rPr>
          <w:rFonts w:ascii="Arial" w:hAnsi="Arial" w:cs="Arial"/>
        </w:rPr>
      </w:pPr>
      <w:r>
        <w:rPr>
          <w:rFonts w:cs="Arial" w:ascii="Arial" w:hAnsi="Arial"/>
        </w:rPr>
      </w:r>
    </w:p>
    <w:p>
      <w:pPr>
        <w:pStyle w:val="LETranscripts"/>
        <w:ind w:left="0" w:hanging="0"/>
        <w:jc w:val="both"/>
        <w:rPr/>
      </w:pPr>
      <w:r>
        <w:rPr>
          <w:rFonts w:cs="Arial" w:ascii="Arial" w:hAnsi="Arial"/>
        </w:rPr>
        <w:t xml:space="preserve">And then there’s maybe some of you here that you think that God is out looking for you.  [Laughter]  And He’s going to take you out because of what you did.  And God’s going to get you and God’s going to get after you.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Well here’s what we have to know.  A lot of people say a lot of things about God that are lies and are false.  Our God isn’t running after us with a bat because we disobey.  But He’s a good God.  He’s a loving God.  And He’s a caring God.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Jesus summarized it this way, he said in John, Chapter 10 in Verse 10: “The thief comes to steal, to kill, and destroy.  But I’ve come that they might have life and have it to the full.”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If you have your Bible out, a lot of you may not tonight, but I want to read to you from Matthew, Chapter 1 of what the angel proclaimed to Joseph.  It says in Verse 20, “But after he had considered this, an angel of the Lord appeared to him in a dream and said, ‘Joseph son of David, do not be afraid [fear not!] to take Mary home as your wife, because what is conceived in her is from the Holy Spirit. </w:t>
      </w:r>
      <w:r>
        <w:rPr>
          <w:rFonts w:cs="Arial" w:ascii="Arial" w:hAnsi="Arial"/>
          <w:vertAlign w:val="superscript"/>
        </w:rPr>
        <w:t xml:space="preserve"> </w:t>
      </w:r>
      <w:r>
        <w:rPr>
          <w:rFonts w:cs="Arial" w:ascii="Arial" w:hAnsi="Arial"/>
        </w:rPr>
        <w:t xml:space="preserve">She will give birth to a son, and you are to give him the name Jesus, [why?] because he will save his people from their sins.’”  </w:t>
      </w:r>
    </w:p>
    <w:p>
      <w:pPr>
        <w:pStyle w:val="LETranscripts"/>
        <w:ind w:left="0" w:hanging="0"/>
        <w:jc w:val="both"/>
        <w:rPr>
          <w:rFonts w:ascii="Arial" w:hAnsi="Arial" w:cs="Arial"/>
        </w:rPr>
      </w:pPr>
      <w:r>
        <w:rPr>
          <w:rFonts w:cs="Arial" w:ascii="Arial" w:hAnsi="Arial"/>
        </w:rPr>
      </w:r>
    </w:p>
    <w:p>
      <w:pPr>
        <w:pStyle w:val="LETranscripts"/>
        <w:ind w:left="0" w:hanging="0"/>
        <w:jc w:val="both"/>
        <w:rPr/>
      </w:pPr>
      <w:r>
        <w:rPr>
          <w:rFonts w:cs="Arial" w:ascii="Arial" w:hAnsi="Arial"/>
        </w:rPr>
        <w:t>God’s not out to get you for your sins.  He’s out to save us from our sins.  When we’ve messed up, when we’ve blown it, when we’re making bad choices and wrong decisions, God is throwing the lifeline of hope and trust to pull us out of our sin and to show us a better path and a better way.  And what we believe is the Written Word of God.  That God’s Word is God’s news … Good News to us, to humanity of who He is, of what He’s like, and how He responds.</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When we read through Matthew, Mark, Luke, and John … do we ever see where Jesus made someone sick?  Do we ever see where Jesus said, “Your sins are too big, too bad, too evil.  You can never be forgiven.”  No.  We see Jesus going about healing all manner of sickness, casting out demons, forgiving the woman at the well and forgiving the woman that was drug out of the house, caught in the act of adultery, and Jesus said, “Which one of you that is without sin can cast the first stone.”  Her accusers left and Jesus said, “Where are your accusers?”  And she said, “They’ve gone.”  He said, “I neither judge you if your accusers are gone.  Go and sin no more.”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God has come to Earth to bring us the Good News.  In Verse 22, let’s keep reading.  It says, “All this took place to fulfill what the Lord had said through the prophet: </w:t>
      </w:r>
      <w:r>
        <w:rPr>
          <w:rFonts w:cs="Arial" w:ascii="Arial" w:hAnsi="Arial"/>
          <w:vertAlign w:val="superscript"/>
        </w:rPr>
        <w:t xml:space="preserve">  </w:t>
      </w:r>
      <w:r>
        <w:rPr>
          <w:rFonts w:cs="Arial" w:ascii="Arial" w:hAnsi="Arial"/>
        </w:rPr>
        <w:t>“The virgin will be with child and will give birth to a son, and they will call him Immanuel” (which means “God with us”). “  On the count of three, say, “God with us.”  [Audience repeats].  That is the message of Christ coming to Earth.  Jesus puts on a human body, comes to Earth in the body of an infant, born as any man would be born, but conceived of the spirit of God.  And He came to this Earth to bring us the Good News … that God’s not out to get us.  God’s not out to defeat us.  God’s not out to throw us into lakes of fire.  God’s out to heal us, to save us, to rescue us, to help us, to bless us.  And God is on our side.</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John 3:16 is a great Scripture that we know and maybe you don’t know it but you’ve seen it on a football game.  [Laughter]  John 3:16: “For God so loved the world that He gave His one and only Son that whoever believes in Him shall not perish but have eternal life.”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James 1:17 says, “Every good and perfect gift is from above.  Coming down from the Father of Heavenly Lights who does not change like shifting shadows.”</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And I love the words of Psalm 103 … it says, “Praise the Lord oh my soul and forget not all of his benefits who forgives all your sins, who heals all your diseases, who redeems your life from the pit and crowns you with love and compassion, who satisfies your desires with good things so that your youth is renewed like the eagles.”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God is a lover, not a hater.  God is a giver, not a taker.  God is a healer, not a crippler.  We believe that we serve a good and loving God who wants the best for us.  And so your sin can’t disqualify you from a relationship with God.  And the mission of Jesus of why did He come to Earth?  Why did He leave the Heavenlies to come down to Earth to convey this one message?  God with us.  And then God is on our side.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w:t>
      </w:r>
      <w:r>
        <w:rPr>
          <w:rFonts w:cs="Arial" w:ascii="Arial" w:hAnsi="Arial"/>
        </w:rPr>
        <w:t xml:space="preserve">But Dean, I don’t always feel like God’s there.  I sometimes feel abandoned and I feel left out and I feel lonely and sometimes I cry out to God and I don’t feel anything.”  Well our Bible tells us that we walk by faith and not by sight.  That we can’t be moved by that warm little fuzzy, ‘ooooh, I sense the presence of God,’ that God is near.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As we worshipped just a few moments ago, and we’re going to close and we’re going to sing together, and we’re going to light our candles.  As we close and sing, there are hundreds of us gathered here, I can tell you that around this room, what we can’t see the angels of the Most High God declaring and worshipping in the presence of God with you and with me.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We can’t see them.  We can’t feel them.  We can’t touch them.  But angels are here!  They’re here to worship with us.  And the Spirit of God is here, whether we feel Him or not.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There’s a couple stories in the Bible that I love that kind of give us insight into feeling alone and feeling like God is a long ways away.</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There was a prophet back in the Old Testament, recorded in 2nd Kings, Chapter 6 and the prophet, Elisha, was going to the leaders of Israel and saying beware, they’ve set up an ambush here.  Beware, they’ve set up an ambush for you there.  And so the king of Aram was getting his tail kicked basically because Israel would find out where they were going to do the ambush and they put an ambush on their ambush.  And so the king of Aram said if we’re going to beat Israel, we got to go find this guy who’s telling all our secrets.  And so they track him down to the city of Dolson and they find him there and one morning Elisha’s servant gets up, he’s early, he’s going to get some water and get some breakfast going and he walks out on the wall and he’s just going to do that morning stretch at the city wall and just kind of look out over the horizon and when he opens his eyes, he sees the king of Aram and all his horses and chariots are encamped around the city.  They’re coming to take Elisha.  I’m his servant.  They’re probably going to take me too.  He runs back in, Elisha?  Elisha?  You got to get up.  They’re surrounding us.  We’re going to die, we’re going to die.  It’s horrible and everything’s gone bad.  But look what Elisha says in Verse 16: Don’t be afraid … what was the message of the angels?  Do not fear.  Don’t fear God.  Don’t be afraid of God.  Elisha said do not be afraid.  Those who are with us are more than those who are with them.  They’re standing on the wall.  Elisha’s servant says one, two.  One hundred, two hundred, three hundred, four hundred, thousand, three thousand, four thousand, five thousand, six thousand, seven thousand.  And they’re counting.  And he says, “Dude!  Two against them.”  And look what Elisha said, “Oh Lord open his eyes so he may see.”  Then the Lord opened the servant’s eyes and he looked and he saw the hills full of horses and chariots of fire all around Elisha.  Now he couldn’t see them with his natural eye, what did he do?  He saw into the spirit realm.  Did the horses and chariots of fire … the heavenly army, did they just suddenly appear?  No, they had been there the whole time to guard and protect the man of God.  They were there, but you couldn’t see them with your natural eye.  But they were there.  The presence of God was there.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And then I love what happened.  As the enemy came down toward him, Elisha prayed to the Lord, “Strike these people with blindness.”  So He struck them with blindness as Elisha had asked.  Elisha says, “Hey, you guys can’t see … here’s what you’re going to do.”  And he marches them all into captivity.  One man and the armies of God did more than what an army of this world could accomplish.  [Amen!]</w:t>
      </w:r>
    </w:p>
    <w:p>
      <w:pPr>
        <w:pStyle w:val="LETranscripts"/>
        <w:ind w:left="0" w:hanging="0"/>
        <w:jc w:val="both"/>
        <w:rPr>
          <w:rFonts w:ascii="Arial" w:hAnsi="Arial" w:cs="Arial"/>
        </w:rPr>
      </w:pPr>
      <w:r>
        <w:rPr>
          <w:rFonts w:cs="Arial" w:ascii="Arial" w:hAnsi="Arial"/>
        </w:rPr>
      </w:r>
    </w:p>
    <w:p>
      <w:pPr>
        <w:pStyle w:val="LETranscripts"/>
        <w:ind w:left="0" w:hanging="0"/>
        <w:jc w:val="both"/>
        <w:rPr/>
      </w:pPr>
      <w:r>
        <w:rPr>
          <w:rFonts w:cs="Arial" w:ascii="Arial" w:hAnsi="Arial"/>
        </w:rPr>
        <w:t xml:space="preserve">The next story that some of you in kids’ church, you should know this story.  You should know </w:t>
      </w:r>
      <w:r>
        <w:rPr>
          <w:rFonts w:cs="Arial" w:ascii="Arial" w:hAnsi="Arial"/>
          <w:bCs/>
          <w:lang w:val="en"/>
        </w:rPr>
        <w:t>Shadrach</w:t>
      </w:r>
      <w:r>
        <w:rPr>
          <w:rFonts w:cs="Arial" w:ascii="Arial" w:hAnsi="Arial"/>
          <w:lang w:val="en"/>
        </w:rPr>
        <w:t xml:space="preserve">, </w:t>
      </w:r>
      <w:r>
        <w:rPr>
          <w:rFonts w:cs="Arial" w:ascii="Arial" w:hAnsi="Arial"/>
          <w:bCs/>
          <w:lang w:val="en"/>
        </w:rPr>
        <w:t>Meshach</w:t>
      </w:r>
      <w:r>
        <w:rPr>
          <w:rFonts w:cs="Arial" w:ascii="Arial" w:hAnsi="Arial"/>
          <w:lang w:val="en"/>
        </w:rPr>
        <w:t xml:space="preserve">, and </w:t>
      </w:r>
      <w:r>
        <w:rPr>
          <w:rFonts w:cs="Arial" w:ascii="Arial" w:hAnsi="Arial"/>
          <w:bCs/>
          <w:lang w:val="en"/>
        </w:rPr>
        <w:t xml:space="preserve">Abednego.  How long has it been since you guys talked about that?  </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Well the king said, “Everyone, when you hear the music play, you’re going to bow down and worship this golden image and this golden idol.”  Well Shadrach</w:t>
      </w:r>
      <w:r>
        <w:rPr>
          <w:rFonts w:cs="Arial" w:ascii="Arial" w:hAnsi="Arial"/>
          <w:lang w:val="en"/>
        </w:rPr>
        <w:t xml:space="preserve">, </w:t>
      </w:r>
      <w:r>
        <w:rPr>
          <w:rFonts w:cs="Arial" w:ascii="Arial" w:hAnsi="Arial"/>
          <w:bCs/>
          <w:lang w:val="en"/>
        </w:rPr>
        <w:t>Meshach</w:t>
      </w:r>
      <w:r>
        <w:rPr>
          <w:rFonts w:cs="Arial" w:ascii="Arial" w:hAnsi="Arial"/>
          <w:lang w:val="en"/>
        </w:rPr>
        <w:t xml:space="preserve">, and </w:t>
      </w:r>
      <w:r>
        <w:rPr>
          <w:rFonts w:cs="Arial" w:ascii="Arial" w:hAnsi="Arial"/>
          <w:bCs/>
          <w:lang w:val="en"/>
        </w:rPr>
        <w:t>Abednego were men of God.  They honored God, they prayed to God, and they said, “We’ll not put any other God before our God.”  And so when the music played, all the nations bowed down in the direction of where the idol was and they began to bow down, except for Shadrach</w:t>
      </w:r>
      <w:r>
        <w:rPr>
          <w:rFonts w:cs="Arial" w:ascii="Arial" w:hAnsi="Arial"/>
          <w:lang w:val="en"/>
        </w:rPr>
        <w:t xml:space="preserve">, </w:t>
      </w:r>
      <w:r>
        <w:rPr>
          <w:rFonts w:cs="Arial" w:ascii="Arial" w:hAnsi="Arial"/>
          <w:bCs/>
          <w:lang w:val="en"/>
        </w:rPr>
        <w:t>Meshach</w:t>
      </w:r>
      <w:r>
        <w:rPr>
          <w:rFonts w:cs="Arial" w:ascii="Arial" w:hAnsi="Arial"/>
          <w:lang w:val="en"/>
        </w:rPr>
        <w:t xml:space="preserve">, and </w:t>
      </w:r>
      <w:r>
        <w:rPr>
          <w:rFonts w:cs="Arial" w:ascii="Arial" w:hAnsi="Arial"/>
          <w:bCs/>
          <w:lang w:val="en"/>
        </w:rPr>
        <w:t>Abednego.  And word got back to the king.  And the king, King Nebuchadnezzar, was a little bit frustrated.  He was a little bit mad and ticked off.  And what the rule was, the law was if you didn’t bow down, you would be thrown into the fiery furnace.  And so King Nebuchadnezzar brought them in, he said “I’m giving you one last chance.”  They said, “Nope.  I’m not bowing down.”  He had his soldiers fire up the furnace seven times hotter than it had ever been.  They bind Shadrach</w:t>
      </w:r>
      <w:r>
        <w:rPr>
          <w:rFonts w:cs="Arial" w:ascii="Arial" w:hAnsi="Arial"/>
          <w:lang w:val="en"/>
        </w:rPr>
        <w:t xml:space="preserve">, </w:t>
      </w:r>
      <w:r>
        <w:rPr>
          <w:rFonts w:cs="Arial" w:ascii="Arial" w:hAnsi="Arial"/>
          <w:bCs/>
          <w:lang w:val="en"/>
        </w:rPr>
        <w:t>Meshach</w:t>
      </w:r>
      <w:r>
        <w:rPr>
          <w:rFonts w:cs="Arial" w:ascii="Arial" w:hAnsi="Arial"/>
          <w:lang w:val="en"/>
        </w:rPr>
        <w:t xml:space="preserve">, and </w:t>
      </w:r>
      <w:r>
        <w:rPr>
          <w:rFonts w:cs="Arial" w:ascii="Arial" w:hAnsi="Arial"/>
          <w:bCs/>
          <w:lang w:val="en"/>
        </w:rPr>
        <w:t xml:space="preserve">Abednego up.  [Pastor brings someone up from audience, then pretends to throw them in fire.]  [Laughter].  </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pPr>
      <w:r>
        <w:rPr>
          <w:rFonts w:cs="Arial" w:ascii="Arial" w:hAnsi="Arial"/>
          <w:bCs/>
          <w:lang w:val="en"/>
        </w:rPr>
        <w:t xml:space="preserve">So they bind them, they throw them into the fire, bound and wrapped and suddenly King Nebuchadnezzar says, “Hold off.  Time out.”  He looks in … “I thought we threw three men in the fire?”  “We did, king.  We threw three men.  Remember?  One, two, three and one, two, three, and one, two three.  We threw them in.  We did, king.”  “Why do I see four walking around in the fire and one is in the image of God?”  </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In the midst of your most fiery, most difficult times of life.  In your most scary moment, when you feel abandoned, when you feel like your sin has rejected you from the presence of God, God says, “I’m with you in the midst of anything you go through.”  When you lose your job, when you go through the loss of a loved one, when you’re going through crisis and tragedy, and you feel like sin is going to swallow you and you can’t get another breath to break hold the bondage of sin, Jesus is there to loose your chains and to set you free.  He whom The Son has set free is free indeed.</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 xml:space="preserve">Will you stand with me?  In Hebrews, Chapter 13 in Verse 5 it says, “Never will I leave you.  Never will I forsake you.”  Say we with confidence.  The Lord is my helper.  I will not be afraid what man can do to me.  </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Jesus said in John, Chapter 14: And I will ask the Father and He will give you another comforter, counselor, helper, interceptor, advocate, strengthener and standby.  That He remain with you forever.  God is with you.  God is with you tonight.  And when you don’t feel like you’re accepted, when you don’t feel like God is with you and He’s for you … we can’t go by feelings.  We can’t go by what our buddy says.  We can’t go by what we read in somebody’s book.  We believe what the written Word of God says.  As far as the east is from the west, He has removed our sin from us.  That He remembers our sin no more.  That he washes.</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The Bible says this, “white as snow.”  That by the shedding of the blood of Jesus Christ who came as a child to give His life with His mission so that we could have entrance and relationships with God.  I don’t know where everybody’s at here tonight … I don’t know where you’re at in your walk with God, but here’s what I’m going to ask you to do.  I’m going to ask everyone here to pray this prayer with me.  And if this is your first time, you don’t have a relationship with God?  Then use this as the time to supernaturally connect with Him.</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 xml:space="preserve">If you say, “Dean, I’m walking good with God.  Me and God, we’re walking side by side, hand in hand.  I’m a follower of Jesus Christ.”  Then would you pray this prayer with those who might need the confidence of somebody around them praying this prayer tonight.  Amen?  </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 xml:space="preserve">Make these words … repeat these words out loud after me: Dear Loving God: Forgive me of all mistakes and sins.  I believe Jesus came to this Earth, died on the cross, paid the penalty for my sins, and I believe He rose again.  I believe Jesus is alive today.  And I invite Jesus Christ to be my Lord, to be my Savior.  I give my heart and I give my life to you, God.  I declare Jesus is my Lord.  Amen?  Amen! </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 xml:space="preserve">Give the Lord a shout and a clap today.  Amen?  Now, here’s what I want to see.  Jesus said if you’ll boldly confess me before man, I’ll boldly confess you before my Father.  If you prayed that prayer for the very first time tonight, I’m going to ask you in a moment just to raise your hand, just to say, “I’m proud and I’m bold.”  If you’ve been away from God and been running from God, but this Christmas?  You’re coming home and you’re saying, “God, I’m giving myself back to you.”  And you’re starting over with God.  I want you to raise your hand and make a bold declaration of your faith tonight.  And we’re going to give you a hero’s welcome.  </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So if you say, “Dean, I gave my heart to Jesus tonight for the very first time…”  Or, “Dean, I’ve started over once again tonight and I’m reconnected and reunited with God.”  Either one of those two … I want you to shoot your hand up very bold and very proud.  There’s a hand.  There’s a hand.  Amen!  Give them a big shout!  Come on … there’s a hand.  Amen?  Praise God!  There’s one back there.  I’m so proud of you guys.  Yes!  Praise God!  I’m so proud of you guys!</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Now comes time that all the little kids have been waiting for all night long.  Amen.  If everyone will get your candle.  [Pastor gives lecture on how to light a candle.]</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rFonts w:ascii="Arial" w:hAnsi="Arial" w:cs="Arial"/>
          <w:bCs/>
          <w:lang w:val="en"/>
        </w:rPr>
      </w:pPr>
      <w:r>
        <w:rPr>
          <w:rFonts w:cs="Arial" w:ascii="Arial" w:hAnsi="Arial"/>
          <w:bCs/>
          <w:lang w:val="en"/>
        </w:rPr>
        <w:t>This is more than just a great tradition, folks.  Let this light represent the light of your life and your relationship with Jesus Christ.  Let this light be a beacon of hope in your neighborhood, at your workplace, with your friends, with your relatives that are still coming into town that are heathen, and ugly and mean!  [Laughter]  Let your light shine that they might see and know the goodness of God.</w:t>
      </w:r>
    </w:p>
    <w:p>
      <w:pPr>
        <w:pStyle w:val="LETranscripts"/>
        <w:ind w:left="0" w:hanging="0"/>
        <w:jc w:val="both"/>
        <w:rPr>
          <w:rFonts w:ascii="Arial" w:hAnsi="Arial" w:cs="Arial"/>
          <w:bCs/>
          <w:lang w:val="en"/>
        </w:rPr>
      </w:pPr>
      <w:r>
        <w:rPr>
          <w:rFonts w:cs="Arial" w:ascii="Arial" w:hAnsi="Arial"/>
          <w:bCs/>
          <w:lang w:val="en"/>
        </w:rPr>
      </w:r>
    </w:p>
    <w:p>
      <w:pPr>
        <w:pStyle w:val="LETranscripts"/>
        <w:ind w:left="0" w:hanging="0"/>
        <w:jc w:val="both"/>
        <w:rPr/>
      </w:pPr>
      <w:r>
        <w:rPr>
          <w:rFonts w:cs="Arial" w:ascii="Arial" w:hAnsi="Arial"/>
          <w:bCs/>
          <w:lang w:val="en"/>
        </w:rPr>
        <w:t>So here’s what I’m going to ask you to do … we’re going to sing and worship.  And don’t pull out your Bic lighter.  Let the candles flow because this is the way … we light up one, we share the good news of Jesus Christ, and then it goes into another.  Let’s light up our city with the love and the light of Jesus Christ.  Amen.</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800" w:hanging="1800"/>
    </w:pPr>
    <w:rPr>
      <w:rFonts w:ascii="Times New Roman" w:hAnsi="Times New Roman" w:eastAsia="Calibri" w:cs="Times New Roman"/>
      <w:color w:val="auto"/>
      <w:sz w:val="24"/>
      <w:szCs w:val="18"/>
      <w:lang w:val="en-US" w:bidi="ar-SA" w:eastAsia="zh-CN"/>
    </w:rPr>
  </w:style>
  <w:style w:type="character" w:styleId="DefaultParagraphFont">
    <w:name w:val="Default Paragraph Font"/>
    <w:qFormat/>
    <w:rPr/>
  </w:style>
  <w:style w:type="character" w:styleId="LETranscriptsChar">
    <w:name w:val="LE Transcripts Char"/>
    <w:qFormat/>
    <w:rPr>
      <w:rFonts w:ascii="Times New Roman" w:hAnsi="Times New Roman" w:cs="Times New Roman"/>
      <w:sz w:val="24"/>
    </w:rPr>
  </w:style>
  <w:style w:type="character" w:styleId="LineNumbering">
    <w:name w:val="Line Number"/>
    <w:rPr>
      <w:rFonts w:ascii="Times New Roman" w:hAnsi="Times New Roman" w:cs="Times New Roman"/>
      <w:sz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4"/>
      <w:szCs w:val="18"/>
    </w:rPr>
  </w:style>
  <w:style w:type="character" w:styleId="FooterChar">
    <w:name w:val="Footer Char"/>
    <w:qFormat/>
    <w:rPr>
      <w:sz w:val="24"/>
      <w:szCs w:val="18"/>
    </w:rPr>
  </w:style>
  <w:style w:type="character" w:styleId="Text">
    <w:name w:va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ranscripts">
    <w:name w:val="LE Transcripts"/>
    <w:basedOn w:val="Norma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7:29:00Z</dcterms:created>
  <dc:creator/>
  <dc:description/>
  <cp:keywords/>
  <dc:language>en-US</dc:language>
  <cp:lastModifiedBy/>
  <dcterms:modified xsi:type="dcterms:W3CDTF">2015-11-11T17:29:00Z</dcterms:modified>
  <cp:revision>1</cp:revision>
  <dc:subject/>
  <dc:title/>
</cp:coreProperties>
</file>