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ranscripts"/>
        <w:ind w:left="0" w:hanging="0"/>
        <w:rPr>
          <w:rFonts w:ascii="Arial" w:hAnsi="Arial" w:cs="Arial"/>
          <w:b/>
          <w:b/>
          <w:bCs/>
        </w:rPr>
      </w:pPr>
      <w:r>
        <w:rPr>
          <w:rFonts w:cs="Arial" w:ascii="Arial" w:hAnsi="Arial"/>
          <w:b/>
          <w:bCs/>
        </w:rPr>
        <w:t>Transcription</w:t>
      </w:r>
    </w:p>
    <w:p>
      <w:pPr>
        <w:pStyle w:val="LETranscripts"/>
        <w:ind w:left="0" w:hanging="0"/>
        <w:rPr>
          <w:rFonts w:ascii="Arial" w:hAnsi="Arial" w:cs="Arial"/>
          <w:b/>
          <w:b/>
          <w:bCs/>
        </w:rPr>
      </w:pPr>
      <w:r>
        <w:rPr>
          <w:rFonts w:cs="Arial" w:ascii="Arial" w:hAnsi="Arial"/>
          <w:b/>
          <w:bCs/>
        </w:rPr>
      </w:r>
    </w:p>
    <w:p>
      <w:pPr>
        <w:pStyle w:val="LETranscripts"/>
        <w:ind w:left="0" w:hanging="0"/>
        <w:rPr>
          <w:rFonts w:ascii="Arial" w:hAnsi="Arial" w:cs="Arial"/>
          <w:b/>
          <w:b/>
          <w:bCs/>
        </w:rPr>
      </w:pPr>
      <w:r>
        <w:rPr>
          <w:rFonts w:cs="Arial" w:ascii="Arial" w:hAnsi="Arial"/>
          <w:b/>
          <w:bCs/>
        </w:rPr>
        <w:t>Fear Not</w:t>
      </w:r>
    </w:p>
    <w:p>
      <w:pPr>
        <w:pStyle w:val="LETranscripts"/>
        <w:ind w:left="0" w:hanging="0"/>
        <w:rPr>
          <w:rFonts w:ascii="Arial" w:hAnsi="Arial" w:cs="Arial"/>
        </w:rPr>
      </w:pPr>
      <w:r>
        <w:rPr>
          <w:rFonts w:cs="Arial" w:ascii="Arial" w:hAnsi="Arial"/>
          <w:b/>
        </w:rPr>
        <w:t xml:space="preserve">Part 4 - </w:t>
      </w:r>
      <w:r>
        <w:rPr>
          <w:rFonts w:cs="Arial" w:ascii="Arial" w:hAnsi="Arial"/>
          <w:b/>
          <w:bCs/>
        </w:rPr>
        <w:t>Fear of Change</w:t>
      </w:r>
      <w:r>
        <w:rPr>
          <w:rFonts w:cs="Arial" w:ascii="Arial" w:hAnsi="Arial"/>
        </w:rPr>
        <w:br/>
      </w:r>
    </w:p>
    <w:p>
      <w:pPr>
        <w:pStyle w:val="LETranscripts"/>
        <w:ind w:left="0" w:hanging="0"/>
        <w:jc w:val="center"/>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o … Praise God!  Great to have you guys here!  Get out your Bibles and in your bulletin, there’s a Note Page you can follow along with us.  For those of you watching by the internet, we say, “Welcome Home to Rock Family Church!”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And we’re excited about what God is doing in our lives and in this season the angels declared, “Behold, I bring you Good News!”  Fear not!  And today we’re talking about the </w:t>
      </w:r>
      <w:r>
        <w:rPr>
          <w:rFonts w:cs="Arial" w:ascii="Arial" w:hAnsi="Arial"/>
          <w:i/>
        </w:rPr>
        <w:t>Fear of Change</w:t>
      </w:r>
      <w:r>
        <w:rPr>
          <w:rFonts w:cs="Arial" w:ascii="Arial" w:hAnsi="Arial"/>
        </w:rPr>
        <w:t xml:space="preserve">.  And fear can be a very stressful, challenging time of life.  But I think what God wants us to hear and know today is that in the midst of whatever changes of life that you might be experiencing or about to go through, just know this ... God is with you and He will see you through and He will help you navigate through the changes of lif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Because know this … in driving, if you don’t change, you’re going to end up in a wreck, right?  I remember when I was a little kid I thought all you had to do was hold the steering wheel steady.  And then when I finally got to drive, it’s constantly changing and adjusting to the road.  You hardly ever hold the steering wheel steady and so that’s the way it is in life.  If you get planted and put yourself in concrete and say, “I’m not changing,” you’re going to have a wreck and it’s going to be a crash.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so we need to change.  Because change is a good thing.  How many of you remember … this will age some of you … some of the younger people are like, “What?”  Well first off, how many of you remember the time, if you wanted to talk to somebody on the phone, you had to go to your house?  [Laughter]  Okay?  That’s a revelation for some!  And then, when I was a Youth Pastor, we had one bag phone for the church and if you were taking the church bus, you got the bag phone.  And it was like one of those GI Joe, World War II, army, you know, radios.  You know, the shoe thing?  And then, one of the traditions that Kim and I had that I did actually for years and years, I haven’t done it so much as the kids have gotten older … I’m so glad to have my son and daughter back from California sitting over here in the front row.  Preston and Alyson.  Alesha lives here, but they’re back, so I’m glad to have them here.  [Applaus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so anything … one of the things I would do when I was putting the Christmas decorations away, I would take a piece of notebook paper and I’d write down the things that I sensed God was going to do in the next year, I was praying for God to do in the next year.  And so I’d write down things like, “Will we be in our new house?”  Because one year we were in the construction … we were building a house.  “What will our new house be for Christmas next year?”  “Will we have another baby next year?”  And then Preston came and yes, that came true.  And then when our Cocker Spaniel, Skittles, was getting old, “Will Skittles be here next Christmas?”  And she wasn’t.  And so, things like that.  But I promise you, this was on one of the pages years ago.  This is probably late 90’s, ’97, ’98.  “Will Kim and I be using more than 60 minutes a month on our cell phones?”  [Laughter]  “Combined!”  I know that’s hard for some people to understand.  But you didn’t use it to call and chat.  It was … Kim would call, you know, I left the office, “Oh she missed me there.”  She would call, “Bring three cans of corn home.  Bye.”  [Laughter]  Creamed corn?  You know, you didn’t waste time.  You only used it in emergencies … if the babysitter needed you.</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Well today we want to talk about the challenges of change and one of the things we have to realize is that no matter what change we’re going through, God is doing something in us.  He is The One that has the master plan.  He’s the architect that has created us and designed us and there are going to be changes and curves in the road and mountains to go over and tunnels to go through in life, and we need to navigate those changes and be willing to let those changes take plac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ut it’s not always the easiest when God begins to change.  Maybe our daily discipline … and He challenges us there in our character, maybe a habit that He wants us to let go of.  Maybe we’re sensing a change in our career or our job, or we sense something is coming up.  We need to be open to those changes and allow God to lead us and take us ther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o if you’re taking notes today, challenges that come during change … the first one is: change can be confusing.  Man!  It can be confusing.  We’re looking at our story of … in Matthew, Chapters 1 and 2; Luke, Chapters 1 and 2 … the story of Mary and Joseph, the birth of Christ, John the Baptist and all that entails that.  But Mary was confused.  When the angel appeared to her she said, “How can this be?  I’m a virgin.  How can I give birth to a child?  I’ve never been there, done that.  I don’t know how!”  It’s confusing when God begins to lead us sometimes and change.  It was definitely confusing to Joseph when he finds out that his bride-to-be is pregnant and he knows he’s not the father, that’s a little confusing!  Alright?  That’s a little challenging.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Jesus … when He was declaring to the disciples that He must go and that He’s going to tear down this temple and build it back up in three days.  And there were some things He said, He said, “I must go.  It’s expedient that I go.”  And they’re like, “No!  No!  You’re supposed to stay.”  It was confusing when He was declaring His mission to them.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And so we have to be willing to navigate the course that God has for us.  Most of you don’t know me from my previous life.  I don’t believe in reincarnation, but prior to being the Pastor of Rock Family Church, I did Youth Ministry for 23, almost 24 years.  I wasn’t known as a Senior Pastor.  I was an underling in the scope of the ministry world.  Because you know people … Senior Pastors are up here and youth guys and children pastors are down here in some people’s eyes.  And so I came out of the minors up to the Major Leagues when I became a Senior Pastor to some.  To me, ministry is ministry.  People is peopl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But when I was in Bible College, God burned a thing within my heart, a passion and a love to minister to teenagers, to help junior high and high school students.  And I’d go into high schools and eat those school lunches.  I’d sit there for three hours and meet kids.  And when I was young, when I was in my 20’s, I looked like I was 12!  [Laughter]  And so I’m sitting there at this big high school table and everyone’s like, “Who’s that guy?”  And there’s a girl from my youth group on this side, and some guys over there, and then one of the guys goes, “Hey, Robin, is that your boyfriend?”  I go, “Dude, I’m married.  I’m like 25.  I’m not 14, alright?”  [Laughter]  But that’s who I was and that’s what I was all about.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then in the early 2000’s, I started to sense an uneasiness about continuing on this path and this journey of Youth Ministry.  And God kind of morphed me into a family ministry.  And Kim and I went all around the country doing </w:t>
      </w:r>
      <w:r>
        <w:rPr>
          <w:rFonts w:cs="Arial" w:ascii="Arial" w:hAnsi="Arial"/>
          <w:i/>
        </w:rPr>
        <w:t>Family First</w:t>
      </w:r>
      <w:r>
        <w:rPr>
          <w:rFonts w:cs="Arial" w:ascii="Arial" w:hAnsi="Arial"/>
        </w:rPr>
        <w:t xml:space="preserve"> conferences for parents and teenagers.  And here’s what I learned … I wanted to change a teenager’s life, and I wanted to bring the life of Christ to him, but then they’d go home and their Mom and Dad would mess up … they’d mess up whatever we tried to put in.  So the way the Lord convinced me to minister to you guys, was if I realized that if I could transform you with the life and the nature of Jesus Christ, it’ll automatically bleed down to your sons, your daughters, your teenagers, your kids … and it’ll make a difference.  The apple doesn’t fall far from the tree.  The only challenge is if you’ve heard me say, “Working with kids and teenagers is like fresh cement – it’s easy to move and to mold.  You guys are like concrete!  [Pastor making jackhammer motions.]”  [Laughter]  And so you’re a little more challenging … so you’ve got to keep me on my A-game out here.  Alright?</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But God began to lean in.  I was like, “God, no!  I thought I was going to do this forever.  This is …” But no, God was beginning to make a shift and lead me.  And so in 2004 we began Rock Family Church and made this shift.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Now, if Pastor Mike asked me to teach to the teenagers?  I’ll be like, “Well if you need me to.”  Before it was like, “YYYEEESSS!  Ohhhhh.”  Now I’m like, “It’s okay.  I like my adults.  You keep your teenagers!  I like this group!”  And so God got that change to completion on the inside of m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econdly, change can be awkward.  Change can be awkward.  You know when … sometimes I put it like this: Change can be like taking a shower with your socks on!  [Laughter]  Have you ever done that?  It’s like … something doesn’t feel right here.  It’s awkward and it’s uncomfortable.  And Joseph is engaged and his bride shows up and she’s pregnant and he didn’t do it … that’s awkward.  And he’s pushing little Jesus down the street in the stroller and one of his neighbors stops him, “Hey!  Let me see your new Son!”  Looks in the little carriage and looks at little Jesus and he goes, “Boy!  Joe he doesn’t look a thing like you!  I don’t understand!  Doesn’t resemble you at all!”  Awkward!!!  [Laughter]  Okay?  “Well it’s my son.”  “Is this your son?”  “Yeah, it’s my son but … I can’t explain it!”  You know, can you try and tell somebody that your son is not your son, it’s the Son of God?  That’s a little bit awkward.  That’s a little bit confusing.  Change can be a little bit messy.  It doesn’t always go the way we think or we planne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hirdly, change can be challenging.  Change be a challenging part of life.  How many of you are not native Coloradoans, would you raise your hands?  A good percentage of the crowd here.  How many of you … when God led you to move to Colorado, it was just a tip-toe through the tulips, it was just you know, “Hey!”  How many of you faced some challenges, some resistance, some difficulties, in getting here and man! You had to push through?  Amen?  [Laughter]</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Well let me help you out here.  Let me give you a little insight.  You know, sometimes one of the things that people do today, and they’re outdated … they’re praying outdated foolish prayers.  People do this: “Well if the Lord wants me to go to Colorado, He’ll open the door.  If it’s not His will, then He’ll shut the door.”  Wait a second!  Do you have The Holy Spirit on the inside of you?  [Yes.]  Well, I’m going to ask the Lord for a sign.  “Lord, give me a sign.  If it’s Your will, Lord, let a job … if it’s Your will for me to move to Colorado, let a job open up.”  You don’t think that because you put out a resume, because you’re a good person, somebody might hire you and they aren’t led by the spirit of God at all?  And that they’ll hire you just because of your goodness and your character?  God has nothing to do with it.  And you go, “It’s a sign from God!”  Now if you’re here, just stay here.  Don’t move back!  [Laughter]  If that’s how you got her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ut let me show you some Old Testament guidance versus some New Testament guidance because people think they’re being scriptural … but Hebrews tells us we have a new and better covenant.  And if the old one was doing its job, there would be no need for a new one.  But we have a new covenant based upon better promises and established us to be healthy, in a healthier place in lif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Go back to Judges, Chapter 6 with me.  Judges, Chapter 6 and we see the story of Gideon there and let me give you a synopsis here.  Israel is under attack by the Midianites, they’re coming in, and they’re swarming in the land.  Angel of the Lord appears.  Angel of the Lord is there and says, “Behold, you mighty men of valor.  God wants to use you to fight against the Midianites.  Do not fear.  You will not die.  I am here to send this sign unto you.  God is telling you to do this.  Sign here on the dotted line.”  [Laughter]  “I mean, I don’t know if it’s God or not.  I mean I’m the least … my family is the least of the household, I’m the least within my household.  God’s got the wrong number here.”  The angel of the Lord is like, “Hey!  Here’s your sign!  Hello?”  Anybody have an angel appear in your room?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o Gideon had enough sense and he needs to prepare an offering, he wants to do something and so he goes and prepares some meat and some bread and some broth and brings it as an offering to this being … this angelic being.  The angel said, “Place it there on the rock.”  He puts it on the rock, the angel says, “Pour the broth over all the bread and over all the meat.”  And I’m just picturing … fire comes up out of the rock, consumes the bread, the meat, and laps up all the broth.  Gone!  I’m convinced!  Gideon is not!  Gideon says, “I need a sign, Lord.  If it’s really You, I need a sign.”  And so then he says, “Here’s what I want to happen.  God, I want to put this fleece of wool, this pile of wool out on the ground and tomorrow morning I want the ground to be dry and I want the fleece of wool to be wet.  Then I’ll know it’s You, Go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Gets up the next morning, walks outside.  “It’s dry.”  He’s barefoot.  Picks up the wool, it’s heavy … wrings the water out from the fleece of wool.  I’m convinced at this point.  No, not Gideon!  “Lord, please?  I need another sign.  Just one more sign.”  He says, “Tomorrow morning, I want to put the fleece of wool out and I want the fleece to be dry and the ground to be wet.  Then I’ll know it’s You, Lor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a lot of people pray those kinds of prayers today.  And so the next morning he gets up, squish, squish, squish, squish, squish … picks up the fleece of wool.  It is absolutely completely dry.  Gideon gets the message, says, “Lord, I’ll do it.”  Goes and has a phenomenal battle and victory and God does great thing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Do not pray that kind of prayer!  It’s old covenant … Old Testament.  New covenant, New Testament … John, Chapter 16, Verse 13:  Jesus said, “But when he, the spirit of truth, comes, he will guide you into all truth.  He will not speak on his own, he will speak only what he hears and he will tell you what is yet to come.  He will bring glory to me by taking from what is mine and making it known to you.”  God is not playing hide-and-seek with His will.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Verse 15: All that belongs to the Father is mine, that is why I said the spirit will take from what is mine and make it known to you.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o when you’re facing those challenges, you don’t need a sign.  You need an unction.  You need the leading from the inside.  The Holy Spirit that indwells you.  Follow after peace.  Or sometimes, have you ever started to walk down a path and all of a sudden it’s like flashing railroad signs or going off.  And you’re like, “I just don’t feel right about going that direction.”  And you begin to walk the other way and it’s like, “Mmmm.  This feels good.  Oh, wow!  It feels right.”  My head’s going, “Freak out, freak out, freak out.”  But something on the inside says, “It’s okay.”  Follow the leading of the Greater One that lives and indwells you.  Listen for His still small voice … the leading of the Spirit of God that’s going to navigate you.  He’s your GPS system!  You don’t need that little voice on the dash going, “Turn left, turn right.”  You need The Holy Spirit that will lead and guide you in the way you should go.</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Fourthly, change can be uncomfortable.  Change can be uncomfortable.  Think about it.  Mary is pregnant.  Ladies, you can imagine.  Nine months pregnant.  I am ready to pop.  And Joe comes in, “Sweetheart, we got this … they just delivered it.  We got to go to Bethlehem, baby.  I’m so sorry, honey.  I’m going to pack up the mules, I’m going to make it …”  “I’m not having this baby … I want this baby in my house, in my bed.  I want to bring the Son of God here.  I’m not going somewhere else and staying in some hotel and having my baby there!”  “No, honey, I’ve made reservations at the Holiday Inn, we got the Pregnancy Suite, it’s all going to be good.”  You know how you husband do … you talk and try … you make promises you can’t even keep.  [Laughter]  You just tell your wife, “Calm down, honey.  Calm down.”  [Laughter]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ell they’re coming into Bethlehem and she goes, “Honey, honey … my contractions are a couple minutes apart and my water broke and I think it’s coming and where are we staying?”  “Honey, we’re almost there.  Just around the corner is a Holiday Inn.”  Gets there, goes to check in, they’ve sold out all of the rooms.  Comes back out to Mary and he says, “Sweetheart?”  She says, “Where’s the room?  We got to go get settled in the room, honey.  It’s coming’.  The Son of God is coming!”  He says, “I’ve got good news and I’ve got bad news.”  [Laughter]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he says, “Well give me the good news first.”  “Well … they didn’t have the room that we reserved, but they’ve got another place for us.”  “Okay.  Where’s the key?  Let’s go.”  “Well, we don’t need a key for that room.  The bad news is – we’re going to the barn out back.”  “I AM NOT HAVING THE SON OF GOD IN A BARN WITH COW POO POO AND PIG POO POO AND SHEEP DOO DOO.”  [Laughter]  Can you imagine?  That you’re going to deliver your child in a barn?  [Laughter]  That’s uncomfortable.  But it’s in that uncomfortability that God begins to bring a change within us.</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You know they say that the mother eagle, when the little eaglets, their wings and their feathers have developed and they’re getting ready for their first flight and Mama’s going to get them out of the nest and teach them to fly and teach them to hunt.  One of the things she’ll do is she’ll begin to remove some of the bedding from the nest.  Some of the straw, the grass, the feathers that were there to make it all cozy and comfortable.  And see, Mom and Dad, that’s what we need to do in our homes.  We need to make it a little uncomfortable so our kids won’t stay their whole life at our house!  [Laughter]  So they’ll go, “I can fly!  Yes, I can be somebody.”  And so we got to make it awkward and uncomfortable for them sometimes.  Sorry, kids!  [Laughter]  But they’re going back to California in a couple of weeks, so they’re cool!</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ut God … in many of my transitions I start to get uncomfortable.  It’s like, something doesn’t taste right.  I’ve been doing this job for a long time, and I’m just starting to feel uncomfortabl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Fifth: Change can be flat-out painful.  Anybody experience the pain of change?  I’m telling you what … change can hurt.  You ever had the Lord want to do a new work in you and He’s trying to transform something on the inside of you to let go of something that has been your friend?  “Precious.  I like this.  It’s mine.”  And God’s saying, “No, I want you to let go of that.”  Mine’s Del Taco.  [Laughter]  Ask Pastor Mike.  I’d go, “Hey, let’s go grab something to eat.”  He goes, “Where do you want to go?”  He goes, “No, I know.  You want to go to Del Taco.”  Me and Del Taco … we haven’t seen each other in a while.  [Laughter]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ut have you ever had the Lord get on your case?  The pain?  Ever gone through a job transition?  You ever go through that pain of letting go of one and searching out that new job?  The pain of relocating.  And the pain of moving.  Kim’s parents live here six months out of the year, they’ve been living in this little tiny A-frame cabin, and so they built a house and they said, “Okay, you’re here.  We’re going to live here six months.”  And so they just got occupancy on Wednesday.  So my son, yesterday, my son and I were lugging all of this furniture into the house.  Me and him.  We’re it.  I got up this morning and I was like, “Oh, I feel so good!”  [Laughter]  That’s painful.  But it is a very good thing.  Because they’re going to have this house and we’ll get to celebrate Christmas there and it’s a good thing.  The pain of change … well sometimes we run from the pain because we don’t like pain.  But it’s that pain that will cause us to grow and cause us to endur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he Magi came … the three kings.  We three kings.  I’m sorry to break up your little manger scene, but about June you need to put the little Magi out on your fireplace.  Because they didn’t show up on the night Jesus was born.  Because what we can tell from Matthew, Chapter 2, they came, they’d been following the star.  The come to King Herrod, they said, “We’ve been following the star.  This is our sign.  We’re looking for the King.”  He says, “The king?  What are you talking about?”  And they said, “Well, we’re following the … we’re coming to worship and celebrate the birth.”  And so they follow the star … they find the baby in a home, not a manger.  They find the baby in a home.  They came to the home, Matthew says, and they bring their gifts and then the Magi were instructed not to leave the same way they came.  Not to go to King Herod because he says, “When you find the baby, let me know too.  I’d like to come and worship.”  [Pastor making stabbing motions.]  [Laughter]  They left.  King Herod gets mad.  He’s going to find the baby, kill the baby, because he doesn’t want any threat to his throne.  And it says that he was going to have every child, male child, that was two years and younger kille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o we know Jesus was somewhere two years or less.  Probably between one and two years old … the Magi had been following the star.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Joseph has a dream, Matthew, Chapter 2, Verse 13:  When they had gone, an angel of the Lord appeared to Joseph in a dream. “Get up,” he said, “take the child and his mother and escape to Egypt.  Stay there until I tell you, for Herod is going to search for the child to kill him.”  Literally … in the middle of the night, Joe gets up, “Mary, baby, baby, baby, wake up.  Get the baby’s things together.  Mary, we’ve got to go.”  “What are you talking about, Joe?  What do you mean?  What?”  “Mary, there is a death threat upon our family.  King Herod is going to try to kill our son.”  “No, no, no, no, no.”  They pull things together.  They get up and they leave town in the middle of the night and they flee to Egypt.  That’s uncomfortable.  That’s painful.  That’s challenging.  When God brings change.  But that kind of change preserves life.  Leads you to goodness and blessings.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some of the changes as Kim and I have traveled through life and made changes.  One of our changes that we made?  It cost us everything we had gained in our equity.  We lost everything that we ever had built up … that’s the only way we would save up money is in equity.  We’d buy a house, fix it up, sell it, buy a house, fix it up, and sell it.  Gain more equity.  We lost everything after 15 years of marriage … we lost it all.  And we went deeper in debt.  And to make that change I took a $15,000.00 a year hit in my salary.  Folks, youth guys don’t make that much to begin with.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Can I share this with you?  I’ve never made a job transition that I haven’t gone backwards in salary.  You say, “That’s twisted.  That’s warped.”  I don’t make a change based on money.  And you say, “Well, you’re in the ministry.  I’m in the corporate world.”  You should never take a job based on money.  Anybody ever had a great job with great money and you can’t stand your boss and you can’t stand the people you work with?  [Laughter]  I hope your boss or employer isn’t here in church, you know, as you wave your hankie!  [Laughter]  Yes, amen, brother … I got you.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ll the money in the world doesn’t make that a great job.  I’d rather take a little bit less and then enjoy the people I work with.  Enjoy the company of the people I work with.  I love the people I work with here at Rock.  We have an amazing staff here.  I enjoy seeing them.  When I come to work it’s not like, “Oh, don’t talk to them.  Don’t talk to them.  Don’t talk to them.”  [Laughter]  We have great camaraderie here in our staff.  And I can tell you, we don’t make that much, but we enjoy our job!  [Laughter]</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Here’s James, Chapter 1, Verse 2 … I want to read it to you out of the message version, and it’s on the screen.  “Consider it a sheer gift friends when tests and challenges come at you from all sides.  You know that under pressure your faith life is fullest and to the open and shows its true colors.  So don’t try and get out of anything prematurely, let it do its work so you become mature and well developed, not deficient in any way.”  That’s good.  Change can be painful, but let it grow you, let it mature you.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Number six: Change can be the greatest thing that ever happened to us.  Man!  It’s great.  Changing your underwear is a good thing!  Thank God you did that!  [Laughter]  Change is a good thing.  Physically, mentally, emotionally.  To read a new book, to change, to learn to grow, makes you a better person.  Change is good.  Be willing to embrace it.  Be willing to accept it.  Be willing to go with it when God begins to lead and guide you.</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On your notes, Godly change always leads to blessing, advancement, growth, and abundance.  Now it might not seem like it … when I’m losing everything on my house, when I’m taking less in salary, to make a transition I’m going, “God???  A little confusing.”  But I tell you what … He made that back and all the more.  Blessing upon blessing, abundance upon abundance, God opened up the doors of opportunities and blessings.  And He said, “You’ll not leave houses, jobs, lands, homes, mothers, fathers, brothers, sisters … you’re not going to leave anything, but He says I’ll give it back to you some 30, some 60 and 100 times over as you sacrifice for me.”  Trust in the Lor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o what is God leading you to change?  Maybe it’s … you sense, “I’ve got to go back to school and get my degree.”  Maybe you’re sensing change and you’ve got to change some marital habits and you got to beef up that marriage.  I’m not saying change spouses.  We’re not talking about that.  [Laughter]  Don’t … everybody listen … it’s recorded.  Like a Christmas present … I’d like to return this.  I want to go shopping for something else.  No, no, no, no.  But maybe, maybe … just know this – before you ever come see me for counseling, marriage counseling of any sort or kind, and we refer a lot of it out depending on the depth of severity, but if you just come in and go, “Hey, we got a boo boo and we need to talk to somebody.”  You better go on a date.  Because the first question I’m going to ask you when you come in, is “When’s the last time you guys have been on a date?”  And you know what I get most of the time?  “A what?”  A date!  Like you guys went somewhere together and said, “Was it ’03?  Was it ’03?  I think it was 2003.”  [Laughter]  Maybe you need to make a change and you need to start going on a date once a week.  Going out and spending time with your husband or wife.  You don’t have to spend money.  Go to the park.  Lay on a blanket.  Make out.  It’s great!  [Laughter]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You’re married.  It’s okay.  Doesn’t cost a penny!  [Laughter]  Go to Del Taco!  [Laughter]  Three tacos for a dollar?  Hey!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You’ve seen other bumper stickers, but this bumper sticker … Change happens – guys, throw up that car I found.  Change happens.  And we’ve got to embrace it.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o what do we do when change takes place?  Three things before we go.  Number one: Trust God and follow His Holy Spirit.  Trust God and follow His Holy Spirit.  Psalms 32:8: God says I will instruct you and teach you in the way you should go.  I will guide you with my ey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Jesus said in John 14: But the counts of the Holy Spirit and the Father would sin in my name will teach you all things and remind you everything I have said to you.  My peace I leave with you.  My peace I give to you.</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e’ve got to trust God in this process.  Trust that He sees more, knows more, and we’ve got to listen and follow the leading of The Holy Spirit on the inside of us.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econdly, we need to handle it with courage and integrity.  Be bold.  When you know God’s leading you, be bol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 year ago, just about 13 months ago, I stood up in front of our church … hadn’t even found this building.  I said, “We’re moving into a new building January of 2012.”  And I had no idea where this building was at that time.  But I knew … there was courage and I said, “We’re moving.  God says we’re moving, we’re out of this Mr. Biggs place … this family fun center … we’re going to get a place called our own, with our name on the outside of the building and it’s going to be our church home, our place.”  I’m so excited to celebrate our first Christmas in this amazing building!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But yeah, to be courageous.  Then you have to have integrity.  Notice the integrity of Joseph.  Matthew 1:19 because Joseph her husband was a righteous man and did not want to expose her … the pregnancy to public disgrace … he had in mind to divorce her quietly.  She could have been stoned.  She could have been accused of fornication, of adultery, of sex outside of marriage and becoming pregnant.  She was in a very awkward spot.  And Joseph didn’t want her to be penalized.  Didn’t want her to be punished for what took place.  He said, “I’m just going to divorce her quietly.”  And then the angel came and said, “She’s not been unfaithful.  She’s conceived of The Holy Spirit.”  You see?  You got to handle it with integrity.  And so he took her as his wife, and here’s what I love folks: he raised Jesus as his very own son.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I don’t think, “You’re not my kid.  Mary it’s your kid – you take care of him.”  [Laughter]  And I don’t think Jesus came up to Joe and, “You’re not my real Dad – I don’t have to do what you tell me.”  [Laughter]  Teenagers?  Respect your Mom or Dad, whether they’re … I hate the term … step mom or step dad.  Respect them, love them, honor them and vice versa parents to kid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I was leaving Plano … been a Youth Pastor in Plano, Texas for 10 years; 1984 to 1994, and I go the first part of June and I’d been sensing it for six months and it was just repetitive.  The leading of God, I just knew … it was like a broken record.  “You need to leave.  It’s time to go.  You’re done here.  I’m taking you to a new plac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o I go to Pastor Gerald in June and we go out to breakfast and integrity would say you’re my friend, you’re my boss, you’re my Pastor.  I served side by side with you in the ministry for 10 years.  I’m not going to sneak off and find a job and come back and then, “Hey, I got a job.  Two weeks, I’m out of here.”  [Laughter]  Okay?</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Now, your world might be different of your corporate world if you tell them you’re considering changing, they’ll fire you on the spot.  But I knew Pastor Gerald.  I said, “Pastor Gerald?  Hey … this is what I’m sensing.  I’ve been sensing it since the first of the year.  Kim and I … I don’t know where we’re going, you’re the second person I’m telling.  Kim and I have agreed upon it.  I’m telling you, we are going to transition and I’m going to begin to look for the next step that God has for me.  I’ve loved you, served you, been here with you for 10 years and I can’t handle this any other way.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He said, “You know what this means don’t you?”  And I went, “Yeah.”  I knew him.  I mean he could look at me in service and go [nodding head] and I’d go, it’s too hot.  He’d look at me like this and I’d go it’s too cold.  And he’d look at me like this and it would mean like get ready.  I just knew him.  I just knew his little flinches and everything.  [Laughter]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And I knew what he was going to do and he said, “You know what I’m going to do?”  And I go, “Yeah.”  And we almost said it together.  I go, “You’re going to start looking for my replacement.”  He said, “Yup.  Today.”  “Oh, okay.  Alright.  Alright.  God, You’re in charge, You’re in control.”</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So we go to Staff Prayer that day and he says, “Hey guys gather around.  Dean and I had breakfast, he’s leaving and his last day is August 31st.”  [Laughter]  I didn’t say that.  I didn’t put a timeline on it.  I don’t have a job.  I have two summer camps and a mission’s trip to pull off this summer.  I don’t have time to even look for a job!  And the last Sunday night of August, they had a going away party … yay!  [Laughter]  Gave me this watch … 1994.  Still wear it, so awesome watch!  I got to watch.  I needed cash.  I got a watch!  [Laughter]  They didn’t give me severance because I’m leaving.  Everyone was like, “Where are you going?  Where you going?”  I don’t know!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Hear me … it would have been very easy to have said, “He’s mistreating me.  He’s not treating me right.  Can you believe what Pastor Gerald is doing?  He’s kicking me out.  I came with him and told him how I was leaving, now he’s making me leave and he’s not giving me any extra money and what am I going to do?  I’ve got three kids under four years old and how am I going to take care of my family and pay my mortgage payment?”  Integrity.  Love this church.  Thank you so much.  Love you Gerald … thanks for the watch.”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But watch this … God made up the difference.  Within seven days I had three job offers.  Three job offers.  God knew what He was doing.  He was leading me out.  He knew that something would open up.  He navigated the whole system.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hich leads us to number three: Embrace the new journey.  Don’t look back.  Don’t go, “Oooooh, it was so good.  Remember the children of Israel?  We were better off making bricks in Egypt than being out here in the desert eating manna.  Remember Lot’s wife?  God said, “Don’t look back.  Leave Sodom and Gomorrah.”  And she looked back and swoosh.  Becomes a pillar of salt.  You might become a pillar of pepper, so be careful!  [Laughter]  Don’t look back.  When God takes you to a new place, let go of the old, embrace the new journey and say, “This is who I am.”  I’ve not looked back.  I love what God is doing within me.  I love being a Pastor at Rock Family Church.  I don’t want to be a Youth Pastor.  God has totally transformed and done a new work in me and praise God for Pastor Mike and Pastor Kim and Pastor Sarah that do the kids and children’s’ ministry … you’re my favorite.  I love them.  But you’re my favorite.  Because God’s done it.  But I have a vision to reach them?  Amen?</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tand to your feet with me.  What change is God doing in you?  What change does God want to do in 2013?  Hey, we all made it!  The world didn’t end.  Hey!  [Laughter]  They said change was coming and it didn’t come.  Amen?</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Let’s let God do a new thing in you.  Let’s be open to His lead and His direction and guidance in our lives.  Father, I pray for my friends, my family, my brothers and my sisters in Christ.  And God?  Whatever it is You want to do in them, Lord we are the clay and you are the Potter.  And so Lord we yield our will to Your will.  You know us inside and out, better than we know ourselves.  And so God, we just ask You to do a new thing within us.  Maybe it’s a new job.  Maybe it’s a career shift.  Maybe it’s to relocate.  Maybe, God, You’re going to lead us to sell the house that we have to move to a different home.  Whatever it is God, spiritually, mentally, emotionally, Father grow us, stretch us, and expand us so that we can reach and become everything that You have destined us to do and accomplish on this Earth.  In Jesus’ Name, Ame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0" w:hanging="1800"/>
    </w:pPr>
    <w:rPr>
      <w:rFonts w:ascii="Times New Roman" w:hAnsi="Times New Roman" w:eastAsia="Calibri" w:cs="Times New Roman"/>
      <w:color w:val="auto"/>
      <w:sz w:val="24"/>
      <w:szCs w:val="18"/>
      <w:lang w:val="en-US" w:bidi="ar-SA" w:eastAsia="zh-CN"/>
    </w:rPr>
  </w:style>
  <w:style w:type="character" w:styleId="DefaultParagraphFont">
    <w:name w:val="Default Paragraph Font"/>
    <w:qFormat/>
    <w:rPr/>
  </w:style>
  <w:style w:type="character" w:styleId="LETranscriptsChar">
    <w:name w:val="LE Transcripts Char"/>
    <w:qFormat/>
    <w:rPr>
      <w:rFonts w:ascii="Times New Roman" w:hAnsi="Times New Roman" w:cs="Times New Roman"/>
      <w:sz w:val="24"/>
    </w:rPr>
  </w:style>
  <w:style w:type="character" w:styleId="LineNumbering">
    <w:name w:val="Line Number"/>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18"/>
    </w:rPr>
  </w:style>
  <w:style w:type="character" w:styleId="FooterChar">
    <w:name w:val="Footer Char"/>
    <w:qFormat/>
    <w:rPr>
      <w:sz w:val="24"/>
      <w:szCs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ranscripts">
    <w:name w:val="LE Transcripts"/>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7:32:00Z</dcterms:created>
  <dc:creator/>
  <dc:description/>
  <cp:keywords/>
  <dc:language>en-US</dc:language>
  <cp:lastModifiedBy/>
  <dcterms:modified xsi:type="dcterms:W3CDTF">2015-11-11T17:32:00Z</dcterms:modified>
  <cp:revision>1</cp:revision>
  <dc:subject/>
  <dc:title/>
</cp:coreProperties>
</file>