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ranscripts"/>
        <w:ind w:left="0" w:hanging="0"/>
        <w:rPr>
          <w:rFonts w:ascii="Arial" w:hAnsi="Arial" w:cs="Arial"/>
          <w:b/>
          <w:b/>
          <w:bCs/>
        </w:rPr>
      </w:pPr>
      <w:r>
        <w:rPr>
          <w:rFonts w:cs="Arial" w:ascii="Arial" w:hAnsi="Arial"/>
          <w:b/>
          <w:bCs/>
        </w:rPr>
        <w:t>Transcription</w:t>
      </w:r>
    </w:p>
    <w:p>
      <w:pPr>
        <w:pStyle w:val="LETranscripts"/>
        <w:ind w:left="0" w:hanging="0"/>
        <w:rPr>
          <w:rFonts w:ascii="Arial" w:hAnsi="Arial" w:cs="Arial"/>
          <w:b/>
          <w:b/>
          <w:bCs/>
        </w:rPr>
      </w:pPr>
      <w:r>
        <w:rPr>
          <w:rFonts w:cs="Arial" w:ascii="Arial" w:hAnsi="Arial"/>
          <w:b/>
          <w:bCs/>
        </w:rPr>
      </w:r>
    </w:p>
    <w:p>
      <w:pPr>
        <w:pStyle w:val="LETranscripts"/>
        <w:ind w:left="0" w:hanging="0"/>
        <w:rPr>
          <w:rFonts w:ascii="Arial" w:hAnsi="Arial" w:cs="Arial"/>
          <w:b/>
          <w:b/>
          <w:bCs/>
        </w:rPr>
      </w:pPr>
      <w:r>
        <w:rPr>
          <w:rFonts w:cs="Arial" w:ascii="Arial" w:hAnsi="Arial"/>
          <w:b/>
          <w:bCs/>
        </w:rPr>
        <w:t>Fear Not</w:t>
      </w:r>
    </w:p>
    <w:p>
      <w:pPr>
        <w:pStyle w:val="LETranscripts"/>
        <w:ind w:left="0" w:hanging="0"/>
        <w:rPr>
          <w:rFonts w:ascii="Arial" w:hAnsi="Arial" w:cs="Arial"/>
        </w:rPr>
      </w:pPr>
      <w:r>
        <w:rPr>
          <w:rFonts w:cs="Arial" w:ascii="Arial" w:hAnsi="Arial"/>
          <w:b/>
        </w:rPr>
        <w:t xml:space="preserve">Part 1 - </w:t>
      </w:r>
      <w:r>
        <w:rPr>
          <w:rFonts w:cs="Arial" w:ascii="Arial" w:hAnsi="Arial"/>
          <w:b/>
          <w:bCs/>
        </w:rPr>
        <w:t>Fear of Intimacy</w:t>
      </w:r>
      <w:r>
        <w:rPr>
          <w:rFonts w:cs="Arial" w:ascii="Arial" w:hAnsi="Arial"/>
        </w:rPr>
        <w:br/>
      </w:r>
    </w:p>
    <w:p>
      <w:pPr>
        <w:pStyle w:val="LETranscripts"/>
        <w:ind w:left="0" w:hanging="0"/>
        <w:jc w:val="center"/>
        <w:rPr>
          <w:rFonts w:ascii="Arial" w:hAnsi="Arial" w:cs="Arial"/>
        </w:rPr>
      </w:pPr>
      <w:r>
        <w:rPr>
          <w:rFonts w:cs="Arial" w:ascii="Arial" w:hAnsi="Arial"/>
        </w:rPr>
      </w:r>
    </w:p>
    <w:p>
      <w:pPr>
        <w:pStyle w:val="LETranscripts"/>
        <w:ind w:left="0" w:hanging="0"/>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men!  Get out your Bibles this morning.  We’re starting a brand new series called, </w:t>
      </w:r>
      <w:r>
        <w:rPr>
          <w:rFonts w:cs="Arial" w:ascii="Arial" w:hAnsi="Arial"/>
          <w:i/>
        </w:rPr>
        <w:t>“Fear Not.”</w:t>
      </w:r>
      <w:r>
        <w:rPr>
          <w:rFonts w:cs="Arial" w:ascii="Arial" w:hAnsi="Arial"/>
        </w:rPr>
        <w:t xml:space="preserve">  I love it - as the angels appear to the shepherds and they said, “Do not be afrai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is is going to be an exciting series as we talk about some of the fears that we face in our lives and some of the fears that the individuals face as they were walking through what we call, “The Christmas Story.”  I hate to use the word ‘story’ because it makes it feel like it wasn’t true, but the account of what took place at the birth of Chris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oday, we’re talking about the fear of intimacy.  And many people are afraid to walk through that door.  To go to the other side of that door in their relationship with God and their relationship with others means that they’re going to be vulnerable … that they’re going to be exposed and people will know who they really are and what they’re really about.  And it’s a very real fear that a lot of people face and it can hinder us in our relationship with God and can hinder us in our relationship with other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ere are a lot of fears that we all face.  Anybody afraid of spiders?  Ladies, any of you afraid of spiders?  That always amazes me ladies … you can take hot boiling wax and pour it on your leg and rip it off, but you can’t squish a milligram size spider.  You know, you’re not afraid to pour dripping hot wax on your leg, but the spider gets you.</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ybody afraid of dogs?  Anybody afraid of cats?  The dark?  Anybody not like cats?  See?  That’s kind of like a fear.  But we can be afraid of thunder, of lightening, of snakes.  Anybody afraid of flying?  Be honest.  Yeah?  That kill opportunities that we’re just all faced with.</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I found some unique ones online that I wanted to share with you and I don’t know that I’m pronouncing these right, but if you get bored, you can Google them on your phon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bCs/>
          <w:lang w:val="en"/>
        </w:rPr>
      </w:pPr>
      <w:r>
        <w:rPr>
          <w:rFonts w:cs="Arial" w:ascii="Arial" w:hAnsi="Arial"/>
          <w:bCs/>
          <w:lang w:val="en"/>
        </w:rPr>
        <w:t>Ablutophobia … and my kids had this.  It’s called the fear of bathing.  They didn’t want to take a bath.  I don’t know what you call it, but I always … I remember when I was little … had the fear that when I was in the bathtub and the water would start going down in swirls and I was going to go down the drain!  Anybody have the fear of the drain?</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What about Emetophobia?  It’s the fear of vomiting.  I refuse to vomit.  Kim’s like, “Just let it out, you’ll feel ….”  “No, I feel bad.”  “No, just puke … you’ll feel so much better.”  I’m like, “I refuse!”  [Laughter]  It was intended to go down, it’s intended to stay down, I’m not letting’ it come out.  [Laughter]</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Gamophobia.  Some men, and even women, struggle with this.  It’s the fear of marriage and commitment.</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then I think everyone should have this fear … Halitophobia.  It’s the fear of bad breath.  I wish everyone had the fear of bad breath.  If you would brush your teeth, use mint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Or Nomophobia.  This is a new one in our modern culture … it’s the fear of being out of mobile phone contact.  [Laughter]  Kim and I were on vacation this last week and we turned off our cell phones and we weren’t going to reply to emails and cell phones and I put on my thing that says I’m going off the radar for the next few days … won’t be answering anything.  And it was like, “Do you mean like we’re going to leave the room and not bring our cell phone with us?  Ooooohhhh!”  And so we have that fear of not being in contact.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Or I like this one … Omphalophobia.  It’s the fear of belly buttons.  Anybody ever fear that one?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Or sociophobia … it’s the fear of people or social situations.  Had a girl back in the 90’s, she was afraid of people groups.  She could not attend church … it just wigged her out.</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Or anthrophobia … it’s the fear of flowers.  Not maybe your typical one.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And here’s one that could really be tough to live with … it’s called ‘phagophobia.’  It’s the fear of swallowing.  I don’t know how you deal with that … how you live, how you eat, and how you drink, but there’s all kinds of fears and the reality is, some of these are kind of funny unless it’s the one you’re dealing with and it’s the one you’re facing.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Well the one we want to talk about today is, is the fear of intimacy and being vulnerable and being exposed and being transparent and being real.  It’s letting people see and know the real you.  The best definition I’ve heard of fear is this: It’s an anxious feeling caused by our anticipation of some imagined event or experience.  That we’re afraid to be intimate with God ... will He accept us or reject us if He knows the real us?  If a friend, a neighbor, a loved one, a family member really knew who you were, would they still love you?  Would they still want a relationship with you?  And the fear of intimacy comes from many different reason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If you’re taking notes today, the first one is that it comes from misinformation.  False or misinformation.  That the enemy, Jesus said, is out to steal, to kill and destroy.  The Bible tells us that he is a deceiver of the brethren, of the believers.  He’s out to deceive us.  And so he tells us things, that God is mad at us, God’s disappointed, He’s frustrated at you, He’s angry.  And tries to convince us that we have an angry God.  And we need to realize that the very first thing, when the angels appeared ... Angel Gabriel appears to Mary, he says in Luke, Chapter 1: “Greetings you who are highly favored.  The Lord is with you.”  Mary was greatly troubled.  In other words, she’s wigged out.  There is a glowing man in my room!  And his words ... and wondered what kind of greeting this might be, but the angel said to her, “Do not be afraid.  Do not fear, Mary, you have found favor with God.”  When the angels appeared to the shepherds who were out tending to the sheep, they said, “Fear not.  Do not fear.  We bring you Good News of great joy that will be for all the people.”</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so what we see and experience is that a common response to people entering into a relationship with God is to be afraid.  He is the Big Guy in the Sky.  He’s the Creator.  He’s the Almighty One.  He’s the Amazing God.  The Most High.  And we feel like little peons, just this little human being, and who are we in the face of a Great and Mighty God?  And so we tend to be afraid.  And we’ve heard the lies and the rumors ... God’s out to get you.  God caused this to happen.  God caused you to get in that accident because of what you did or what you didn’t do.  And those are all lie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Jesus said in John, Chapter 8, Verse 44 that the devil is a liar and the father of it.  And there is no truth in him.  For when he lies, he speaks his native language.  So he is out falsifying information about who God i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Or we get misinformation in our relationships ... in our marriages.  Misinformation can cause there to be a lack of intimacy of being real and transparent with each other.</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Secondly, fear of intimacy comes from our hidden weaknesses.  Our hidden weaknesses.  We don’t want people to see our faults.  We don’t want people to see our shortcomings.  We don’t want people to know about our habits, or maybe our anger or the way we are and those real issues of life.  And so we tend to put on a facade.  And we all have a little bit of a dark side ... a little thing, its Darth Vader.  “I am your father!”  He hid it forever and then finally exposes this is who I really am.  And it’s coming to that place that we know we can be transparent and knowing that we’ll be loved and accepted.  And to me, it’s the beauty of what I think church should be.  It’s what I hope we as a church are striving to be.  I don’t think we’ve arrived.  But that we are in a safe place.  A place where you can say, “Hey!  I have a problem.”  And people will go, “Oooohhhhhh ... shhhh.  How could you?”  But the only way healing can really come is when we expose a problem, then we can begin to talk about it and bring healing.</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It’s why I love our </w:t>
      </w:r>
      <w:r>
        <w:rPr>
          <w:rFonts w:cs="Arial" w:ascii="Arial" w:hAnsi="Arial"/>
          <w:bCs/>
          <w:i/>
          <w:lang w:val="en"/>
        </w:rPr>
        <w:t>Celebrate Recovery</w:t>
      </w:r>
      <w:r>
        <w:rPr>
          <w:rFonts w:cs="Arial" w:ascii="Arial" w:hAnsi="Arial"/>
          <w:bCs/>
          <w:lang w:val="en"/>
        </w:rPr>
        <w:t xml:space="preserve"> on Tuesday nights.  They’re the most transparent, real and authentic believers I think on the face of the planet.  I mean when they meet each other, they’re like, “Hi!  I’m Joe.  I’m an alcoholic.”  And everyone loves and accepts them.  “Hi!  I’m Joe, and I struggle with anger management issues.”  And everyone’s like, “Hey, Joe!  We love you!”  And it’s like such this warm inviting place that people aren’t put down for their faults, but actually were exalted because we’re being open and honest about maybe some faults in our life and we’re doing something about it.  Versus a lot of us who hide that thing ... pretend it’s not there ... and that issue keeps coming up again and again, over and over in our live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Adam and Eve had this problem.  Remember when they sinned?  They ate of the forbidden tree?  And God’s coming for His fellowship time, His community time ... He created mankind so He could have relationship.  And so He comes to fellowship with Adam and Eve and He begins to call out, “Adam!”  Doesn’t see him where they usually meet.  And He hears some rustling in the bushes and calls out again, “Adam, where are you?”  Adam’s reply ... Genesis, Chapter 3: “I heard You in the Garden and I was afraid because I was naked so I hid.”  What was he saying?  Adam was saying, “I was ashamed.  I was embarrassed.  And I was afraid that if You saw that I was naked, if You saw what I really looked like ... you wouldn’t want a relationship with me.”  Come on, Adam, God made you!  God put all the parts where they were in Adam and Eve.  He already knows what you look like.  But it’s the lie of the enemy.  “If God sees what you’re really like, then He’s not going to want a relationship with you.”  And the lie that the enemy feeds to all of us is, if you expose who you really are, people won’t love you and accept you.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But I believe as a church our goal should be that this is a safe place and that we create an atmosphere of love, of acceptance, of safety and brining healing to people’s lives as they face their hurts and challenge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Thirdly, fear of intimacy comes from our desire for approval.  Our desire for approval.  Everybody likes to be liked.  Everybody likes to be affirmed and to be accepted.  No one wants to be the last kid on the playground, you know, “I choose you, I choose you.”  And everyone hates to be that last girl, that last boy that is chosen on the playgrounds.  “Well I guess you’re on our team.  I’m not choosing you, but you’re the last one there.”  Everyone wants to be the first one chosen.  And depending on how you grew up ... maybe you were put down as a child, maybe you were belittled and told you’ll never amount to anything and that nothing would ever come of you.  Maybe it was a coach, a teacher, a loved one, a grandparent, a significant person in your life put you down.  And so you’re striving for that affirmation from people, from your boss, and all of us have been programmed to ... in some ways ... to perform.  To put on ... not all can maybe stand up here and do a dance and sing a song, but we all have a performance ... especially, “How you doing’?”  “I’m fine.  I’m good.”  And it’s plastic, and it’s fake.</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A lot of times I’ll look at somebody and I can see past and I can see that little quirk in their lip and I’ll go, “How are you really doing’?”  “Well, this is what I’m facing.  This is what I’m going through.”  We need to be real and honest with each other.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We need to know that if we will put our trust in God, that He will never reject us.  He will never cast us out.  Proverbs 29:25 says, “Fear of man will prove to be a snare, but whoever trusts in the Lord is kept safe.”  And that’s the beauty of God’s word ... throughout the Bible, He conveys a message of love, of acceptance, and value and appreciation of u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Fourthly, the fear of intimacy comes from our past hurts.  People who let you down.  You feel like God has let you down.  Maybe you prayed for it to be healed and you still had to walk through that surgery and that healing and that recovery and, “Oh yeah, it would’ve been great to have been healed, but that didn’t happen.”  And you’re mad and you’re frustrated.  Or you said, “God, if I don’t have a financial miracle in the next five days, then I’m going to lose this car, I’m going to lose our house.  We’re going under.”  Whatever that might be and you feel like God came up short and so you’re hurt and you’re wounde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Have any of you ever been hurt by another human being?  The rest of you liars, if you’ll put your hands up!  [Laughter]  If you live in this world, you’re going to be hurt.  I live and work and operate ... for the last 31 years ... in the people business.  My job is to be around people.  And if you don’t think in the last 31 years I’ve had daggers, javelins ran through me, people that have done things, said things, hurt me ... yes, those things happen, but you have to continue to let go and lay them down.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Many pastors that are my age today have been in the ministry this long ... they won’t get in relationships with people.  They’ll be ushered in and ushered out and people can’t talk to them.  They won’t talk to people in the lobby.  There’s no way you’ll have them over to your house.  There’s no way you can ever get an appointment with them.  Why?  Because they’ve been wounded and hurt and they do what a lot of people do ... they begin to put up their walls.  “I don’t want to be hurt, therefore I’m not going to have any relationships.  I’m only going to let a select few come into my inner world and everybody else is shunned and I won’t have any relationship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Well, I’ve come to realize ... I need friendships.  I need people.  I need people praying for me, walking through life with me.  I need people that encourage me and I want to pray for people and be an encouragement to them as well.  And so we need to be careful about the tragedy of divorce, or maybe abuse, or you’ve been hurt by others, and being willing to let go.  If a person that you might identify here is when people say, “I love you,” the only response you can give is, “Well, thanks.”  Instead of, “Well, I love you too.”  And we need to be cautious and learn to expose those hurts so that God can begin to heal them.</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Job put it this way, he said in Verse 19 of Chapter 19, he says, “All my intimate friends detest me.  Those I love have turned against me.”  Well no one knows and can understand the pain of the hurts of friends and family members as I believe Jesus Christ, our Messiah, The One we’re talking about, in this Christmas serie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He had 12 very close friends.  Twelve men that he spent years with and He invested in and He poured in and He taught them, and He prayed with them, and they experienced the highs and lows of life in the ministry and saw many great miracles.  But then to have one sell Him out for 30 pieces of silver?  “That’s the one you’re looking for.  I’ll identify Him for you.  That’s the one you want to put on trial.  That’s the one you want to crucify.”</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pPr>
      <w:r>
        <w:rPr>
          <w:rFonts w:cs="Arial" w:ascii="Arial" w:hAnsi="Arial"/>
          <w:bCs/>
          <w:lang w:val="en"/>
        </w:rPr>
        <w:t xml:space="preserve">To have your friend, that you’ve poured your heart to, and opened up to turn on you.  I believe through Jesus’ supernatural hearing ears that while He’s being put on trial before Pilate and being found ... Pilate says I can’t find anything wrong with Him and He turns Him back over to the Jews and this whole process is going on and then the Roman soldiers are spitting on Him, hitting Him in the face, and blindfolding Him and saying, “Prophesy, or we’ll hit you.”  He hears Peter out in the courtyard warming himself by the fire and a young woman says, “Hey!  You sound a lot like Jesus.  Are you one of His disciples?”  And Peter begins to cuss and swear.  “Blankety blank ... No, I don’t know anything about Him.”  Not just one time.  But three times Peter denies that he had a relationship with Jesus.  That hurts!  You deny that we even knew each other?  And then when Jesus is on the cross, we in our Easter plays and our pictures that we want to put in our living rooms, we put a little loin cloth to cover up Jesus’ privates, but when you are being crucified, you are stripped naked, and there He stood ... ashamed in front of everyone of being stark naked, hanging on a cross.  Everything open to humanity as people mocked him.  As people jeered and shouted, “Crucify Him.”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And then the ultimate betrayal ... the last words He voiced on the cross, “My God, My God, why have Thou forsaken me?”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Hebrews, Chapter 4:  It says we have a High Priest who has been tempted in all points like as we are yet without sin.  So we can come boldly to the throne of grace and ask for help in time of need.  So when we’re facing our own hurts and our own wounds and our own disappointments, we can come and we say, “Jesus, that hurts!  That stings!  What that person said, what that person did.  Jesus, can you help me navigate this?”  And when we receive and walk in that healing, that it opens the door for us to open up and have relationships with others, and to go beyond this door and to embrace the relationships that God desires with us as well.</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So how do we overcome the fear of intimacy?  First and foremost, we need to receive God’s love and God’s forgiveness.  Now this seems simple in church, it seems pretty elementary and pretty basic, but it’s amazing how often the enemy will slide and he’ll convince us that we’ve messed up, we’ve blown it, we’ve missed it, we’ve missed the mark, we’ve not done as much as we could or should.  And a lot of times, I don’t know about your life, but the enemy will try and put me under guilt not for something wrong that I did, but for something that I haven’t done yet.  “Oh yeah, I know I should do that.  I do need to reach out to that person.”  And he tries to make me feel guilty to keep me, not from just doing wrong, but from not doing the good things.  And so he’ll take any measure to try and separate us and keep us from entering into that relationship with Go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When we understand God’s love, God’s forgiveness, the Bible says as far as the East is from the West, God has removed our sin from us.  That He remembers our sins no more.  That He forgets our sins and casts them into the sea of forgetfulness.  And we walk in freedom and liberty and we’re washed and we’re free and we’re sanctified.  We’re justified ... just as if I’d never sinned.  And all of our sin is forgiven and forgotten.  And see, one of the things we can’t do is to ascribe humanistic terms to an Almighty God.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We can’t understand, “Well, how could you forget it, God?  You remember what I did.”  And God says, “Hey, it’s all been washed in the blood of Jesus Christ.”  Jesus’ response in Matthew 11 said, “Come to me all you who are weary unburdened and I will give you rest.  Take my yoke upon you and learn from me.  For I am gentle and humble in heart and you will find rest for your soul.”</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When the angels appeared to the shepherds, they said in the City of Bethlehem a Messiah has been born.  And it says that the shepherds hurried to go and see what had taken place.  Don’t be afraid about approaching a relationship with God.  The angels are bringing Good News.  And I like what Titus, Chapter 3 in Verse 3 says, “It’s me.  It’s good news.  For my relationship with God and understanding His love and forgiveness.”  It says once we too were foolish and disobedient.  We were misled and became slaves to many lusts and pleasures.  Our lives were full of evil and envy and we hated each others.  But when God our Savior revealed His kindness in love, He saved us.  Not because of the righteous things we had done, but because of His mercy.  He washed away our sins, giving a new birth, and a new life, through The Holy Spirit.  He generously poured out the spirit upon us through Jesus Christ our Savior.  Because of his grace he declared us righteous and gave us confidence that we will inherit eternal life.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Know that when you step through this door [Pastor steps through doorway] into the Throne Room of God, you are loved.  You are accepted.  You are forgiven.  And you are washed.  And you can live and have an intimate relationship with Go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Secondly, we need to relinquish our issues with God and others.  We need to let go.  We need to release those things that have hindered our relationship there.</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1st John, Chapter 4 in Verse 18 says, “There is no fear in love, but perfect love drives out fear.”  And see when we begin as Ephesians 3 says, “To know and understand the length, the width, the depth, and the height of God’s love.”  When we begin to grasp how amazing His love is for us, it will drive out the fear that has inhibited us in our walk and in our relationship with Him.  We know that He loves us unconditionally.  Not conditionally as man does ... as man thinks.  And I love the little quote, “When love flows, fears goes.”  When love flows, fear goes.  It happens in our relationships with one another as well.  When we extend love and give love and support one another in love, it causes fear to vanish.  It causes fear to subside.  And so we need to extend God’s love and forgiveness to other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pPr>
      <w:r>
        <w:rPr>
          <w:rFonts w:cs="Arial" w:ascii="Arial" w:hAnsi="Arial"/>
          <w:bCs/>
          <w:lang w:val="en"/>
        </w:rPr>
        <w:t xml:space="preserve">You know, it’s said that we judge others by their actions and we judge ourselves by our intentions.  What’s the first thing when we realize one of our family members comes and says, “You did this?”  “I didn’t mean to.  I didn’t intend to.”  Judge me by my intentions.  I didn’t mean to forget to do that for you.  I didn’t mean to be mean.  I wasn’t trying to be mean.  Judge me on my intention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What if we turned that same grace we want upon them?  “I hear you.  I know you didn’t mean to hurt me.  I know you didn’t intentionally forget.  I forgive you and I release you.  I judge you by your intentions.”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then a premise that I’ve always lived by ... we need to think the best, believe the best, and speak the best about one another.  We need to give love, sow in love, plant in love and we’ll see our relationships thrive and prosper.</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Romans 15:7 says, “Accept one another then just as Christ accepted you in order to bring praise to God.”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lastly?  We need to refocus on my relationship with God.  Refocus on my relationship.  It’s ... we need to find our true North again.  We need to calibrate the gauges and refocus on a relationship with God.  Remember, the enemy wants to keep us out of that place of intimacy with God.  He wants to keep the door closed and God on one side and us on the other.  But when we refocus and say I’m going to take that step of faith and I’m going to press into God and I’m going to spend some quality time with Him ... it’s when we do that, that we see the love of God, the encouragement of God fill u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Matthew 22: Jesus said, “Love the Lord your God with all your heart, with all your soul, with all your mind.  And the 2nd Commandment is like it, love your neighbor as yourself.”</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You see, we need to pursue that secret place of knowing where you’ll be welcomed and loved and accepted.  Knowing that you’re valuable and you’re precious to the Kingdom of Go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The whole message of our Christmas story is John 3:16: “For God so loved [so loved] the world that He gave His One and Only Son.  That whoever believes in Him shall not perish, but have eternal life.”</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as we wrap this up, as we look at this ... the shepherds are going to go see this baby that was born.  God wanted to reconnect.  Adam and Eve had severed that relationship between man and God.  And God had to bring a Savior into the world that would be the redemption that would be the sacrifice and pay the price for that life.  Now He could have sent a conquering king, a demanding warrior, who came to Earth, but I love the picture of Christmas.  That God said, “The way I’m going to approach humanity is in the lowliest, humblest form and that is through a chil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Could I get Evelyn?  Is she in a good enough mood to come up here?  [Pastor takes baby from father’s arms on stage.]  Maybe!  Maybe she’ll be happy to see me!  Hi, Evelyn, how are you?  There’s lots of lights up here.  Is that a microphone?  This is Evelyn, she’s what?  Eight months?  Ten months?  Ten months old.  Who’s afraid of Evelyn?  Who’s like, “Aahhhh, she’s going to get me!  She’s going to hurt me!  She’s going to do me in.”  I don’t think there’s a person here that if I said, “If you want to turn to hold Evelyn after service, go talk to Mom and Dad.  Because she’s a sweetheart.”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here’s the way that God said, “I want to come to humanity.”  Now, I’m going to turn her around and maybe she’ll look at you and not my microphone.  Look at what I get to look at every service, every Sunday.  Isn’t that scary?</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But here’s what I love ... the way that we would hold, and nurture a young child, a baby, an infant ... is the way Jesus came to Earth.  Don’t be afraid.  Come and worship the Messiah.  And the shepherds came and found a baby wrapped in clothes, wrapped in probably some rags and some blankets, laying in a donkey trough.  Not intimidating.  Fear not.  Come and have a relationship with God.  This is an amazing picture of ... let’s turn it around now.  Who is our Father?  Our Father is God.  And God desires that as a little child we would come and we would just be wrapped up in His arms and allow Him to hold us.  Allow Him when we’re afraid, to come and just say, “God, I’m fearing this.  I’m concerned and I’m afrai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And I love the way Psalms, Chapter 91 gives us a great picture.  It says in Verse 1: “He who dwells in the shelter of the Most High will rest in the shadow of The Almighty.  I will say of the Lord He is my refuge and my fortress, my God in whom I trust.  Surely, He will save me from the fowler’s snare and from the deadly pestilence.  He will cover you with his feathers.”  Can you see the Mama bird covering the baby bird with her feathers?  “And under His wings you will find refuge.  His faithfulness will be your shield and rampart.”  And then at the close of the chapter, The Holy Spirit speaks: “Because He loves me says the Lord, I will rescue him.  I will protect him.  For he acknowledges my name.  He will call upon me and I will answer him.  I will be with him in trouble.  I will deliver him and honor him with long life I will satisfy him and show him my salvation.”</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Now here’s the trick ... if everyone will stand.  Jesus said in Revelations, Chapter 3 in Verse 20: [Pastor knocks on door.]  It’s not about us going into God, it’s about us opening the door and letting God have entrance into our life.  “Here I am,” Jesus said.  “I stand at the door and knock.  If anyone hears my voice and opens the door, I will come in and meet with him and he with me.”</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Don’t fear to allow God to go to that secret vulnerable place in your life.  Don’t be afraid to pull that drawer out where you’ve been keeping and harboring some bitterness.  Don’t be afraid to open that closet door and say, “Come on, Jesus, you need to do a work in here too in my life.”  And being vulnerable, transparent, and open to the presence of Go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I want you to take about 120 seconds.  I want you to close your eyes.  This is something I do on a regular basis in my own prayer life ... just because I love to hear it but I always challenge people to do this.  As the piano plays, I want you to ask God two questions, and then I want you to listen for that answer to rise up out of your heart.  Those words to float across your mind.  I want you to ask God this question: “God do you love me?”  And then listen for the answer.  And then ask, “Why?”  “God, do you love me?  Why?”  Listen to what He’ll say to you.</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pPr>
      <w:r>
        <w:rPr>
          <w:rFonts w:cs="Arial" w:ascii="Arial" w:hAnsi="Arial"/>
          <w:bCs/>
          <w:lang w:val="en"/>
        </w:rPr>
        <w:t>Heavenly Father, thank You for Your unconditional love and adoration of each and every one of us.  Thank You for loving us when we feel unlovable.  And God?  Some here, before they can ever love others, they’ve got to be willing to love themselves.  So, Lord, give us a picture of how You see us.  Give us a vision of how Your love and adoration is for us.  We might come to a point that we can get to accept and love ourselves and accept who we are.  Be proud of where we come from.  And the Father is where we’re going.  So, Father, we receive Your love, Your forgiveness, Your life ... in Jesus’ Name.  Ame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1800"/>
    </w:pPr>
    <w:rPr>
      <w:rFonts w:ascii="Times New Roman" w:hAnsi="Times New Roman" w:eastAsia="Calibri" w:cs="Times New Roman"/>
      <w:color w:val="auto"/>
      <w:sz w:val="24"/>
      <w:szCs w:val="18"/>
      <w:lang w:val="en-US" w:bidi="ar-SA" w:eastAsia="zh-CN"/>
    </w:rPr>
  </w:style>
  <w:style w:type="character" w:styleId="DefaultParagraphFont">
    <w:name w:val="Default Paragraph Font"/>
    <w:qFormat/>
    <w:rPr/>
  </w:style>
  <w:style w:type="character" w:styleId="LETranscriptsChar">
    <w:name w:val="LE Transcripts Char"/>
    <w:qFormat/>
    <w:rPr>
      <w:rFonts w:ascii="Times New Roman" w:hAnsi="Times New Roman" w:cs="Times New Roman"/>
      <w:sz w:val="24"/>
    </w:rPr>
  </w:style>
  <w:style w:type="character" w:styleId="LineNumbering">
    <w:name w:val="Line Number"/>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18"/>
    </w:rPr>
  </w:style>
  <w:style w:type="character" w:styleId="FooterChar">
    <w:name w:val="Footer Char"/>
    <w:qFormat/>
    <w:rPr>
      <w:sz w:val="24"/>
      <w:szCs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ranscripts">
    <w:name w:val="LE Transcripts"/>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7:37:00Z</dcterms:created>
  <dc:creator/>
  <dc:description/>
  <cp:keywords/>
  <dc:language>en-US</dc:language>
  <cp:lastModifiedBy/>
  <dcterms:modified xsi:type="dcterms:W3CDTF">2015-11-11T17:37:00Z</dcterms:modified>
  <cp:revision>1</cp:revision>
  <dc:subject/>
  <dc:title/>
</cp:coreProperties>
</file>