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ranscripts"/>
        <w:ind w:left="0" w:hanging="0"/>
        <w:rPr>
          <w:rFonts w:ascii="Arial" w:hAnsi="Arial" w:cs="Arial"/>
          <w:b/>
          <w:b/>
          <w:bCs/>
        </w:rPr>
      </w:pPr>
      <w:r>
        <w:rPr>
          <w:rFonts w:cs="Arial" w:ascii="Arial" w:hAnsi="Arial"/>
          <w:b/>
          <w:bCs/>
        </w:rPr>
        <w:t>Transcription</w:t>
      </w:r>
    </w:p>
    <w:p>
      <w:pPr>
        <w:pStyle w:val="LETranscripts"/>
        <w:ind w:left="0" w:hanging="0"/>
        <w:rPr>
          <w:rFonts w:ascii="Arial" w:hAnsi="Arial" w:cs="Arial"/>
          <w:b/>
          <w:b/>
          <w:bCs/>
        </w:rPr>
      </w:pPr>
      <w:r>
        <w:rPr>
          <w:rFonts w:cs="Arial" w:ascii="Arial" w:hAnsi="Arial"/>
          <w:b/>
          <w:bCs/>
        </w:rPr>
      </w:r>
    </w:p>
    <w:p>
      <w:pPr>
        <w:pStyle w:val="LETranscripts"/>
        <w:ind w:left="0" w:hanging="0"/>
        <w:rPr>
          <w:rFonts w:ascii="Arial" w:hAnsi="Arial" w:cs="Arial"/>
          <w:b/>
          <w:b/>
          <w:bCs/>
        </w:rPr>
      </w:pPr>
      <w:r>
        <w:rPr>
          <w:rFonts w:cs="Arial" w:ascii="Arial" w:hAnsi="Arial"/>
          <w:b/>
          <w:bCs/>
        </w:rPr>
        <w:t>Fear Not</w:t>
      </w:r>
    </w:p>
    <w:p>
      <w:pPr>
        <w:pStyle w:val="LETranscripts"/>
        <w:ind w:left="0" w:hanging="0"/>
        <w:rPr>
          <w:rFonts w:ascii="Arial" w:hAnsi="Arial" w:cs="Arial"/>
        </w:rPr>
      </w:pPr>
      <w:r>
        <w:rPr>
          <w:rFonts w:cs="Arial" w:ascii="Arial" w:hAnsi="Arial"/>
          <w:b/>
        </w:rPr>
        <w:t xml:space="preserve">Part 3 - </w:t>
      </w:r>
      <w:r>
        <w:rPr>
          <w:rFonts w:cs="Arial" w:ascii="Arial" w:hAnsi="Arial"/>
          <w:b/>
          <w:bCs/>
        </w:rPr>
        <w:t>Fear of the Dark</w:t>
      </w:r>
      <w:r>
        <w:rPr>
          <w:rFonts w:cs="Arial" w:ascii="Arial" w:hAnsi="Arial"/>
        </w:rPr>
        <w:br/>
      </w:r>
    </w:p>
    <w:p>
      <w:pPr>
        <w:pStyle w:val="LETranscripts"/>
        <w:ind w:left="0" w:hanging="0"/>
        <w:jc w:val="center"/>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Good morning, Rock!  Get out your Bibles.  Get out your bulletins … there’s a sermon outline if you’d like to follow along.  To everyone watching by the internet, we say, “Welcome to Rock Family Church!”</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Had a cool thing happen this week … a gentleman had come and visited from New Mexico a number of weeks ago and was in Colorado Springs, came to church, and he called me this week and he said, “I’ve been listening to all of your sermons, watching all of your sermons, series and so forth.”  He said, “I’m a sportscaster and I have this sports station here in Albuquerque.”  He said, “It’s kind of like a family thing.  We do high school football games.  And basketball games and all that kind of stuff.”  And he said, “I don’t know how they’re going to like it or not, but can I play your sermons in the morning before my morning sports show?”  I’m like, “Go ahead!  Amen!”  [Laughter]  So, welcome Albuquerque!  Praise God!</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This morning we’re talking about </w:t>
      </w:r>
      <w:r>
        <w:rPr>
          <w:rFonts w:cs="Arial" w:ascii="Arial" w:hAnsi="Arial"/>
          <w:i/>
        </w:rPr>
        <w:t>Fear of Darkness</w:t>
      </w:r>
      <w:r>
        <w:rPr>
          <w:rFonts w:cs="Arial" w:ascii="Arial" w:hAnsi="Arial"/>
        </w:rPr>
        <w:t>.  Now we’ve all faced those and those childhood fears.  Remember the ‘under the bed’ monster that if a limb hung over the side of the bed, that thing would grab hold of that, suck you under the bed and down into oblivion?  Remember that one?  Or the closet monster?  That you’re safe if the closet door is completely shut, but if it’s cracked, if there’s a gap … then that thing can get to you!  Right?  Or my favorite … especially this being the darkest time of the year … that at 5:00 it’s like pitch black.  And my Mom would call the neighbor and say, “Hey, send Dean home, he’s got to come home.”  And I’m only going to go three houses across the street.  And you’d start to walk and you’re looking’ and you feel that thing behind you?  And by the time you hit your front yard, you’re in a full sprint?  [Laughter]  And you’re praying that the front is unlocked, because if you have to ring the doorbell to get in, that thing will swallow you.  And then you get in and you just shut the door before that thing grabs you.</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Well, there’s very real fears.  We laugh at some of those and Monsters, Inc. was popular with both kids and adults, because adults have said, “I’ve had that thought, I’ve had that feeling.”  And there are all kinds of things that we’re afraid of.</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Is anyone afraid of sharks?  Anyone afraid of sharks?  See … I’m okay with ocean.  I actually enjoy the ocean.  But forget … like you see in the movie … where it’s at night and they want to go run in the ocean and be all kissy kissy in the ocean at night?  Ba-dum.  Ba-dum.  Ba-dum.  No!  I’m not going out there and being all kissy kissy in the ocean at night because that thing will swallow you!  [Laughter]</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But how many of you are afraid of sharks?  Raise your hand.  Okay.  Let me just help you out.  More people are killed by dogs than sharks a year.  More people are killed by barnyard pigs than sharks per year.  [Laughter]  More people are killed by horses per year than sharks.  Average ants, bees, and spiders kill more people than sharks.  [Laughter]  So I don’t anybody going in their backyard, “Here Rover!  Don’t kill me!”  [Laughter]  You know, we’re around dogs and spiders and pigs and horses all the time, but we don’t give it a thought!  Elephants kill more people than sharks do per year.  So, swim!  Go to the ocean on vacation this next summer with confidence!  [Laughter]  You’ll still be afraid!  [Laughter]</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But you know there’s very real fears that all of us face in our adulthood and the fears just take on a different shape, a different look.  The darkness of debt.  The darkness of divorce.  The darkness of death and maybe this Christmas season there’s going to be a friend or a loved one that’s not here that was here last year.  That’s some really tough stuff to deal with and to navigate with.  It’s when you realize that darkness is there.  The despair and the tragedy and the heartache and the challenges of life.  And then, the darkness of the future … the unknown.  What’s going to happen?  Can you imagine the opportunities for Mary as she is … the life of the Son of God is growing within her … can you imagine the fear of the future that she’s facing?  How do you parent the Son of God?  Should I spank God?  [Laughter]  Do I sit God in timeout?  How do I discipline God?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And then the Bible tells us that Jesus … in Hebrew says, “Was the Lamb of God without sin.”  Because remember … for the sacrifice of sin they had to have a lamb that didn’t have any spot or blemish, a broken leg or anything like that, and they would sacrifice the lamb, Jesus became the Lamb of God … the sacrifice for all of our sins.  He never sinned!  And He always went the extra mile.  Moms, I just want you to dream a little bit with Mary … what it was like.  “Hey, Jesus, would you load the dishwasher?”  “Yes, Mom, and I’ll take the trash out to the curb too.”  “Oh, that is so sweet.  Hey, Jesus?  Would you clean your room?”  “Already did it, Mom!  And I already did all the bathrooms and the toilets and the showers and the floors.  Could I mop the kitchen floor for you, too?”  [Laughter]  I mean Jesus went the extra mile!  How amazing to have Him in your house!  How intimidating, you know?  “Mom, really, don’t worry.  It’s all going to work out.  I know!”  [Laughter]</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The reality there!  But we all face the fear of darkness in one way or another and then we see our nation and the darkness of tragedy, the darkness of what took place this past week, and the countless lives that were lost by just sheer evil.  And I don’t know what was driving that individual.  But the grief.  The darkness of grief and even if you lived through that tragedy, to know that you were there.  In Colorado, we’ve been there.  We had fires.  And everyone else in every state said, “Oh yeah, you got to little smoky fire going.”  But when you live here in Colorado Springs and your friends and some of Rock members were affected and lost their homes and they were damaged, and then we turn around and just up the road from us, we have the shooting at the theater and it makes you think.  “I was at the twelve o’clock showing here in Colorado Springs with my son, and whoa!”  And that darkness tries to envelope us.</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One of the things I love about Christmas, is we celebrate Christmas, we don’t necessarily believe that Jesus was born on December 25th … sorry to pop your bubble.  But we celebrate the birth of Christ on December 25th.  December 21st is the darkest day of the year.  The sun shines the least.  And I actually love it that Christmas falls and that winter solstice of darkness because we can express with the lights.  The lights of Christmas and the decorations and to me it just screams the light of Jesus Christ and to put our hope and our trust.</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What was it that led the shepherds?  It says a host of angels gathered around and it says “The glory of God shined on that field where the shepherds were and said, ‘Go to the City of Bethlehem, go to the Town of Bethlehem and see the Messiah that was born.’”  It was the light in the sky that led the Magi to where the child was and they found Him there and they brought their gifts.  And why weren’t there millions of people going, “What is that?  What is going on over there?  We should go check it out.”  Why do we only have a record that three came?  You see, many observed the lights and, “Wow!  Yeah!”  But how many run to the light?  How many follow the light?  How many pursue the light?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Well, we’re all faced with darkness and if you’re taking notes today, I want you to pull out your Note Page, but before we go there, I want you to say this Scripture with me … Our foundational text.  Second Timothy, Chapter 1 in Verse 7, let’s read it out loud and together.  “For God has not given us a spirit of fear but of power and of love and of a sound mind.”  Guess what?  The fears that you face in life, the fears of darkness that are looming over your world, are not from God, not intended by God, not inspired by God, nor given by God.  God gives us light and boldness and power and strength.  My Bible tells me that He will not even tempt us.  He will not test us.  That He’s the Father.  That every good and perfect gift comes from the Father above.</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Well, in darkness multiple things happen.  And four things I want to share with … when the darkness tries to set in, maybe your 2012 didn’t go like the way you planned.  When darkness comes, it’s easy to become disoriented.  When darkness happens it’s easy to become disoriented.  We get confused.  You know, if we shut out all the lights and cut out all exterior light in this room and then I said, “Everybody run!”  [Laughter]  We would have a big pile of confusion here in this place, as no one could see.  If I said, “Everyone immediately stand up and exit the building,” you could easily find your path, find your route, and grab your kids and make a way out of here.</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Jesus said the man who walks in the dark does not know where he is going.  Well this last summer I decided to approach one of my fears, so to speak.  And we were on family vacation.  The last couple of years we’ve been doing some scuba diving and been certified for years, but Preston my son is certified and so this last summer we’re going to do a night dive.  Now it’s cool when you can see forever and it’s cool when you can see a shark way down there.  It’s like, “Cool!  You stay there, I’m here.  I’m good.”  [Laughter]  But at nighttime, flipping off the back of a boat into the ocean and they hand you a little flashlight, kind of like this … kind of like one of those CSI flashlights, like I’m really going to see a lot down her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nd so I’m going to approach my fear of the dark ocean and I’m going to go for it.  Well, one of the things that you have to understand that happens, and then I’ll tell you how I became disoriented in this situation … the dive shop that we had used the previous year, the owner of the dive shop, two months after we were there the year before, died in a diving accident.  She went too deep and another guy went to “rescue” her and they both got the bends, they went over 300 feet, they came to 200 feet and they were both out of air.  There was a third guy there … he had a couple hundred pounds of air in his tank and they buddy-breathed and went straight to the surface, which you cannot do, you have to have your safety stops especially at those depths.  They ran out of air.  They got the bends, they put them in the decompression tank.  The woman died, the guy is in a wheelchair and he’s crippled from the waist down.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So I’m hearing all of these different stories.  So everyone cancels on the night dive except me and Preston.  The dive master is going with us, and the boat captain.  And so we’re getting’ in the boat, we’re getting’ our gear on, I said, “What reef are we going to do?”  “Oh we’re just going to go right out here from the dive shop.”  And they named the … I forget the specific name of it.  And they named it and I went, “The one where Opal died?  The one where Opal died?”  “Yeah, yeah, yeah … but don’t worry about it, it’s all good.  It’s all good.  It’s all good.”  Well one of the stories I had heard why Opal went so deep is I heard that she was trying to dive deep and then other stories from other people, online, I was reading all of this online like it’s really valid.  [Laughter]  Was that the currents, she got caught in a strong downdraft, and it forced her down.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So I’m a little bit nervous diving in the dark ocean, a little bit nervous we’re on the same reef where someone has died.  “Preston, you good?  Stick with me, we’re all good.”  And the dive master says, “Let’s go.”  We flip off the boat, everything is nice and serene and we’re flashing our light and seeing some choice lobsters that I would have love to have eaten and different things.  And everything’s going along good for about the first 20 minutes.  Everything is good and it’s current diving, and drift diving and so we’re going and all of a sudden it’s like we hit a wall of current.  And now all of a sudden it’s pushing us out and away and it’s pushing us down.  And I began to flip a little bit and Preston is now … he was beside me … he’s now about 15 or 20 feet below me and I’m trying to flash my light, you need to come up, trying to show him you need to come up, you need to come up.  And about that time the dive master who told us before he was going to do this, he doesn’t know that I’m starting to just wig out here a little bit … he said, “When we get down there,” he said, “I’m going to tap my light and we’re all going to turn off our light.”  Because when you wave your hand, the plankton that you can’t see with your natural eye during the day and at night, glow … they glow when they sense the friction.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So about the time I’m starting to become disoriented and I’m feeling down and I got this little bitty light and I can’t tell where we are … he decides it’s time to view the plankton and turns off his light.  [Laughter]  I can’t see my dive master, my son is deeper than I want him to be, we’re only at 50 or 60 feet … it’s not anything dangerous at all, but I’m feeling the pressure, I’m feeling pushed out, I’m feeling pushed down, I’m putting more air in my BCD, and instead of like, [breathing naturally], I’m now, [breathing very heavily].  Okay?  [Laughter]  I’m sucking through my air and what I didn’t know was the dive master was going down to get Preston, he taps him and gets him to come up.  By that time I have visions of being Opal and dying and that our lives are over … we’re going to end it here.  The dive master comes up and he gives me the “Okay?”  I go, “No, no.”  [Thrashing; making motion to go up.]</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We go to the surface and I’m breathing really heavily.  I go, “The current was too strong, and this is where Opal died!”  [Laughter]  And all of a sudden I could see the shore!  Whoa!  We aren’t as far as I thought we were.  I could see the lights of the hotels and things made perspective and there comes the boat captain.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I became disoriented in the darkness.  Well when you get disoriented you end up where you don’t want to be and you end up where you didn’t plan on being and that leads that I become disappointed in the darkness.</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I become disappointed.  And instead of reaching for … where am I going, what am I going to do?  When that disappointment sets in?  The definition of disappointment is: a missed appointment.  I missed appointment.  Have any of you seen something on sale and you went, “Oh, I don’t know if I should buy that for them for Christmas?  I’m going to wait.”  And you go back the next day and it’s no longer on sale and they won’t honor the sale?  It’s a missed appointment.  A missed opportunity.</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And maybe this year didn’t go like you thought.  Job summarized it this way.  He said, “I hope for happiness in life, but trouble and darkness came instead.”  If you’re disappointed today, I’ve got good news for you as the angels said … “I know the light and the light will lead you to bring back and restore that hope on the inside.”  And as you rest in that, and you rest in that power of that light, it will strengthen you.  And we need to put our faith in God.</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Some of you will even be disappointed on Christmas morning.  You have given your family members every sign, every clip out that you saw, “Hey, let’s slow down this commercial.  Look at that cool thing!”  [Laughter]  You’re trying to tell your family … but it’s going to become Christmas morning and you’re going to find yourself disappointed.  I didn’t get what I wanted.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ny of you remember this?  When it was Christmas morning … flat boxes were not good!  [Laughter]  Right?  There’s not a toy in there!  [Laughter]  That is, “Mom got me some new jeans.”  YAY!  [Laughter]  Right?  Disappointment and opportunities happen there.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nd then how many of you remember doing this … this will age you.  When I was a kid, there was no Toys ‘R Us.  There was no toy store.  What you had in small town America is you had the Sears Christmas catalog and the JC Penney Christmas catalog that was loaded with toys.  You would take that catalog, flip through there, highlight, underline, circle what you wanted, write your name beside it, fold the corner over, and then leave it for Mom and Dad to see.  I want the GI Joe tank.  I want the GI Joe jet.  I was into GI Joe’s.  Okay?  And so my Mom … that’s the way they did their shopping.  And so my brother and I got smart, because in that same catalog under the little description, it said, shipping weight.  And I’ve got a younger brother that’s eight years younger and so we had baby scale in the house.  So when Mom would wrap the presents … and can I help you out?  [Laughter]  Yes, you know where I’m going!  [Laughter]  But let me help you out, okay?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This is ‘Cheaters Revealed’ today!  [Laughter]  My Mom wrapped the gifts.  Those of you Moms and Dads that use the bag … guilty, I have used them myself.  If you really believe we are not going to lift 2.3 ounces of tissue and look what is in that bag, you are smoking’ something funny!  [Laughter]  There has not been a Christmas, there has not been a bag that I have not pre-looked prior to Christmas … sorry to break the news to you honey!  I know what Alyson is getting, I know what I’m getting … I know what everybody’s getting!  [Laughter]</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This is the day when you wrapped it and you either had to be meticulous in untaping while Mom and Dad were gone, or you did what I did … you looked in the catalog, you sized it up, you went to the baby scale, you weighed it and you went, “Hot diggety dog!”  [Laughter]  “I’m getting’!”  And it was like, “Yes!  Yes!”  Then … my Mom started to do cruel things!  [Laughter]  She put bricks in our presents!  [Laughter]  She would wrap things in wrong sized boxes.  [Laughter]  You know?  You think you’re getting a basketball and it’s a globe!  [Laughter]  Disappointments!</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Stage three of our darkness is, I become distressed.  I became distressed at 60 feet in the Caribbean.  I became distressed and began to be filled with stress and anxiety and darkness.  And David said in Psalm 22:1 – “I have cried desperately for help but it still does not come.”  And maybe what you thought … this Christianity thing didn’t crack up to be what you thought it was going to be?  Maybe you’ve gone through a hard week, a hard month … maybe 2012 has been a hard year.  You know, one of the things I realize is Kim and I faced many, many challenges in life this year and I made this statement and man! The Holy Spirit corrected me because it was the absolute truth!  I said, “This has been one of the most difficult years ever.”  And I felt this quickening on the inside.  In the midst of those difficulties, yeah, you could look at it from that side, but we’ve seen more prayers answered and more miracles done in 2012.  If you’ve got big issues and challenges, then it’s going to take big miracles.  And I’ve seen bigger miracles than my biggest problems in 2012!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nd so you’ve got to be careful on how you look at things.  And then the fourth stage of darkness leads you to become depressed.  You feel hopeless, you feel down, you feel tired and run down and just feeling empty.  And maybe there’s not as much money this year for Christmas as there was last year and maybe things have just been chaos this year.  I know this!  There is a way out and there is hope!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Jeremiah said, “The thought of my pain is bitter poison.  I think of it constantly and my spirit is depressed.”  And potentially, there’s even somebody here that you’ve contemplated suicide.  You know I think all of us would be lying if we said we never had that thought or faced that feeling.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I remember one time in my life years ago … I graduated from Bible College and I wanted to be in the ministry so bad.  I wanted to serve God, live God and I thought when I was going to graduate that there would be a thousand job offers for me to come and serve in their community and their church.  And there wasn’t any.  And so I’ve got this full-time commission job, I’m volunteering in this large church … I think I had just maybe met Kim, but I wanted to be married, I wanted to have money, I wanted to be in ministry and none of those things were happening.  I didn’t have money.  Didn’t have a woman.  And didn’t have a good job.  And I wasn’t doing what I was called to do.  And I was striking out, striking out, striking out.  And I’m driving in my car and I’m feeling low and this thought hits me: “Why don’t you just wrap this car … hit the pedal, put the pedal to the metal, wrap this car around the pole or a tree, and just go home to be with Jesus.  Just call it quits, Dean.  Just end it.”  Well where did that thought come from?  For God has not given us a spirit of fear, God has not given us a spirit of quit … God has given us the spirit of power and of love and of a sound mind.</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What would have happened if I had believed that lie?  Countless and thousands and tens of thousands of teenagers that I ministered to in the first 23 years of my ministry might not have come to know Jesus.  Thank God I followed the call, followed the plan, and didn’t give up!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Here’s what the Word of God tells us … Matthew 1:23 says, “The virgin will be with child and will give birth to a son and they will call him Emmanuel, which means God’s With Us.”  And I bring Good News!  That in the midst of your darkness, when you feel alone and you feel isolated and you feel like nobody cares or knows … God’s With You!!!  Because God is the author of light.  Genesis, Chapter 1: And the Earth was void and without form and darkness was on the face of the deep.”  And God said what?  Come on!  And God said?  Let there be light!  One more time!  [Audience repeats]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When God shows up on a situation, He always turns it around and brings the opposite.  Now here’s what you have to understand about creation.  God said light be and light was.  There was no sun, moon, stars and the universe hadn’t been created yet.  He hadn’t set the planets into orbit yet.  He just said, “Darkness … Light Be!”  And light was.</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Revelations, Chapter 21 says in Verse 23: “The city does not need the sun or the moon to shine on it for the glory of God gives light and the lamb is its lamp.  The nations will walk by its light and the kings of the earth will bring their splendor into it.”</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2nd Samuel says, “You Lord are my light.  You dispel my darkness.”</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1st John, Chapter 1 in Verse 5 says, “God is light.  In Him there is no darkness at all.  Light always is a symbolism of hope and direction.”</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How many times have you said, “I’m just looking’ for the light at the end of the tunnel?  If I can just see a speck of light, I’ll know that I’m going to get out of this darkness.”  But God uses light in our universe to captivate men and to lead us and guide us.  How did the early sailors navigate through the waters without their GPS and all of that?  They went by the stars, they went by the sun, they could tell … as those people came across and first hit Pikes Peak and the frontiersmen came.  How did they know they were continuing to go west?  They followed the light!  We need to follow the light.  Because here are four things that happen when you follow the light and you check in with God.</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The light of God is there to guide me when I am disoriented.  Turn on the light and the whole situation turns around.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It says in John 8:12: “I am the light of the world.  Whoever follows me will never walk in darkness but will have the light of life.”</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Psalms 119:105: “Your word is a lamp to my feet and a light to my path.”  If you’ve got a big decision in front of you, you have challenge in front of you, get into the Word of God.  Dive into God’s word.  It will bring light and illumination.  It will bring direction.  It will be that light in the dark place.</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Anyone ever been out hiking and all of a sudden the sun set before you could get back and aren’t you so thankful to be able to pull out a flashlight and to know, I can see the path.  I know we’re on the right plan</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Secondly, the light of God is there to encourage me when I am disappointed.  Instead of reaching for a Coors Light, reach for the True Light.  When you’re disappointed, Coors isn’t going to do or Bud’s not going to do it for you.  You need to reach for the true light and life of Jesus Christ and let Him brighten your path.  Let Him brighten your day.</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Psalms 34:18 says, “The Lord is near to those who are discouraged.  He sees those who have lost all hope.”</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Jeremiah 29:11: “For I know the plans I have for you declares the Lord.  Plans to prosper you and not to harm you.  Plans to give you hope and a future.”</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Folks, maybe you’re sitting here and you don’t have any disappointments, but I can tell you, disappointments will attempt to come.  The darkness will attempt to surround you.  The thief comes to steal, to kill and destroy.  Jesus said, “I came that you might have life and have it to the full.”  And as you stand and walk and stay grounded in your faith and your commitment to God, if you won’t bale out on Him, His Word declares that He will never leave you nor forsake you.  He is with you forever!</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Thirdly, the light of God is there to strengthen me when I’m distressed.  To strengthen me when I don’t feel I can go on.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Philippians 4:13, “I can do everything through Him who gives me strength.”  The light of God is within me.  The power of God is on the inside of me.</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I saw on Facebook an old high school friend of mine has just been diagnosed with cancer and she just had surgery on Friday and I posted on her Facebook page … I said, “You are the temple of The Holy Spirit.”  [Amen!]  And Jesus prayed, “Thy will be done on Earth as it is in Heaven.”  There is no sickness in Heaven.  God lives in Heaven and sickness can’t abide there.  God lives in you.  The light and the hope of glory lives on the inside of you.  Sickness cannot stay.  Disappointment and stress cannot stay.  Declare and walk in your freedom.</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Psalms 23:4: “Even though I go through the deepest darkness, I will not be afraid Lord, for You are with me.”</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 xml:space="preserve">And lastly, the light of God is there to change us when we’re depressed.  To change us when we’re depressed.  He’ll do a supernatural work on the inside of us.  And you have the potential to leave this place … you might’ve come in here like with that Charlie Brown or it was Linus … Linus had the rain cloud that wherever he went that little cloud followed him?  And maybe you feel like that’s the way my life has been.  [Laughter]  My Bible says we can speak to mountains and rain clouds and command them to go in the Name of Jesus.  And that heaviness will lift you today.  </w:t>
      </w:r>
    </w:p>
    <w:p>
      <w:pPr>
        <w:pStyle w:val="LETranscripts"/>
        <w:ind w:left="0" w:hanging="0"/>
        <w:jc w:val="both"/>
        <w:rPr>
          <w:rFonts w:ascii="Arial" w:hAnsi="Arial" w:cs="Arial"/>
        </w:rPr>
      </w:pPr>
      <w:r>
        <w:rPr>
          <w:rFonts w:cs="Arial" w:ascii="Arial" w:hAnsi="Arial"/>
        </w:rPr>
      </w:r>
    </w:p>
    <w:p>
      <w:pPr>
        <w:pStyle w:val="LETranscripts"/>
        <w:ind w:left="0" w:hanging="0"/>
        <w:jc w:val="both"/>
        <w:rPr/>
      </w:pPr>
      <w:r>
        <w:rPr>
          <w:rFonts w:cs="Arial" w:ascii="Arial" w:hAnsi="Arial"/>
        </w:rPr>
        <w:t xml:space="preserve">We’re going to pray in just a moment, but if you’re distressed, disappointed, down cast, depressed … any shape of those?  I believe in the power of prayer today.  And I believe that in just a moment that darkness and that heaviness is going to be broken from over your life.  Just as in creation God said, “Light be.”  And light was!  I believe that victory can come to you.  </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No matter where you’re at, no matter what your frustrations are in life, we run.  We run for the light.  We don’t walk, we don’t just observe it, but we run for the light and we run to find the Messiah!  And so my challenge is this: no matter what you’re facing, you might be on the outside going, “Ho, ho, ho,” but on the inside, you’re going, “Oh, oh, oh.”  And it’s dark and it’s gloomy.  I challenge you to find the true light that comes at Christmas and open your hearts to Him.  Amen?</w:t>
      </w:r>
    </w:p>
    <w:p>
      <w:pPr>
        <w:pStyle w:val="LETranscripts"/>
        <w:ind w:left="0" w:hanging="0"/>
        <w:jc w:val="both"/>
        <w:rPr>
          <w:rFonts w:ascii="Arial" w:hAnsi="Arial" w:cs="Arial"/>
        </w:rPr>
      </w:pPr>
      <w:r>
        <w:rPr>
          <w:rFonts w:cs="Arial" w:ascii="Arial" w:hAnsi="Arial"/>
        </w:rPr>
      </w:r>
    </w:p>
    <w:p>
      <w:pPr>
        <w:pStyle w:val="LETranscripts"/>
        <w:ind w:left="0" w:hanging="0"/>
        <w:jc w:val="both"/>
        <w:rPr>
          <w:rFonts w:ascii="Arial" w:hAnsi="Arial" w:cs="Arial"/>
        </w:rPr>
      </w:pPr>
      <w:r>
        <w:rPr>
          <w:rFonts w:cs="Arial" w:ascii="Arial" w:hAnsi="Arial"/>
        </w:rPr>
        <w:t>Stand to your feet with m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w:t>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800" w:hanging="1800"/>
    </w:pPr>
    <w:rPr>
      <w:rFonts w:ascii="Times New Roman" w:hAnsi="Times New Roman" w:eastAsia="Calibri" w:cs="Times New Roman"/>
      <w:color w:val="auto"/>
      <w:sz w:val="24"/>
      <w:szCs w:val="18"/>
      <w:lang w:val="en-US" w:bidi="ar-SA" w:eastAsia="zh-CN"/>
    </w:rPr>
  </w:style>
  <w:style w:type="character" w:styleId="DefaultParagraphFont">
    <w:name w:val="Default Paragraph Font"/>
    <w:qFormat/>
    <w:rPr/>
  </w:style>
  <w:style w:type="character" w:styleId="LETranscriptsChar">
    <w:name w:val="LE Transcripts Char"/>
    <w:qFormat/>
    <w:rPr>
      <w:rFonts w:ascii="Times New Roman" w:hAnsi="Times New Roman" w:cs="Times New Roman"/>
      <w:sz w:val="24"/>
    </w:rPr>
  </w:style>
  <w:style w:type="character" w:styleId="LineNumbering">
    <w:name w:val="Line Number"/>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4"/>
      <w:szCs w:val="18"/>
    </w:rPr>
  </w:style>
  <w:style w:type="character" w:styleId="FooterChar">
    <w:name w:val="Footer Char"/>
    <w:qFormat/>
    <w:rPr>
      <w:sz w:val="24"/>
      <w:szCs w:val="18"/>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ranscripts">
    <w:name w:val="LE Transcripts"/>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7:34:00Z</dcterms:created>
  <dc:creator/>
  <dc:description/>
  <cp:keywords/>
  <dc:language>en-US</dc:language>
  <cp:lastModifiedBy/>
  <dcterms:modified xsi:type="dcterms:W3CDTF">2015-11-11T17:34:00Z</dcterms:modified>
  <cp:revision>1</cp:revision>
  <dc:subject/>
  <dc:title/>
</cp:coreProperties>
</file>