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  All files contained in this tutorial folder, including the text file, the FACT files, the sound file and the Electric Image project file, are Copyright  1997 Fred Lewis, d/b/a Moving Media (the Author).  A permanent license is granted to Electric Image and its customers, giving Electric Image and its customers permission to copy and use these files solely for the purpose of learning this tutorial.  No other use is permitted without written permission from the Autho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