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макова Елена Николаевна, учитель английского языка МБОУ СОШ №4, г. Рассказово, Тамб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Методические рекомендации к интерактивной презентации по теме «</w:t>
      </w:r>
      <w:r>
        <w:rPr>
          <w:b/>
          <w:sz w:val="28"/>
          <w:szCs w:val="28"/>
          <w:lang w:val="en-US"/>
        </w:rPr>
        <w:t>Natur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sasters</w:t>
      </w:r>
      <w:r>
        <w:rPr>
          <w:b/>
          <w:sz w:val="28"/>
          <w:szCs w:val="28"/>
        </w:rPr>
        <w:t xml:space="preserve">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Данная презентация составлена с помощью программы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и предназначена для учителей и учащихся 8 класса  УМК «Английский с удовольствием» (М.З.Биболетова, Н.Н.Трубанева), но также может использоваться с любым УМК при прохождении темы «Природные бедствия». Презентация может быть использована как разработка урока, так и отдельными фрагментами для проверки лексики, для развития и контроля разных видов речевой деятельности по данной теме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Презентация проста в использовании. На каждом слайде представлен определённый вид работы, начиная от введения новых слов до проверки навыков письма. В данной презентации используются функции «анимация» и «гиперссылка». По щелчку мыши появляются слова, картинки и скрытые ответы. Есть аудио фай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8:51:00Z</dcterms:created>
  <dc:creator>User</dc:creator>
  <dc:description/>
  <cp:keywords/>
  <dc:language>en-US</dc:language>
  <cp:lastModifiedBy>User</cp:lastModifiedBy>
  <dcterms:modified xsi:type="dcterms:W3CDTF">2016-10-22T19:17:00Z</dcterms:modified>
  <cp:revision>7</cp:revision>
  <dc:subject/>
  <dc:title>Шмакова Елена Николаевна, учитель английского языка МБОУ СОШ №4, г</dc:title>
</cp:coreProperties>
</file>