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макова Елена Николаевна, учитель английского языка МБОУ СОШ №4, г. Рассказово, Тамбовская обл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 ФИО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 Елен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полное наименование ОУ, город, область), должность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4, г. Рассказово, Тамбовская область, учитель английского я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e-mail </w:t>
            </w:r>
            <w:r>
              <w:rPr>
                <w:sz w:val="28"/>
                <w:szCs w:val="28"/>
              </w:rPr>
              <w:t>автор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ni-shmakov@yandex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ворческой презентаци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atural Disasters </w:t>
            </w:r>
            <w:r>
              <w:rPr>
                <w:sz w:val="28"/>
                <w:szCs w:val="28"/>
              </w:rPr>
              <w:t>(Природные бедстви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презентация к урок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разработк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едназначена для введения и отработки новой лексики, развития коммуникативных умений в разных видах речевой деятельности по теме «Природные бедствия»</w:t>
            </w:r>
          </w:p>
        </w:tc>
      </w:tr>
    </w:tbl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8:29:00Z</dcterms:created>
  <dc:creator>User</dc:creator>
  <dc:description/>
  <cp:keywords/>
  <dc:language>en-US</dc:language>
  <cp:lastModifiedBy>User</cp:lastModifiedBy>
  <dcterms:modified xsi:type="dcterms:W3CDTF">2016-10-22T18:51:00Z</dcterms:modified>
  <cp:revision>1</cp:revision>
  <dc:subject/>
  <dc:title>Шмакова Елена Николаевна, учитель английского языка МБОУ СОШ №4, г</dc:title>
</cp:coreProperties>
</file>