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43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14400"/>
                          <a:chOff x="0" y="0"/>
                          <a:chExt cx="43434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38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54864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800000"/>
                                  <w:lang w:val="en-US" w:bidi="ar-SA"/>
                                </w:rPr>
                                <w:t>Part 1:  Penalti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2pt;height:72pt" coordorigin="0,0" coordsize="684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831;height:14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864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800000"/>
                            <w:lang w:val="en-US" w:bidi="ar-SA"/>
                          </w:rPr>
                          <w:t>Part 1:  Penal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Proverbs 24:3 “By wisdom a house is built, and through understanding it is established.”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6350</wp:posOffset>
            </wp:positionV>
            <wp:extent cx="770890" cy="9144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5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>MAKING THE CALL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______________________ Start   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Illegal Substitution &amp; Out of Bounds 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Not enough ________________________</w:t>
      </w:r>
      <w:r>
        <w:rPr>
          <w:u w:val="single"/>
        </w:rPr>
        <w:t>!</w:t>
      </w:r>
      <w:r>
        <w:rPr/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69850</wp:posOffset>
            </wp:positionV>
            <wp:extent cx="754380" cy="913130"/>
            <wp:effectExtent l="0" t="0" r="0" b="0"/>
            <wp:wrapTight wrapText="bothSides">
              <wp:wrapPolygon edited="0">
                <wp:start x="9293" y="517"/>
                <wp:lineTo x="7653" y="2078"/>
                <wp:lineTo x="6833" y="4681"/>
                <wp:lineTo x="7105" y="8843"/>
                <wp:lineTo x="2184" y="13009"/>
                <wp:lineTo x="544" y="15089"/>
                <wp:lineTo x="-269" y="28103"/>
                <wp:lineTo x="2456" y="33305"/>
                <wp:lineTo x="3824" y="33825"/>
                <wp:lineTo x="4097" y="48919"/>
                <wp:lineTo x="16675" y="48919"/>
                <wp:lineTo x="16675" y="33825"/>
                <wp:lineTo x="18590" y="33305"/>
                <wp:lineTo x="21049" y="28620"/>
                <wp:lineTo x="21049" y="25498"/>
                <wp:lineTo x="21324" y="19254"/>
                <wp:lineTo x="20776" y="15089"/>
                <wp:lineTo x="19683" y="13527"/>
                <wp:lineTo x="13942" y="8843"/>
                <wp:lineTo x="13942" y="5201"/>
                <wp:lineTo x="12846" y="1559"/>
                <wp:lineTo x="11481" y="517"/>
                <wp:lineTo x="9293" y="51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5676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43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Interference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Personal foul and Illegal use of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Tripping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>
          <w:b/>
        </w:rPr>
        <w:t>1 Corinthians 10:</w:t>
      </w:r>
      <w:r>
        <w:rPr>
          <w:rFonts w:cs="Verdana"/>
          <w:b/>
          <w:bCs/>
          <w:szCs w:val="20"/>
        </w:rPr>
        <w:t xml:space="preserve">32 </w:t>
      </w:r>
      <w:r>
        <w:rPr>
          <w:rFonts w:cs="Verdana"/>
          <w:szCs w:val="20"/>
        </w:rPr>
        <w:t>Do</w:t>
      </w:r>
      <w:r>
        <w:rPr>
          <w:rFonts w:cs="Verdana" w:ascii="Verdana" w:hAnsi="Verdana"/>
          <w:szCs w:val="20"/>
        </w:rPr>
        <w:t xml:space="preserve"> not cause anyone to stumble . . .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Incomplete _________________________________.</w:t>
      </w:r>
    </w:p>
    <w:p>
      <w:pPr>
        <w:pStyle w:val="ColorfulListAccent1"/>
        <w:ind w:left="1080" w:hanging="1080"/>
        <w:rPr/>
      </w:pPr>
      <w:r>
        <w:rPr/>
      </w:r>
    </w:p>
    <w:p>
      <w:pPr>
        <w:pStyle w:val="ColorfulListAccent1"/>
        <w:ind w:left="1080" w:hanging="108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_______________________ of Game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343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14400"/>
                          <a:chOff x="0" y="0"/>
                          <a:chExt cx="4343400" cy="91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338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54864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800000"/>
                                  <w:lang w:val="en-US" w:bidi="ar-SA"/>
                                </w:rPr>
                                <w:t>Part 1:  Penalti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42pt;height:72pt" coordorigin="360,0" coordsize="6840,1440">
                <v:shape id="shape_0" stroked="f" o:allowincell="f" style="position:absolute;left:360;top:0;width:6831;height:14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320;top:864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800000"/>
                            <w:lang w:val="en-US" w:bidi="ar-SA"/>
                          </w:rPr>
                          <w:t>Part 1:  Penal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Proverbs 24:3 “By wisdom a house is built, and through understanding it is established.”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39700</wp:posOffset>
            </wp:positionV>
            <wp:extent cx="770890" cy="914400"/>
            <wp:effectExtent l="0" t="0" r="0" b="0"/>
            <wp:wrapTight wrapText="bothSides">
              <wp:wrapPolygon edited="0">
                <wp:start x="4927" y="0"/>
                <wp:lineTo x="-4" y="13503"/>
                <wp:lineTo x="2463" y="42593"/>
                <wp:lineTo x="13556" y="42593"/>
                <wp:lineTo x="14788" y="33241"/>
                <wp:lineTo x="14788" y="17656"/>
                <wp:lineTo x="19717" y="16619"/>
                <wp:lineTo x="18486" y="10385"/>
                <wp:lineTo x="11091" y="0"/>
                <wp:lineTo x="4927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5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MAKING THE CALL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ColorfulListAccent1"/>
        <w:numPr>
          <w:ilvl w:val="0"/>
          <w:numId w:val="5"/>
        </w:numPr>
        <w:rPr/>
      </w:pPr>
      <w:r>
        <w:rPr/>
        <w:t xml:space="preserve">______________________ Start   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 xml:space="preserve">Illegal Substitution &amp; Out of Bounds 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Not enough ________________________</w:t>
      </w:r>
      <w:r>
        <w:rPr>
          <w:u w:val="single"/>
        </w:rPr>
        <w:t>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6350</wp:posOffset>
            </wp:positionV>
            <wp:extent cx="754380" cy="91313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" r="-13" b="5676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43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Interference</w:t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1080" w:hanging="0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Personal foul and Illegal use of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Tripping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>
          <w:b/>
        </w:rPr>
        <w:t>1 Corinthians 10:</w:t>
      </w:r>
      <w:r>
        <w:rPr>
          <w:rFonts w:cs="Verdana"/>
          <w:b/>
          <w:bCs/>
          <w:szCs w:val="20"/>
        </w:rPr>
        <w:t xml:space="preserve">32 </w:t>
      </w:r>
      <w:r>
        <w:rPr>
          <w:rFonts w:cs="Verdana"/>
          <w:szCs w:val="20"/>
        </w:rPr>
        <w:t>Do</w:t>
      </w:r>
      <w:r>
        <w:rPr>
          <w:rFonts w:cs="Verdana" w:ascii="Verdana" w:hAnsi="Verdana"/>
          <w:szCs w:val="20"/>
        </w:rPr>
        <w:t xml:space="preserve"> not cause anyone to stumble . . .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Incomplete _________________________________.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_______________________ of Game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949325" cy="1017270"/>
            <wp:effectExtent l="0" t="0" r="0" b="0"/>
            <wp:wrapTight wrapText="bothSides">
              <wp:wrapPolygon edited="0">
                <wp:start x="8704" y="953"/>
                <wp:lineTo x="-510" y="12419"/>
                <wp:lineTo x="510" y="20065"/>
                <wp:lineTo x="5119" y="31536"/>
                <wp:lineTo x="6656" y="43002"/>
                <wp:lineTo x="16899" y="43002"/>
                <wp:lineTo x="16387" y="32492"/>
                <wp:lineTo x="16387" y="31536"/>
                <wp:lineTo x="17410" y="17199"/>
                <wp:lineTo x="17410" y="16243"/>
                <wp:lineTo x="13825" y="1909"/>
                <wp:lineTo x="13312" y="953"/>
                <wp:lineTo x="8704" y="953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4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tentional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verbs 12: </w:t>
      </w:r>
      <w:r>
        <w:rPr>
          <w:rFonts w:cs="Verdana" w:ascii="Verdana" w:hAnsi="Verdana"/>
          <w:b/>
          <w:bCs/>
          <w:szCs w:val="20"/>
        </w:rPr>
        <w:t>18</w:t>
      </w:r>
      <w:r>
        <w:rPr>
          <w:rFonts w:cs="Verdana" w:ascii="Verdana" w:hAnsi="Verdana"/>
          <w:szCs w:val="20"/>
        </w:rPr>
        <w:t xml:space="preserve"> Reckless words pierce like a sword, but the tongue of the wise brings healing.</w:t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RULES OF ENGAGEMENT IN CONFLIC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en first.  Talk second.</w:t>
      </w:r>
    </w:p>
    <w:p>
      <w:pPr>
        <w:pStyle w:val="Normal"/>
        <w:ind w:left="900" w:hanging="0"/>
        <w:rPr/>
      </w:pPr>
      <w:r>
        <w:rPr/>
      </w:r>
    </w:p>
    <w:p>
      <w:pPr>
        <w:pStyle w:val="ColorfulListAccent1"/>
        <w:numPr>
          <w:ilvl w:val="0"/>
          <w:numId w:val="3"/>
        </w:numPr>
        <w:spacing w:lineRule="auto" w:line="360"/>
        <w:rPr/>
      </w:pPr>
      <w:r>
        <w:rPr/>
        <w:t>Never attempt to communicate when you are “HALT”  (Hungry, Angry, _______________________,  or Tired)</w:t>
      </w:r>
    </w:p>
    <w:p>
      <w:pPr>
        <w:pStyle w:val="ColorfulListAccent1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ll a time out if tempers are too h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are feelings versus _____________________  “I feel unloved and unappreciated when you . . . (actions)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People can refute your facts but never your feelings.”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void the words ____________________ and “always.”  It makes people more defens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y focused on the issue at hand.  Don’t pile on “side-line” 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common ground.  Not my way or your way, but _________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lue your relationship higher than being right or wro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eep communication respectful and at a conversation level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 willing to be wrong, compromise, and apologi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ver go to bed with unresolved conflic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a positive act of kindness to let your spouse know you are ready to move forward.  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Intentional 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949325" cy="1017270"/>
            <wp:effectExtent l="0" t="0" r="0" b="0"/>
            <wp:wrapTight wrapText="bothSides">
              <wp:wrapPolygon edited="0">
                <wp:start x="8704" y="953"/>
                <wp:lineTo x="-510" y="12419"/>
                <wp:lineTo x="510" y="20065"/>
                <wp:lineTo x="5119" y="31536"/>
                <wp:lineTo x="6656" y="43002"/>
                <wp:lineTo x="16899" y="43002"/>
                <wp:lineTo x="16387" y="32492"/>
                <wp:lineTo x="16387" y="31536"/>
                <wp:lineTo x="17410" y="17199"/>
                <wp:lineTo x="17410" y="16243"/>
                <wp:lineTo x="13825" y="1909"/>
                <wp:lineTo x="13312" y="953"/>
                <wp:lineTo x="8704" y="953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4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Proverbs 12: </w:t>
      </w:r>
      <w:r>
        <w:rPr>
          <w:rFonts w:cs="Verdana" w:ascii="Verdana" w:hAnsi="Verdana"/>
          <w:b/>
          <w:bCs/>
          <w:szCs w:val="20"/>
        </w:rPr>
        <w:t>18</w:t>
      </w:r>
      <w:r>
        <w:rPr>
          <w:rFonts w:cs="Verdana" w:ascii="Verdana" w:hAnsi="Verdana"/>
          <w:szCs w:val="20"/>
        </w:rPr>
        <w:t xml:space="preserve"> Reckless words pierce like a sword, but the tongue of the wise brings healing.</w:t>
      </w:r>
    </w:p>
    <w:p>
      <w:pPr>
        <w:pStyle w:val="Normal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Safety</w:t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RULES OF ENGAGEMENT IN CONFLIC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en first.  Talk second.</w:t>
      </w:r>
    </w:p>
    <w:p>
      <w:pPr>
        <w:pStyle w:val="Normal"/>
        <w:ind w:left="900" w:hanging="0"/>
        <w:rPr/>
      </w:pPr>
      <w:r>
        <w:rPr/>
      </w:r>
    </w:p>
    <w:p>
      <w:pPr>
        <w:pStyle w:val="ColorfulListAccent1"/>
        <w:numPr>
          <w:ilvl w:val="0"/>
          <w:numId w:val="4"/>
        </w:numPr>
        <w:spacing w:lineRule="auto" w:line="360"/>
        <w:rPr/>
      </w:pPr>
      <w:r>
        <w:rPr/>
        <w:t>Never attempt to communicate when you are “HALT”  (Hungry, Angry, _______________________,  or Tired)</w:t>
      </w:r>
    </w:p>
    <w:p>
      <w:pPr>
        <w:pStyle w:val="ColorfulListAccent1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ll a time out if tempers are too h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hare feelings versus _____________________  “I feel unloved and unappreciated when you . . . (actions)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People can refute your facts but never your feelings.”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void the words ____________________ and “always.”  It makes people more defens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y focused on the issue at hand.  Don’t pile on “side-line” 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common ground.  Not my way or your way, but _________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lue your relationship higher than being right or wro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eep communication respectful and at a conversation level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 willing to be wrong, compromise, and apologi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ver go to bed with unresolved conflic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a positive act of kindness to let your spouse know you are ready to move forward.</w:t>
      </w:r>
    </w:p>
    <w:sectPr>
      <w:headerReference w:type="default" r:id="rId12"/>
      <w:footerReference w:type="default" r:id="rId13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11:00Z</dcterms:created>
  <dc:creator/>
  <dc:description/>
  <cp:keywords/>
  <dc:language>en-US</dc:language>
  <cp:lastModifiedBy/>
  <dcterms:modified xsi:type="dcterms:W3CDTF">2010-10-24T02:11:00Z</dcterms:modified>
  <cp:revision>1</cp:revision>
  <dc:subject/>
  <dc:title/>
</cp:coreProperties>
</file>