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743200" cy="633095"/>
            <wp:effectExtent l="0" t="0" r="0" b="0"/>
            <wp:docPr id="1" name="MARC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C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MARCA Vocational Scholarship 2023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CKLIST ITEM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sure that all blanks are filled in with a response.  If a question does not apply for a response, indicate with a N/A in the blank provi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ist prospective college(s), business, or trade school(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gnature of applic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s to Application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f your 5 paragraph essay is not typed directly on your application form document – include it as a separate documen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 transcript and GPA on courses completed to date.  If the applicant is a transfer student, provide a complete transcript from previously attended school(s) in addition to grades from present school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tion form completed by school guidance counselor or faculty me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valuation form completed by an adult not related to applic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Where and When to submit application docu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MAILING ADDRESS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RC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ox 24259</w:t>
        <w:br/>
        <w:t>Halethorpe, MD 21227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WEBSITE UPLOAD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www.marcaroof.com/scholarship-application-uploader/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Must be received by June 15, 2023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43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aroof.com/scholarship-application-uploade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8:33:00Z</dcterms:created>
  <dc:creator>MARCA</dc:creator>
  <dc:description/>
  <cp:keywords/>
  <dc:language>en-US</dc:language>
  <cp:lastModifiedBy>NICHOLAS FOLLMER</cp:lastModifiedBy>
  <cp:lastPrinted>2011-03-09T10:57:00Z</cp:lastPrinted>
  <dcterms:modified xsi:type="dcterms:W3CDTF">2023-03-30T17:36:00Z</dcterms:modified>
  <cp:revision>9</cp:revision>
  <dc:subject/>
  <dc:title>Scholarship Awards Program</dc:title>
</cp:coreProperties>
</file>