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lang w:val="en-US"/>
        </w:rPr>
        <w:t xml:space="preserve"> </w:t>
      </w:r>
      <w:r>
        <w:rPr/>
        <w:t xml:space="preserve">                 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Ассортимент  КожАрт  май  2022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8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701"/>
        <w:gridCol w:w="4394"/>
        <w:gridCol w:w="1226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Размеры </w:t>
            </w:r>
            <w:r>
              <w:rPr>
                <w:b/>
              </w:rPr>
              <w:t>Шир/х/Выс/х/х/Толщ (с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Цена </w:t>
            </w:r>
            <w:r>
              <w:rPr>
                <w:b/>
                <w:strike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оцирк </w:t>
            </w:r>
            <w:r>
              <w:rPr>
                <w:sz w:val="26"/>
                <w:szCs w:val="26"/>
                <w:lang w:val="en-US"/>
              </w:rPr>
              <w:t>PrS</w:t>
            </w: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98320" cy="1804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х22х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 на рамочном замке, обтянутым тонкой кожей. 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карман на молнии и 2 открытых карма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ый ремень с пряжкой для регулировки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нт с ручной доводкой картинк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вушка с каллой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17040" cy="157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х30х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ка из натуральной кожи. На задней стенке карман на молнии. </w:t>
            </w:r>
            <w:r>
              <w:rPr>
                <w:sz w:val="22"/>
                <w:szCs w:val="22"/>
              </w:rPr>
              <w:t>Внутри перегородка с карманом на молнии, на стенках карман на молнии и 2 открытых карман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ый ремень с пряжкой для регулировки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 по коже акриловыми краскам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вояж </w:t>
            </w:r>
            <w:r>
              <w:rPr>
                <w:sz w:val="26"/>
                <w:szCs w:val="26"/>
                <w:lang w:val="en-US"/>
              </w:rPr>
              <w:t>S109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1495" cy="210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/>
              <w:t>\34</w:t>
            </w:r>
            <w:r>
              <w:rPr>
                <w:lang w:val="en-US"/>
              </w:rPr>
              <w:t>x22x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 с имитацией под питона. Вход закрывается на рамочный замок, обтянутый тонкой кожей, 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2 кармана на молнии, снаружи на боковых стенках карманы на цупфере, ручная прошивка на открытых ш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ый ремень с пряжкой для регулировки длин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опер-плетенка Т102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70990" cy="1988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х26х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, выполненная плетением из белых и черных полос, вход закрывается на мол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 на молнии и 2 открытых карма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чки, и верх сумки оформлены ручной прошив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вояж ЧБ </w:t>
            </w:r>
            <w:r>
              <w:rPr>
                <w:sz w:val="26"/>
                <w:szCs w:val="26"/>
                <w:lang w:val="en-US"/>
              </w:rPr>
              <w:t>S114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46580" cy="144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х22х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 на рамочном замке, обтянутым тонкой кожей.  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 на молнии и 2 открытых карм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прошивка на открытых швах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Съемный ремень с пряжкой для регулировки длины</w:t>
            </w:r>
            <w:r>
              <w:rPr/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вояжик ЧБ </w:t>
            </w:r>
            <w:r>
              <w:rPr>
                <w:sz w:val="26"/>
                <w:szCs w:val="26"/>
                <w:lang w:val="en-US"/>
              </w:rPr>
              <w:t>Bch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1495" cy="1536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х17х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. 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карман на молнии и 2 открытых кармана. Ручная прошивка на открытых шва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ый ремень с пряжкой для регулировки длины</w:t>
            </w:r>
            <w:r>
              <w:rPr/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кет ЧБ </w:t>
            </w:r>
            <w:r>
              <w:rPr>
                <w:sz w:val="26"/>
                <w:szCs w:val="26"/>
                <w:lang w:val="en-US"/>
              </w:rPr>
              <w:t>Bch5b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58265" cy="190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5х36х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ка из натуральной кожи, черного и белого цвета, с декоративной ручной отстрочко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ка без подкладки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внутренним вкладышем и пристежным карманом-кошель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позволяют носить сумки на плече и в руках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Черный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98320" cy="21094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х17х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из натуральной кожи разной фактуры. На передней стенке использована кожа с голографическим эффектом и декоративной ручной отстроч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ка без подкладки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внутренним вкладышем и пристежным карманом-кошель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позволяют носить сумки на плече и в ру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акет Зебра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98320" cy="2377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х28х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умка-пакет из натуральной кожи различного цвета и фактуры, вход закрывается на молнию. </w:t>
            </w:r>
            <w:r>
              <w:rPr>
                <w:sz w:val="22"/>
                <w:szCs w:val="22"/>
              </w:rPr>
              <w:t>Внутри карман на молнии и 2 открытых кармана.</w:t>
            </w:r>
          </w:p>
          <w:p>
            <w:pPr>
              <w:pStyle w:val="Normal"/>
              <w:rPr/>
            </w:pPr>
            <w:r>
              <w:rPr/>
              <w:t>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позволяют носить сумки на плече и в рук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кет Весна </w:t>
            </w:r>
            <w:r>
              <w:rPr>
                <w:sz w:val="26"/>
                <w:szCs w:val="26"/>
                <w:lang w:val="en-US"/>
              </w:rPr>
              <w:t>P16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936750" cy="24180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х28х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умка-пакет из натуральной кожи различного цвета и фактуры, вход закрывается на молнию. </w:t>
            </w:r>
            <w:r>
              <w:rPr>
                <w:sz w:val="22"/>
                <w:szCs w:val="22"/>
              </w:rPr>
              <w:t>Внутри карман на молнии и 2 открытых кармана.</w:t>
            </w:r>
          </w:p>
          <w:p>
            <w:pPr>
              <w:pStyle w:val="Normal"/>
              <w:rPr/>
            </w:pPr>
            <w:r>
              <w:rPr/>
              <w:t>На задней и передней стенках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позволяют носить сумки на плече и в рук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Лена2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48460" cy="20656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х32х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, вход закрывается на молнию. 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 на молнии и 2 открытых карм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учек позволяет носить сумку в руках и на плеч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прошивка на открытых ш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рисунок нанесен методом пирографии с последующим тонированием бронзовой акриловой краска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кет пластик </w:t>
            </w:r>
            <w:r>
              <w:rPr>
                <w:sz w:val="26"/>
                <w:szCs w:val="26"/>
                <w:lang w:val="en-US"/>
              </w:rPr>
              <w:t>P13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974215" cy="23806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х25х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ка из натуральной кожи и пластика вход закрывается на кабурную кнопку, ручная сборка с декоративным открытым швом. Внутри карман на молнии и 2 открытых кармана из пласт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 ремень позволяет носить сумку на плеч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кет пластик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98320" cy="24015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х33х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 и пластика вход закрывается на кабурную кнопку, ручная сборка с декоративным открытым швом. Внутри  и снаружи карманы из пластика и ко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 ремень позволяет носить сумку на плеч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ка Пластик </w:t>
            </w:r>
            <w:r>
              <w:rPr>
                <w:sz w:val="26"/>
                <w:szCs w:val="26"/>
                <w:lang w:val="en-US"/>
              </w:rPr>
              <w:t>PL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12900" cy="1666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х30х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ка-саквояж из пластика и натуральной кожи </w:t>
            </w:r>
            <w:r>
              <w:rPr>
                <w:sz w:val="22"/>
                <w:szCs w:val="22"/>
              </w:rPr>
              <w:t>на рамочном замке, обтянутым тонкой кожей</w:t>
            </w:r>
            <w:r>
              <w:rPr/>
              <w:t>. На задней стенке наружный карман на молнии, большой кошелек из кожи, съемный ремень на плечо с регулировко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ер Е152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1495" cy="18059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х32х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светлой натуральной кожи с тиснением под крокодила, вход закрывается на мол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 на молнии и 2 открытых кармана, снаружи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съемный ремень на плеч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акет ЧБ </w:t>
            </w:r>
            <w:r>
              <w:rPr>
                <w:sz w:val="26"/>
                <w:szCs w:val="26"/>
                <w:lang w:val="en-US"/>
              </w:rPr>
              <w:t>Bch10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50645" cy="1581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4</w:t>
            </w:r>
            <w:r>
              <w:rPr/>
              <w:t>х22х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, черного и белого цвета, с декоративным тиснением вход закрывается на мол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 на молнии и 2 открытых карм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Е122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61440" cy="147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х24х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, черного и белого цвета, с декоративным тиснением вход закрывается на мол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 на молнии и 2 открытых карм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умка Калипсо </w:t>
            </w:r>
            <w:r>
              <w:rPr>
                <w:sz w:val="26"/>
                <w:szCs w:val="26"/>
                <w:lang w:val="en-US"/>
              </w:rPr>
              <w:t>Bch9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446530" cy="1438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x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54455" cy="1371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черной и белой кожи,  вход закрывается на молнию. 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 на молнии и 2 открытых карма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ень через плечо съемны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юкзак </w:t>
            </w:r>
            <w:r>
              <w:rPr>
                <w:sz w:val="26"/>
                <w:szCs w:val="26"/>
                <w:lang w:val="en-US"/>
              </w:rPr>
              <w:t>RU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52550" cy="16300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х34х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ка-рюкзак из натуральной кожи, на задней и передней стенке три наружных кармана на молнии. Внутри карман на молнии и открытый карман. </w:t>
            </w:r>
          </w:p>
          <w:p>
            <w:pPr>
              <w:pStyle w:val="Normal"/>
              <w:rPr/>
            </w:pPr>
            <w:r>
              <w:rPr/>
              <w:t>Очень легкий и комфортный в использовани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ка </w:t>
            </w:r>
            <w:r>
              <w:rPr>
                <w:sz w:val="26"/>
                <w:szCs w:val="26"/>
                <w:lang w:val="en-US"/>
              </w:rPr>
              <w:t>VK5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98320" cy="20485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204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x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 и меха на жестком каркасе, внутри подкладка из кожи,  вход закрывается на замо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-кошелек на кожаном ремеш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через плечо съемны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юкзак </w:t>
            </w:r>
            <w:r>
              <w:rPr>
                <w:sz w:val="26"/>
                <w:szCs w:val="26"/>
                <w:lang w:val="en-US"/>
              </w:rPr>
              <w:t>RU53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44955" cy="20656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х34х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ка-рюкзак из натуральной кожи, на задней стенке наружный карман на молнии, на передней стенке два наружных вертикальных кармана на молнии. Внутри карман на молнии и открытый карман. </w:t>
            </w:r>
          </w:p>
          <w:p>
            <w:pPr>
              <w:pStyle w:val="Normal"/>
              <w:rPr/>
            </w:pPr>
            <w:r>
              <w:rPr/>
              <w:t>Клапан из натурального меха африканской антилопы в летний период можно заме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ка </w:t>
            </w:r>
            <w:r>
              <w:rPr>
                <w:sz w:val="26"/>
                <w:szCs w:val="26"/>
                <w:lang w:val="en-US"/>
              </w:rPr>
              <w:t>E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438910" cy="1920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х17х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, на полужестком каркасе, внутри подкладка из кожи, вход закрывается на магнитку,</w:t>
            </w:r>
            <w:r>
              <w:rPr/>
              <w:t xml:space="preserve"> съемный ремень на плечо, декоративная ручная прошивк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ка Весна </w:t>
            </w:r>
            <w:r>
              <w:rPr>
                <w:sz w:val="26"/>
                <w:szCs w:val="26"/>
                <w:lang w:val="en-US"/>
              </w:rPr>
              <w:t>K15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88745" cy="16090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х14х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ка из натуральной кожи, на полужестком каркасе, внутри подкладка из кожи, вход закрывается на магнит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ад из натуральной ко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ъемный ремень на плечо, декоративная шнуровка кожаным шнуром по бока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клин каллы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15085" cy="13900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х22х</w:t>
            </w:r>
            <w:r>
              <w:rPr>
                <w:lang w:val="en-US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из натуральной кожи. Внутри перегородка с карманом на молнии, на стенках карман на молнии и открытый карман.</w:t>
            </w:r>
          </w:p>
          <w:p>
            <w:pPr>
              <w:pStyle w:val="Normal"/>
              <w:rPr/>
            </w:pPr>
            <w:r>
              <w:rPr/>
              <w:t>Принт с ручной доводкой картин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ъемный ремень с пряжкой для регулировки длин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акет Барс 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94765" cy="1619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х32х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, вход закрывается на молнию. 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 на молнии и 2 открытых карм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учек позволяет носить сумку в руках и на плеч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убен Питон </w:t>
            </w:r>
            <w:r>
              <w:rPr>
                <w:sz w:val="26"/>
                <w:szCs w:val="26"/>
                <w:lang w:val="en-US"/>
              </w:rPr>
              <w:t>B3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drawing>
                <wp:inline distT="0" distB="0" distL="0" distR="0">
                  <wp:extent cx="1066800" cy="1511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х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из натуральной кожи, на жестком каркасе, внутри подкладка из кожи, два кармашка, вход закрывается на замочек</w:t>
            </w:r>
            <w:r>
              <w:rPr/>
              <w:t xml:space="preserve"> съемный ремень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убен </w:t>
            </w:r>
            <w:r>
              <w:rPr>
                <w:sz w:val="26"/>
                <w:szCs w:val="26"/>
                <w:lang w:val="en-US"/>
              </w:rPr>
              <w:t>B18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117600" cy="15722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х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из натуральной кожи, на полужестком каркасе, внутри подкладка из кожи, вход закрывается на молнию,</w:t>
            </w:r>
            <w:r>
              <w:rPr/>
              <w:t xml:space="preserve"> съемный ремен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очка на пояс 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438910" cy="12801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х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на пояс из натуральной кожи, внутри подкладка из кожи, вход закрывается на молнию,</w:t>
            </w:r>
            <w:r>
              <w:rPr/>
              <w:t xml:space="preserve"> снаружи под клапаном карман на молни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ул В101</w:t>
            </w:r>
          </w:p>
          <w:p>
            <w:pPr>
              <w:pStyle w:val="Normal"/>
              <w:ind w:left="14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19200" cy="15563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х22х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ка из натуральной кожи, вход закрывается на молн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открытый карман и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через плечо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ство Е147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23340" cy="18116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1" t="-68" r="-9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х27х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ка из натуральной кожи, декорирована ручным ткачество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передней стенке под декоративным полотном расположены 2 наружных кармана. Внутри перегородка с карманом на молнии и 3 кармана на стен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учек позволяет носить сумку в руках и на плеч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етенка</w:t>
            </w:r>
            <w:r>
              <w:rPr>
                <w:sz w:val="26"/>
                <w:szCs w:val="26"/>
                <w:lang w:val="en-US"/>
              </w:rPr>
              <w:t xml:space="preserve"> E704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46505" cy="12839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х26х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из натуральной кожи, вход закрывается на молнию. Плетеные ручки и плетеный декор на сте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. карман на молнии и 2 открытых кармана на стен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умка Е3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50010" cy="13055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х</w:t>
            </w:r>
            <w:r>
              <w:rPr>
                <w:lang w:val="en-US"/>
              </w:rPr>
              <w:t>22</w:t>
            </w:r>
            <w:r>
              <w:rPr/>
              <w:t>х1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из натуральной кожи, вход закрывается на молнию, на задней стенке карман на молнии.</w:t>
            </w:r>
          </w:p>
          <w:p>
            <w:pPr>
              <w:pStyle w:val="Normal"/>
              <w:rPr/>
            </w:pPr>
            <w:r>
              <w:rPr/>
              <w:t xml:space="preserve">Внутри карман на молнии и 2 объемных карма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ъемный ремень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Сумка Е128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66190" cy="1908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х28х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,  вход закрывается на клапа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 карман на молнии. 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 карман на молнии и 2 открытых кармана на стенках. Съемный витой рем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ка Лаура </w:t>
            </w:r>
            <w:r>
              <w:rPr>
                <w:sz w:val="26"/>
                <w:szCs w:val="26"/>
                <w:lang w:val="en-US"/>
              </w:rPr>
              <w:t>BL22r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85875" cy="11569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х28х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ка из натуральной кожи,  вход закрывается на клапа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 карман на молнии. На задней стенке карман на мол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 карман на молнии и 2 открытых кармана на стенках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ка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101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drawing>
                <wp:inline distT="0" distB="0" distL="0" distR="0">
                  <wp:extent cx="1475105" cy="13512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х27х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ка из натуральной кожи. На задней стенке карман на молнии, </w:t>
            </w:r>
          </w:p>
          <w:p>
            <w:pPr>
              <w:pStyle w:val="Normal"/>
              <w:rPr/>
            </w:pPr>
            <w:r>
              <w:rPr/>
              <w:t xml:space="preserve">На передней стенке 2 внешних вертикальных кармана на молнии.  </w:t>
            </w:r>
            <w:r>
              <w:rPr>
                <w:sz w:val="22"/>
                <w:szCs w:val="22"/>
              </w:rPr>
              <w:t>Внутри перегородка с карманом на молнии</w:t>
            </w:r>
            <w:r>
              <w:rPr/>
              <w:t xml:space="preserve"> и 3 внутренних  кармана.</w:t>
            </w:r>
          </w:p>
          <w:p>
            <w:pPr>
              <w:pStyle w:val="Normal"/>
              <w:rPr/>
            </w:pPr>
            <w:r>
              <w:rPr/>
              <w:t>Съемный рем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lang w:val="en-US"/>
              </w:rPr>
              <w:t>9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Сумка </w:t>
            </w:r>
            <w:r>
              <w:rPr>
                <w:sz w:val="26"/>
                <w:szCs w:val="26"/>
                <w:lang w:val="en-US"/>
              </w:rPr>
              <w:t>L110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23645" cy="1409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х</w:t>
            </w:r>
            <w:r>
              <w:rPr>
                <w:lang w:val="en-US"/>
              </w:rPr>
              <w:t>36</w:t>
            </w:r>
            <w:r>
              <w:rPr/>
              <w:t>х1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7320" cy="11074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ка из натуральной кожи. На задней и стенке 3 кармана на молнии, 3 входа на молнии,  </w:t>
            </w:r>
            <w:r>
              <w:rPr>
                <w:sz w:val="22"/>
                <w:szCs w:val="22"/>
              </w:rPr>
              <w:t>внутри перегородка с карманом на молнии</w:t>
            </w:r>
            <w:r>
              <w:rPr/>
              <w:t xml:space="preserve"> и 3 внутренних  кармана.</w:t>
            </w:r>
          </w:p>
          <w:p>
            <w:pPr>
              <w:pStyle w:val="Normal"/>
              <w:rPr/>
            </w:pPr>
            <w:r>
              <w:rPr/>
              <w:t>Съемный рем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lang w:val="en-US"/>
              </w:rPr>
              <w:t>90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еловая черн  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66825" cy="13906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х</w:t>
            </w:r>
            <w:r>
              <w:rPr>
                <w:lang w:val="en-US"/>
              </w:rPr>
              <w:t>36</w:t>
            </w:r>
            <w:r>
              <w:rPr/>
              <w:t>х1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115" cy="11493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ка из натуральной кожи. На задней и стенке 3 кармана на молнии, 3 входа на молнии,  </w:t>
            </w:r>
            <w:r>
              <w:rPr>
                <w:sz w:val="22"/>
                <w:szCs w:val="22"/>
              </w:rPr>
              <w:t>внутри перегородка с карманом на молнии</w:t>
            </w:r>
            <w:r>
              <w:rPr/>
              <w:t xml:space="preserve"> и 3 внутренних  кармана.</w:t>
            </w:r>
          </w:p>
          <w:p>
            <w:pPr>
              <w:pStyle w:val="Normal"/>
              <w:rPr/>
            </w:pPr>
            <w:r>
              <w:rPr/>
              <w:t>Съемный рем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lang w:val="en-US"/>
              </w:rPr>
              <w:t>95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юкзак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81075" cy="1296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х30х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ка из натуральной кожи. На задней стенке карман на мол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арман на молнии и 2 объемных кармана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15:00Z</dcterms:created>
  <dc:creator>user</dc:creator>
  <dc:description/>
  <cp:keywords/>
  <dc:language>en-US</dc:language>
  <cp:lastModifiedBy>Татьяна</cp:lastModifiedBy>
  <cp:lastPrinted>2020-11-16T22:31:00Z</cp:lastPrinted>
  <dcterms:modified xsi:type="dcterms:W3CDTF">2022-05-11T17:00:00Z</dcterms:modified>
  <cp:revision>5</cp:revision>
  <dc:subject/>
  <dc:title>Описание Ассортимента «Юмелье»</dc:title>
</cp:coreProperties>
</file>