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ith Lango is a freelance animator who specializes in character animation</w:t>
        <w:t>and photorealistic environments for games, multimedia, broadcast and film.</w:t>
        <w:t>His other skills include multimedia authoring, QTVR authoring, illustration</w:t>
        <w:t>for print, digital video editing and composition. He has been involved with</w:t>
        <w:t>3d and digital art since 1993. He is always looking for new and interesting</w:t>
        <w:t>character animation projects to work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